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 Dallas 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apids, MI 49507-140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8376  (voice lin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3204  (fax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iterati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ossword board game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erati Lite for Windows by MVP Software.  Do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ble(tm)?  If so, you'll LOVE Literati L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word board game for 1-4 players that will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for hours.  Rack up extra point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riple letter and word scores.  Two skil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dictionary, cool background music, and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  Requires VGA, Windows and a mous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Literati Lite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i Lite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Literati Lit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Literati Lite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