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ver. 2.3b is user supported an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rt any bugs they may find.  If you find a problem with DOS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 would be very grateful if you would fill out the repor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me at the address below.  Any comments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ing DOSNIX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0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SNIX is a trademark of 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SNIX 2.3b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machine (Make, Processor, Bios,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probl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