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izUtilities Pak 2.5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5, Mijenix Corp.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who wish to distribute WizUtilities 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 is an extract from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distribution of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Utilities Pa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specifically prohibited from charging, 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ions, for any such copies, however made;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the software and/or document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 (commercial or otherwise)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permission, with one exception: Disk Vendors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Association of Shareware Professionals ar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redistribute WizUtilities Pak, subject to the cond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this license,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/Releases/Update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zUtilities Pak version provided with this set of fil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ed One Line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Utilities Pak 2.5: Fantastic set of Window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ggested Compressed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UTL25.ZIP or WIZUTL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ggested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zUtilities Pak Viewer Zip UnZip File Finder Search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Comparison Lock Security Mijenix Shareware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ed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zUtilities Pak is an outstanding set of powerful too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WizUtilities Pak (WizViewer, WizZipper, WizFin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zDuplicates, WizSynch and WizLock) lets you quickly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files without the need of the applica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them, compress and extract ZIP files with e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 files even if you remember as little as one wo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 or an approximate creation date, find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 files on your drives and recover precious disk 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 and synchronize two directories or figure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s between them, safely lock Windows and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gone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Windows 3.1x or WFW, 2 MB of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$29.95 plus shipping and handling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gistration, disk with latest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0 days fre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Mijenix Corp., 6666 Odana Road, Suite 3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ison, WI 53719, (608) 277-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jenix Corporation is an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