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FIDO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wd 29 Jan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 Jennings 12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_GEN.EXE is a "generic" Fido for otherwise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It will not work until you write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erminate-stay-resident program to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The format of this driver will remai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do version; once written it will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Fid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O is done through an IBM PC like Interrupt 14 hex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are directly compatible, but you will have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support the added features. Note that FIDO_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un on an IBM PC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ace is very consistent; AX and DX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use an entirely polled IO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; Fido does "typeahead" in the higher leve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everything but ASCII Upload will work fine po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at may work OK on most machines. Interru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very desireable. Interrupt output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, unless you wish to run under a multi-task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ult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I cannot help you write drivers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elp you debug them. You are on your own!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language experience is needed, and a goo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amiliarity with your hardware, so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estimate the difficulty of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ptions here are that you can run MSDOS or P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 or 3; Fido does not support ANY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device driver or a terminate-stay-resid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for your driver set is reccomended.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go in your CONFIG.SYS on the boot disk; term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 programs should be put in AUTOEXEC.BAT, to be ru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. Every time you run a term stay res, it consu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unless special provision is mad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ct whether it was previously loaded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rmal operation, Fido is run more than once, i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C Fido to copy files, run in Test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ubject of Test Mode, an important note: Fid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Y HARDWARE DEPENDENT CALLS in /T test mod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NY version of Fido will work on ANY other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mode. You must run it without /T specifi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t to use your drivers. Test mode is useless as a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ivers. It mea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robably a good idea to test each and ever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before attempting to use Fido with your driver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peat, I cannot help you with your driver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the function call used internally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the drivers you write. This is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= int14(ah,al,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  <w:tab/>
        <w:tab/>
        <w:t>/* integer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h;</w:t>
        <w:tab/>
        <w:tab/>
        <w:tab/>
        <w:t>/* command byte, 0 -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l;</w:t>
        <w:tab/>
        <w:tab/>
        <w:tab/>
        <w:t>/*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x;</w:t>
        <w:tab/>
        <w:tab/>
        <w:tab/>
        <w:t>/* I/O device, ie.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calls, DX is the IO device from the /1, /2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. This can be used or ignor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valid for all call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is the command type; 0 - 3 are very similar to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4 calls. 4 and up are extentions to suppor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(Note that the IBM version of Fid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NT 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calls, your driver MUST preserve 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, plus BP and SP. All other regis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ed. Interrupts should be left ENABL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. There is adequate stack space to d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you need; there should be at least a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0:</w:t>
        <w:tab/>
        <w:t>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almost identical to the IBM PC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. The upper three bits indicate the baud rat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er ones indicate parity (always none) and stop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ways 1). You can always assume that NO PARIT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BIT are used throughout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0</w:t>
        <w:tab/>
        <w:t>04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0</w:t>
        <w:tab/>
        <w:t>08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00</w:t>
        <w:tab/>
        <w:t>0a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00</w:t>
        <w:tab/>
        <w:t>0e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driver strips off all but the upp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 You can do this in your driver also, bu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pass the byte pattern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:</w:t>
        <w:tab/>
        <w:t>Write a character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the character in AL to the serial port.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read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2:</w:t>
        <w:tab/>
        <w:t>Read a character from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one character from the serial port in AL.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3:</w:t>
        <w:tab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turns various status bits back to Fido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. There are three status bits you must retur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; two have predetermined values, and the oth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to any other bit, as it is te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/V value. (See below) These are bit patter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values; you can (and will) have more than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:</w:t>
        <w:tab/>
        <w:t>20h</w:t>
        <w:tab/>
        <w:tab/>
        <w:t>TBE</w:t>
        <w:tab/>
        <w:t>Transmit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h</w:t>
        <w:tab/>
        <w:tab/>
        <w:t>RDA</w:t>
        <w:tab/>
        <w:t>Receive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E means the transmitter is ready to accep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A means there is a character from the modem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bit the the Carrier Detect (CD) bi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either AH or AL. The command line switc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mask bit used to test this por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CD mask bit to be 128, or 0080h. This is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value returned by the STATUS call,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true (bit is set) then Fido assumes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king this test, Fido treats AH and AL a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 in the usual fashion: AH is the most signifi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 the least.  Therefore, 32768/V tests the MS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H, and 1/V test the LSB in AL. You can't use 8192/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256/V, since those are TBE and RD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ed bits may take on any valu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4:</w:t>
        <w:tab/>
        <w:t>One tim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 any necessary one time initialization here.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make this call only ONCE before any IO is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 function is called, DTR should be hig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mportant, as Fido will not raise DTR explici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5:</w:t>
        <w:tab/>
        <w:t>One time U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one time un-initialization; this is called O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Fido exits to DOS. Remove any interrup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atever were installed by AH = 0. NO OTHER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to the IO drivers 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general practice when exiting Fido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TR line low so that the modem is disabled when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running. Fido lowers DTR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nd exiting, but you might wan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oes not raise it again inadver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6:</w:t>
        <w:tab/>
        <w:t>Raise/Lower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trols the state of the DTR lin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dem, usually on Pin 20. AL = 0 means lower DT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1 means raise it true. True enables the modem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other functions in your drivers should chang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TR line, except AH = 4 and AH = 5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H = 5 about exiting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7:</w:t>
        <w:tab/>
        <w:t>Return Timer Ti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tell Fido about the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for marking time. This is an extremel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nd luckily, fairly simple. The har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ett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 is called before this call, so you can us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ny timer running if necessary; if you do, use A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7 returns thre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 = </w:t>
        <w:tab/>
        <w:t>Timer Tick Interrupt Number</w:t>
        <w:tab/>
        <w:t>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</w:t>
        <w:tab/>
        <w:t>Tick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X = </w:t>
        <w:tab/>
        <w:t>Timer Tick Rate,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function merely returns fixed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; Fido will do all the work of operating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, and pass control to the origi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routine. The following inform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ackgrou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's timer tick is done very simply by insert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ries with the interrupt numbe you specify in A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has done its timer counter incrementing, it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a long jump to the original interrupt vector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erving the original interrupt vector. Fid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r the interrupt by more than a few hundred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re are no problems with interrupt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interrupt system type. The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has a low tolerance for interrupt deferr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hardware to check for interrupt loss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depends on a repeatable clock; Fido's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present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for both ticks per second and milli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 is that frequently the timer is at an inconvenient 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BM PC for example is approx. 55 mS, which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sy counting. (Note that if you work it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drive as supplied is very inaccurate. Oh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counts both milliseconds and hours minutes second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parameters let you choose values that will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st accuracy. It is not necessary to have extrem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does its millisecond counting by adding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n DX to a 32 bit counter in memory;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, etc timeouts, and does not need to be highly accu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% is fine, but try for the most accura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minute second counting is done with the number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H; every (AH) timer tick Fido increments the second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should be as accurate as is possible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controls each users time limi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