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his version compiled under Turbo-C v1.5   If you can get i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something else, go for it.  It's all I have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this code to your heart's content.  Just don't go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name on it and taking min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ORRY, earlier revision lists were wiped out!  This should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t wasn't distrbuted prior to this anyway.  The revision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are after 0.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nuary 6, 1990:  Re-Coded the routine to insert the net/nod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een-By.  A problem was  reported in which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uplicate a seen-by set if your net(/node?)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.12        first in the Seen-By list.  I cannot duplic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roblem after re-coding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Soon I plan on going over the source again to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own some of the unnecessary baggage and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ake it a bit more streamlin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uary 13, 1990:  Fixed a slight bug that crept in.  Trimmer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gnores 1.MSG's High-Water mark.  Also, I t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.13        try and locate the elusive, 'SCREW UP THE SEEN-BY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F YOU'RE THE FIRST ONE' with no luck.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unctions perfectly under all test I ca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uary 14, 1990:  Added -q option to make it not spout ou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.14        status reports as it processes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uary 27, 1990:  Modified TRIMMER so that it will remove all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inefeeds or carriage returns from end of orig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efore inserting SEEN-BY lines.  This appear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.15        fixed the problem with the seen-by mess-ups. 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ow do this at the PATH: line to insure that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p to (expected)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lso added:  Now keeps the same file date/time stam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as on the file before Trimmer go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uary 30, 1990:  Totally re-grouped the source code and went thr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ith an eye toward compacting and neatening it up. 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ade dual purpose functions, using GET/PUT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.16        whether we were going in or out.  Also, I now un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delete) the old message before writing a new one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o if your disk is 99.99999% full, it still **SHOULD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un okay, without bombing out.  Howeve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ill check the retur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gust 25, 1990:  First "public" release.  Nothing really change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smetics and such.  I figured that for a full-b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00        public release I should at least send out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umber of 1.00 as it is 100% functional right now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ctually was functional at 0.16, but I neglect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t out into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gust 26, 1990:  By popular demand! ;-)   I added an option to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keyword search from looking in the text past the t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01       line (a.k.a. the origin line).  -o {search origin l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