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SFRWD - Usenet News Forw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  4.8.88 - 0.0.3.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frwd will allow a UFGATE site to forward newsgroups to a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site.  It can be configured to forward all inbound newsgrou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fic newsgroups.  Newsfrwd must be evoked after running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mpress the inbou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frwd is evoked with the first parameter being you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news site and the second parameter the name of the sit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.  For example 'newsfwrd novavax seeker' will se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from site novavax over to site seeker.  Please not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seeker (in this example) will have the capability to post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e evocation of newsfrwd must be made as well (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sfrwd seeker novav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imit the number of newsgroups to be forwarded,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ctl (where site is the uucp site name, from the above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named seeker.ctl).  In this file, place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 that will be forwarded, one newsgroup per line.  The 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any level, for example comp.unix will send all newsgroup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mp.unix (ie: comp.unix.questions, comp.unix.wiz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.unix.microport,....), comp.protocols.tcp-ip.ibmp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ham-radio.packet will only send the specific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