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 * A Maximus-CBCS v2.01wb Download Counter, Version 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21 Apr 93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1 and greater are major upgrades from previous releas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file before using.  Previous releases w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LCOUNT but since a utility already existed by that name, 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control file for it's parameters (you can on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n a command line).  Please consult the distrib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LC.CT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TMP (if found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DAT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currently supports FILELIST for CD-ROM users, mailer logs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configurable counter delimiters, optional download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og file, multiple configuration files, configur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ptional 'space for zero' counter, selectiv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rocess the same downloaded file more than o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Read the history section for a complete det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added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DLC in an ARJ archive, with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files 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EXE      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 Documentation for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 The DLCT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CTL      The control file for both DLC and DL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process your Max log file and add a cou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for each file downloaded.  A four digit cou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default) to enable up to 9999 downloads per file, howev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length is configurable, you could get counters in the 65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LC as part of your daily maintenace (usually at midn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nfigure the control file to suit your system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utomatic.  Do whatever you want with the logs after DLC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[ /?] [/F] [/U] [/S] [/C&lt;ConfigFile&gt;] [/I [Areas]] [/A [Area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downloads in the BBS and mailer logs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ces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s all areas which allow uploads, however no log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 You could use this switch after each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tat file for use with the accompanying program DLC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will add a zero count to every file without a coun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file FILES.BBS in the DOWNLOAD director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ILELIST option.  If a counter does not ex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.  This is NOT a reset for counters.  If just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n all areas will be initalized.  If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s also specified, then only those areas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witch is used, only the initializa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og files (both BBS and Mailer) will NO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               Initializ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47             Initialize the area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DOS GRAPHICS   Initialize the areas DO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I except DLC will also parse the mai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8  Fixed a bug that would not find a wildcard match for a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was being used in a different directory tha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LogFile back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Rewrote logic for looking for existing counters and where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Should eliminate problems like (1 [  0] of 6)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  Added IgnoreMatch.  Chang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Added text file buffers for increased speed. Removed the logg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g to the screen, use &gt; to create a log file.  Removed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sometimes not add a counter if too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n there line and a counter was added to the previous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 -- point is it'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4  Fixed a bug when using /I alone, will now init all areas (same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not recognize the last area specified with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Added multiple area intialization through /I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A little optimization (I tried).  Fixed a bug when assu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.DAT file was in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Added 'ProcessGif' and 'GifTemplate' to control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ontro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Added support for Max's AREA.DAT file.  Reviewed log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ies.  Added ": Read x file area(s)" to log.  Added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in ReadOnly and DenyNone for reading.  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ll areas into memory from AREA.DAT file, maximu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emory permitting.  If DLC can't fit all the area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remaining areas will just be treated as if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LCTT, see it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Fixed a small bug that would occasionaly miss initiali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d no description.  Fixed a runtime error when not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Added /S and DLCTT.  Deleted beta release notice in do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utility DLCTT.  See DLCT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Fixed a bug which would process the same fil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Full wide releas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r Maximum file areas is now 435 instead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q DLC will now ignore any QW? extension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p Ok, listen up!  You can now use the - any where you wa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pose to happen is most likely what may happ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- in a filename within the FILES.BB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- in the path of a download area.  And you can use the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ur indicator as the first character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o Another one that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n Added - back as a "no-no" character for file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s.  - is necessary as a colour control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 Sorry Ken.  Fixed 'IgnoreFilesWithTic' 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m Improved update performance with a little optimizat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 character from the list of "no-no" characters (I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future switches in the files' description b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in the filename and area paths, so now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l There is none, 2.29l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k Fixed *MAJOR* bug introduced with 2.29j that would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(or equivalent) after a match is found.  Fix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the display of the +End log line when /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j Will exit the current FILES.BBS (or equivalent)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and will *not* search and update d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i Fixed a bug that would update a file more than onc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rea pointed to the same directory.  Sorted area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h Screen writes are now BIOS and not direct, fixed a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.  Fixed a couple of misplaced file cl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og entries to screen, added /Q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g Added 'IgnoreFilesWithTic' to allow files that we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TIC process to not b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f Allowed all characters except /-[&lt;{(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's description without a counter.  Added /F, forc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e Added full DOS wildcard matching within FILES.BB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d Fixed a bug when the DLC log file directory didn't exis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the error and exit gracefully.  Modified /I to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.  Added /A to initialize AND parse.  Added /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upload areas (without log parsing).  Altered the way that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re is a counter already present.  Now, DL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 counter is present where it would put one, and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.  This will permit the use of [] (etc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' description (but not as the first character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c Fixed a bug when inserting new counters, it would add 3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b Added selective area initialization, zero-padd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padding.  Fixed a bug while read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9a Added optional [    ] instead of [   0] for a zero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counter is now configurable.  DLC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for a file, update it, and not change the leng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counter however, DLC will add on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specification for counter length.  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Fixed a minor bug which still diplayed an error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S.BBS file is not found.  Fixed a bug with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pecified IgnoreExt.  Added 'AddOrphan' keywor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support for wildcard matching in the FILES.BB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ame file BBS/Mailer logs (ie. the BBS and Ma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Fixed a bug that hung on mailer lines with SENT in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same problem and fixed it in places that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ilar situations on other log files.  Added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haracters in filenames, ie. ~!@#$%&amp;(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Fixed a bug that hung on lines with nothing b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Added a check to ensure that the DLC will not proc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the Maximus log file or the mailer log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is means that you can run DLC on the same log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and the downloads will only be counted on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, including a log entry level.  Most of outpu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and not the screen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Added mailer support, as well as the ability to ign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extension.  Changed from a command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ontrol file configuration.  Name changed from DL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to avoid copyright infringement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ewrite of previous version with better algorith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ata is kept in memory and not in a temp fil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LIST command in the FILEAREA.CTL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was an option but then abondoned (too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tone age thing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nks 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Chris Grainger (1:163/518) for his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anks to Ken Wilson (1:243/12) for picking up D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many excellent suggestions and endless hour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ose who use this utility and respond with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