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ximus Bulleti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1992, Kevin S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Intercour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20/387     (313) 253-0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modify this program to suit your needs, althoug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move the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not guaranteed to do anything. 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held responsible for anything this program does to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r accounts, your system, or anything, directly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as SHAREWARE.  You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anything, although I would like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ows users and sysops to post Bulletins and Automessages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ll see when they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s configured, allows 'one-time' viewing of automessages and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ives multiple color selection of user data and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ows deletion of bulletin by user or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piles .MEC file automatically without sysop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es NOT allow MECCA commands in body of text.  All MECCA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coded and not user defin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TUR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tegrate Automessage and Bulletin Topic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crease number of bulletins and auto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Y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rop me a line as to how I can improve on this little dood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ing a very imaginative person, and having only created th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heer frustration from seeing bulletins ALL-THE-TIME,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Max sysops opinions on how I can improve this.  That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I can think of to perfect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 donations are accepted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S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etmail ---&gt; 1:120/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Echos   ---&gt; MUF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Net Netmail  ---&gt; 85:871/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Net Echos    ---&gt; ITC_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Net      ---&gt; 256:313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Net Echos---&gt; All of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Intercourse BBS ---&gt; 313-253-0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MAIL ---&gt;  126 Alberta     Auburn Hills, MI   483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