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ACTIVITY PRO - Ver 1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analyze Wildcat 3.x  activity logs. 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hat could be in this program but I decided to stop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eloping this product.  If there is interest in this product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e this product and support it. 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e I must receive a resonable number of registrations.  Read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ile to register ACTIVITY.PRO.  If you register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 voice in the options and feature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