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AD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D, Version 3.06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D is NOT a public domain program.  It is Copyright 1993,1994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ADDAD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DDAD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A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DD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DA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ADDAD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ADDA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ADDAD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ADDAD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