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nou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'll make this really brief......this thing is a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 program floating around several BBS's that says it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to announce your callers.  So, eventually I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it working, but it was rather limited in it's functionality.  So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a similar one, and Announcer was born (most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om, as I really don't have a lot of use for it).  It's not crip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delay in it for not registering.  It SHOULD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ulti-node system, but I really don't know this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:  Login1.bat     --  A sample Login1.bat file (duuu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unce1.cfg   --  A sample config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nounce.exe   -- 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nounce.doc   --  Take a wild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.exe should be passed the name of a config file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have different messages for each node, use ANOUNCE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login1.bat file.  After the name of the config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letter 'A' (no quotes) if you wish to use the caller's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than their real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nnounce.exe Anounce%wcnodeid%.cf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er's alias name is blank, the caller's real nam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.exe will then read your config file for the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, by the way, the only drop file that The Announc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), the path for your SoundBlaster SBTALKER directory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 file to create and read for this .cfg file, the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oundBlaster will announce, the time to start announcing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 to stop announcing callers.  Refer to the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better idea of what I'm talking about here......you can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lines in the file, they wo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nounce is called, and it determines that the current time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StartTime/EndTime, it will exit with DOS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hecked by the Login1.bat file, which will then gracefully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nounce has read the config file, it will create a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 program in the SBTALKER directory to read.  It will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batch file which will set an environment variab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path/file of the text file to read.  Login1.bat th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gain, and calls this batch file and then deletes it.  Then,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to load BLASTER.DRV into memory (SBTALK.BAT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SBTALK.BAT file (you should), it is simply:  SBTALKER /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driver is loaded, a call is made to the READ program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 text file pointed to by the %announce%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.DRV is then removed from memory, and the %announce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is then cleared.  Using this method, and the config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different text for each node of your BBS (perhaps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ode the caller is logged on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l, nothing is crippled, so I doubt anyone will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But, if you want to register, send $1,000,000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 (or less, if you're really a cheapskat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B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9  Box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rence, AL  35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lso accept cars, houses, and real estate in lieu of c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ould just call After Darc 2000 BBS at (205) 767-525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ll me what a great guy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need to edit your Login1.bat file to suit your needs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verything that I have in the sample Login1.bat file, '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ust won't run properly without it.  Go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