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Last Update: 1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49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wish to setup an Inter-BBS Gam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BRE?????.ZIP file --- Your old game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ertain features of the new game may not work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enable all features of the new version to work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ontinue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ersions below BRE v0.900 are incompatible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RESET. 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