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ChatBox Version 2.2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Split-Screen Sysop Chat - Caller Page Do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PCBoard Versions 14.5 &amp; 14.5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Includin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/M Multi-por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Horizontal or Vertical Split-Screen Ch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Sysop Configurable Page Sounds (Beeping, Telephone Ringing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Sysop may choose Flashing "Silent Page" Mod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Uses PCBTEXT for Language Compatibilit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Seamless Appearance when used as a "Shelled-to" Doo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All Options Are Sysop-Configurab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ChatBox Version 2.2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(C) Copyright 1991-1992   Yandell Computer Servic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12121 Little Road - Bldg. 303 - Suite 21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Hudson, FL 34667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DATA -- (813) 842-809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November 27, 199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ChatBox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 Is New in Version 2.2 (Upgrading)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reliminaries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Configuring PCBoard Door Files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Setting Up Door Batch Files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Running CBSETUP and Creating CHATBOX.CNF           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Setting Up for Sysop Initiated Chats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Setting Up for Multi-Language Use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Setting Up V.I.P. Callers (CHATBOX.VIP)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Setting Up Callers Who Cannot Page (CHATBOX.NOT)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Setting Up PCBoard for an Alternate Chat Device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Notes Regarding PCBTEXT Files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Notes Regarding the F4 Function Key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Notes regarding window (box) clearing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Notes regarding the "leave a comment" prompt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Notes Regarding SOUND.BAT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Notes Regarding Text File Displays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Sysop Function Keys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Technical Notes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Caller Log Entries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ChatBox CHATLOG (ALT-L) Files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Multi-Nodes, Networks, Multi-taskers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Error Messages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Where to Receive Assistance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Disclaimer and Warranty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License to Use ChatBox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  Revision History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Registering ChatBox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Register With CONFIDENCE - Author Information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ChatBox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 a Split-Screen chat utility designed for  PC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ay select the Split-Screen format for chatting.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the screen is split into two halves (boxes), upper and  l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vertical mode, the screen is split into two halves (boxes),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right.  ChatBox is installed as a 'door' and is designed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etween the Sysop and an on-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  may initiate the chat.  ChatBox will bypass  its 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go directly into chat mode if initi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ting allows simultaneous typing between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allows the  Sysop to select the type of sound  made  wh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is paging.  A different tone may be selected for th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eep-beep",  or one of several different telephone  ringing 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chosen. Sysops may choose to shell to their own noise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creen flashing program to alert them a caller is paging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s may be us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op  may edit most of the information in  the  caller's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hile chatting, without the caller'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fferent paging periods may be set for each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 colors may be configured by the Sysop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ChatBo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uses PCBTEXT for multi-language compatibility a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orks with non-standard com po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works  with regular PCBoard software or  the  /M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PCBoar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new in version 2.2 (upgr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refer  to the enclosed file FEATURES.NEW for a list  of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 in  ChatBox  version  2.2.  To  upgrade  from  an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,  simply  answer  the questions  in  CBSETUP  with  b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s beside them and read the sections in this manual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questions and new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CBSETUP, see the second page of set-up options which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fferent paging time periods for each day. Each period may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a specific paging tone.  If upgrading to ChatBox  version 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 previous version, all of the paging period tones wil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single tone configured in your previous version of Cha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ChatBox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a directory or subdirectory where you normally place 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entire contents of CBOX22.ZIP in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Configuring PCBoard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a door called PAGE into your DOORS.LST file using  PCB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following ques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Password  Sec Login SYS  SYS  Shell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 PAGE                 10   N    Y    N     Y  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e use of PAGE as a door name, not CHATBOX, as you will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want to place PAGE as a command in your main menu (BRD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would usually not be required for your PAG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low  security level is required, as you may  also be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oor when you wish to initiate a chat with the caller. 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s  the security level for the "O" command in PCBoard. 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 are  below this level will not be able to use ChatBox  to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USERS.SYS file MUST be created. ChatBox will not run without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hatBox NEVER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.SYS fil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unning PCBoard 14.5a, shelling is HIGHLY recommended beca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ly increases the speed at which PCBoard returns when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s  from  ChatBox. ChatBox has been specifically  design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hell" door.  Setting up ChatBox as a "swapped shell" door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 unless it is needed due to memory limitations.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requires about 82K of memory so "swapping" the "shell to"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ifferent DOORS.LST files in your conferences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PAGE door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up to the individual Sysop as to whether or not to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command in the doors menu, or as a command on the main menu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.  The recommended usage is to place PAGE on the main 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ChatBox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etting up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urpose of this section is to explain the command line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 for ChatBox.  Please refer to the PCBoard manual for 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 discussion  on door batch file installation.  If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 the door PAGE (recommended) the following examples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ents of your door file named PAGE (NOTE: do NOT  plac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such as .BAT on the P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EFERRED METHOD* (fast lo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CHATBOX\CHATBOX.EXE  CHATBOX.CNF  C:\PC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  -----------  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|-&gt; This nod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|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---------&gt; The name of the configu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file. Enter a file NAME on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NEVER place a location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&gt; The executable file name.  Placing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as shown results in MUCH fast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ime in executing the do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 lines above are all that is required to execute ChatBox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 as  a  shelled-to door in PCBoard 14.5a.  If 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PCBoard 14.5a or you are not running ChatBox as a shelled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,  add the call to BOARD.BAT as the third command  in  the 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 Do NOT end your door file with BOARD.BAT if running ChatBox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ell-to door in PCBoard 14.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LD FASHIONED METHOD* (tried and true, but slow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EXE  CHATBOX.CNF  C:\PC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                        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pcb                       |-&gt; This node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ove method will work fine with ChatBox. The only drawba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lower loading time as a result of the changing of  driv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  in  DOS.  As  with the  "preferred  method",  only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.BAT  to  the end of the door file if you are NOT  shell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in PCBoard 14.5a, or if you are running PCBoard 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ChatBox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CBSETUP and creating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ChatBox 2.2 is a file called  CBSETUP.EXE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 you  to easily and quickly configure  ChatBox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Only one CHATBOX.CNF file is required for all node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section 2.5 page 13 for information on creating CHATBO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multi-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tart  CBSETUP.EXE, enter CBSETUP CHATBOX.CNF at your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HATBOX.CNF would be the appropriate configuration fi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CB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hatBox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registration number received when ChatBox is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causes the ChatBox [ UNREGISTERED COPY ]  messa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rief delay at program termination to disappear. This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placed with your board name or anything else. The entir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 disappears for  a true, seamless, "looks  like  PCBo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if running as a shelled-to door in PCBoard 14.5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also allows ChatBox to use the Sysop define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-Screen cha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chat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select the initial type of Split-Screen chat mode 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-line chat session in. The valid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 Horizontal Split-Screen.  The Sysop will be in the top  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, the caller will be in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Vertical Split-Screen.  The Sysop will be in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, the caller will be in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Regular non-split screen. 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is determined that the caller's communications program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apable, ChatBox will start the chat in the regular,  non-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mode.  If this occurs, the Sysop will receive a  messag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al screen stating this.  The Sysop should not try to for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lit-Screen chat session when this occurs, as it will probab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 in  the caller's screen being filled  with  unreadable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3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ChatBox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ed to wrap instead of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caller is at or below this connect rate, ChatBox  will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op of each window (box) when the box is filled with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is above this speed, ChatBox will scroll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up one line when the box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scrolling separate parts of the screen may yield  un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to callers with connect speeds of 300 and 1200,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200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entries here are 300, 1200, 2400, &amp; 9600.  ChatBox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p text to the top of a window when a caller is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ame to Display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Split-Screen chat,  this name is used to identif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atus line for the Sysop's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ame is used in the introductory  "Hello, this is  _____"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lso used if the Sysop drops to DOS in ChatBox.  I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front of appropriate "___ has exited to DOS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C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ext (text the Sysop and caller type while chatting) col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.  This color is used when the call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text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2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Bo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line (lines creating the chat "box" while chatting)  colo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figured.  This color is used when the call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 line colors are always high intensity (b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3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ChatBox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for Sysop and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nd caller names are placed in the "box" lines 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"box".  This color is used when the caller is in  color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olor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lor to use for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line.  This color is used when the caller is in 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F2 at this parameter in CBSETUP will display a color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Split-Screen chat display using the color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rrows are always high intensity (b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must be registered for this setting to be recognized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y, this will default to "6" when ChatBox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racter for Posi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position arrow" is located on the left of each chat "box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ine. This character may be set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SCII character between 32 and 255 may be used for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character. A [space] (ASCII 32) may not be used, nor ma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below 32 (control characters which  som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do not display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Window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and caller may clear their own "incoming" windows (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person is typing in) for  easier  readability 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screen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Y  for yes in this parameter will disable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split-screen cha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page 15 section 3.2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3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ChatBox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`Leave a Comment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is unavailable (F4 key or Hours) or does not  answ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the caller will be asked if they would like to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like PCBoard would).  If the caller responds Yes, Chat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proper actions so that a C &lt;ENTER&gt; are entered at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prompt when PCBoard re-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Y  for yes in this parameter will disable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he caller to PCBoard whenever a page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Paging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ime that ChatBox will beep, ring, flash, etc.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er page may be configured by the Sysop. Valid entri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to 90 seconds.  The default is 30 seconds, which is als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's built-in page.  ChatBox reads record # 97 from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ppropriate language file) and displays it while pa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ends in 30 seconds.  (Ctrl-K) Abort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will automatically change '30' to the amount ente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This allows PCBoard's (O) command to continu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ChatBox for those that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Use of PCBoard F4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follows the F4 'paging allowed' toggle in PCBoard.  If F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paging will not be permitted, if F4 is ON, paging is 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) the person has security to page,  and (B) if the pag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ithin a time period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ChatBox uses the F4 toggle EXACTLY as  PCBoard's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does.  By using the F4 toggle, the Sysop can easily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unction (ChatBox or PCBoard) off on a temporary basi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re-configure any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not necessary with ChatBox, you may disable  PCBoard's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urning off PCBoard's F4 toggle and answering this paramet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3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ChatBox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tart with Log (ALT-L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contains a toggle that allows the Sysop to log chat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files in the default ChatBox directory.  This toggl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key combination.  The (L) which appears on the ChatBox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dicates logg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desires, ChatBox may start with the logging mode 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t session begins instead of manually turning it 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L keyp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page 18 section 4.3 for information regarding chat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 to use for VIP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 select the type of sound ChatBox will make when  a 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CHATBOX.VIP pages outside of normal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familiar "beep b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The familiar "beep beep, with a lower tone tha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European telephone ring. Two shor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Telephone ring.  Low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 Telephone ring.  Medium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 Telephone ring.  High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 Silent - Flashing box on the 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 Shell - Use another program or device for sounds 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)  Use LPT1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Use LPT2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Use LPT3 (parallel printer)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Generic "beep beep" using console for use with olde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at this parameter to listen to the sound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lecting #8 (shell) see page 16 section 3.4 for instru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SOUN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ason Prompt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atBox is being used to page the Sysop,  this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to ask the caller to briefly state the reason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ing  the Sysop.  If this parameter is blank, or NONE is 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will be disabled in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is initiating the chat, this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If you specify a fil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y a location.  The file must reside with CHATBOX.EX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WHY.TXT Briefly state the reason for this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3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ChatBox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unning CBSETUP and creating CHATBOX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avai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is displayed when F4 is toggled off, when the calle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 sufficient access level to request a chat, or whe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goes unanswer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s not currently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displayed to the caller and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Do NOT specify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. The file must reside with CHATBOX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O.TXT No one is available for a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TXT is displayed to the caller, the text is written to CALLER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ur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is displayed when a caller is requesting a chat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urs allowed for the particular day of the wee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g is allowed hh:mm - hh:mm. Please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displayed to the caller and written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may be specified in this parameter  by star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osition with a % followed by a file. Do NOT specify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ame. The file must reside with CHATBOX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OURS.TXT Page is not available at this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.TXT is displayed to caller, the text is written to CALLER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ge Start and Stop Times  (CBSETUP.EXE 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3 page starting and stopping times for each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.  Times must be entered in HH:MM format, where HH i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hrough 23,  and MM is a value of 0 through 59.  CBSETUP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 testing of the hours input here.  Care should be  tak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the times which are input are valid and in the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paging on a particular day, simply set the pag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1 on that day a minute apart, such as 12:00 - 12:01, 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and stop times for PERIOD 2 &amp; 3 to the same tim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ncern about a caller being able to activate a page dur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minute time period during the day (which is  highly  unlik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one minute period so it will occur during your dai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24 hour paging, set PERIOD 1 to the same start and stop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S 2 &amp; 3 are ignored if the start and stop tim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 key rotates through different PERIODS i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ChatBox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tting up for Sysop initiated 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Sysop to initiate an on-line chat using ChatBox, al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  to  be  done is for the Sysop to type  PAGE  &lt;enter&gt;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main  prompt. While ChatBox is loading,  you  must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any key on the local keyboard. When ChatBox loads and se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  waiting in the local system's keyboard buffer,  it 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is initiating the chat and immediately starts in ch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 of "paging"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to function properly with all callers, you must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 door in PCBoard so that all callers can access it with  a 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 in DOORS.LST. ChatBox will follow the security  leve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"O" command whenever a caller tries to page using Ch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Initiated Chat - AUTOMATED Method #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PCBSETUP, you may define the ten SHIFT-FUNCTION keys (SHIFT-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SHIFT-F10).  This is an ideal and fast way for the Sys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ng  up  the  PAGE command on the caller. Bring  up  PCBSET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 one  of these keys, (SHIFT-F10 will probably be  easi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 - F10 for PCBoard chat,  SHIFT-F10 for ChatBox).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 on  the  Options 2 page in PCBSETUP.  To install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simply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Key #10 : PAGE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^M must be entered exactly a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 you wish to chat with caller, press SHIFT-F10, then 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key while ChatBox is loading to bypass the page mode and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 chat mode (as described in the first paragraph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 not  possible for the caller to bring up ChatBox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, as the caller is never capable of placing keystroke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(host) keyboard while ChatBox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op Initiated Chat - AUTOMATED Method #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  with   CBOX22.ZIP  are  files  called   SET_F10.EXE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_F10.DOC.  SET_F10 is a TSR designed to be installed in BOARD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calling PCBoard.  It detects Sysop F10 key presses and 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Sysop wants to issue the PAGE command or use PCBoard's 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ility.  SET_F10 is a separate program that is releas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program. SET_F10.DOC contains all installation an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.  No part of this manual (CHATBOX.DOC) other tha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pertains to the SET_F1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ChatBox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Setting up for multi-langu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uses text from PCBTEXT or appropriate language  fil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xception of the text that is used in CHATBOX.CNF. To mak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in CHATBOX.CNF language compatible, simply create  a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CNF  file except  give it  the  appropriate  EXTens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 with French, use the appropriate French in CHATBOX.F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automatically use CHATBOX.FRE instead of CHATBOX.CN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uration file. You do not need to worry about what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passed in the door file. If passed CHATBOX.CNF and the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.FRE, ChatBox will look for CHATBOX.FRE before using CHATBO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Setting up V.I.P. callers (CHATBOX.V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reate a VIP list of callers who may page at any time,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 called CHATBOX.VIP. It must reside in the same loc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EXE. To install special names into CHATBOX.VIP,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ames one at a time, with each name beginning on a 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who appear in CHATBOX.VIP will be able to page the Syso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regardless of page ti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s  who are listed in CHATBOX.VIP will NOT be able to PA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 if  the F4 page bell toggle has been turned  off  in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less the ability to follow the F4 setting has been disabl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SETUP).  It  is assumed that if the Sysop has turned F4  off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really don't wish to distur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Setting up callers who cannot page (CHATBOX.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create a list of callers who can NEVER page, regardless of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settings,  F4  page toggle, etc., create a  text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.NOT. It must reside in the same location as CHATBOX.EX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names into CHATBOX.NOT simply enter the names o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each name beginning on a new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Setting up PCBoard for an alternate ch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not necessary to disable PCBoard's "O" command in  ord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to function. However, if you wish to use ChatBox exclu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ollow thes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et record #128 in all PCBTEXT fil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lease use the PAGE command for pa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Use  PCBSETUP to set the page times in PCBOARD.DAT to one 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art, for example 12:00 - 12:01.  Setting this one minut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it occurs during the system event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caller presses "O" in PCBoard, they will receive the  "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e PAGE command" instruction contained in record #128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thod prescribed above allows PCBoard and ChatBox to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4 setting for it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ChatBox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Notes regarding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etects the language being used and uses the following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ppropriate PCBTEXT (PCBTEXT.???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#  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     Page ends in 30 seconds.  (Ctrl-K) Abo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ChatBox  will  automatically replace  '30'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seconds for paging time set in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    Sysop CHAT active 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Written to caller log only. Time is added to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9    Sysop CHAT ended at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Written to caller log and displayed after a chat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dded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7    I'm back!  Thanks for waiting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Displayed  on return from Sysop  F5.  Caller's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is added to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3    Hello, This is @OPTEXT@.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Displayed in Sysop's "box" when a chat begins.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place @OPTEXT@ with Sysop's name in 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9    Operator paged at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Written to caller log only. Time is added to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 line, followed by the REASON the  caller  paged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8    Press (Enter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6    ______ has exited to DOS. 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s:  Displayed  when Sysop F5'd to DOS.  Sysop's  n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SETUP is added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71    Would you like to leave a comment to the Sysop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 Used if a page attempt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IRST@ (caller's first name) may be used in an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replaces ~ characters with hard spaces in the same 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oe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ext  used  from PCBTEXT files is  simple  informational 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oes not support the use of %FILENAME conventions in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CBTEX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ChatBox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otes Regarding The F4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follows the F4 toggle from PCBoard. This allows the Sys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toggle paging on or off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will  not follow the F4 toggle if ability to  so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d  with CBSETUP.  If so, all references to any F4 key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anual should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may also set the F4 toggle while in Cha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termine if you have F4 toggled ON in PCBoard, look at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waiting screen. The very center information block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 "Page  Bell is Off" or "Page Bell is On".  If  you 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oard  locally or a caller is on-line, you can determine if F4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d on by the (B) on the very bottom status line. There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"  or  "A"  in the parenthesis with the  "B",  (PAB),  (AB),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 on  how other toggles are set in PCBoard.  If  a  "B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,  the page bell is toggled on and a caller may page the 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time is within a specified pag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Notes regarding window (box)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is feature is allowed (in CBSETUP), the Sysop and  caller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ir incoming windows for easier readability whil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sees this line in the center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ame ]---------------------[ ALT-C=Clear ^ ]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sees this line in th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ame ]----------------------[ ESC=Clear v ]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 (^ and v) in each line above are actually  up  and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s, and not reproduced in the documentation to prevent 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rin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must press ESC and the Sysop must press ALT-C  to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coming window. This places the last line of text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Each person may only clear the incoming text from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. It is not practical to allow the person typing to cl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they are typing (sending) in, as it is IMPOSSIBLE to know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person has read, or is keeping up with, the other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only available in Horizontal mode. The performance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  while  in Vertical chat mode was not  favorable 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t in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ChatBox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Notes regarding the "Leave a comment instead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Sysop is unavailable (F4 key or Hours) or does not answ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,  the  caller  will  be asked if they would  like  to  le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. ChatBox uses record #571 from PCBTEXT for this purpo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responds Yes, ChatBox will take the proper  action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  C &lt;ENTER&gt;  are entered at the PCBoard prompt  after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and PCBoard will act as though it were typ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Use of this feature requires that your main menu (BRDM)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long that it normally requires a "More" prompt to appear. If BR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oo  long, PCBoard will ask the "More" question, the C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 and  ignored, then the &lt;ENTER&gt; will be used by  the  "Mo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can be disabled with CBSETUP if it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Notes regarding SOU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.BAT is called if #8 has been selected for the type of s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when paging.  ChatBox will shell out to SOUND.BAT every 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econds instead of making a selected no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Sysop to make their own noise, screen displ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We  have  received  reports  that  sound  cards  have 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cessfully  used to create page sounds in SOUND.BAT. It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d  that this process could have difficulties.  It woul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prising  for  some sound card drivers to  created  problem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s programs.  Test carefully and thoroughly if you 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a sound card to create pag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, keep whatever is placed in SOUND.BAT small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Notes regarding text 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display text files if indicated in certain tex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BSETUP. These text files support PCBoard color macro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has been designed to be as small as possible for "shell 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  purposes,  ANSI  capabilities in these text  file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text  files also support the use of the  @cls@  clea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,  as well as the use of @first@ for the caller's  first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 for  a multitude of @info@ macros  has  been  inten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mitted  to  keep memory consumption as low as possible for 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hell to" do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multi-languages  are in use, the appropriate extens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se files.  If the language file exists, it will be sh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ChatBox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follows F3 (printer on/off), F4 (page bell on/off)  and 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isplay  on/off)  toggles  from PCBoard. If F3 is on, ChatBox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ny information sent to the caller log to the printer als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9 is off, ChatBox will clear the screen after an unsuccessful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. The F4 key is explained in detail 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may drop to DOS using the F5 key if F5 drop to DOS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SETUP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 a  chat,  the Sysop may press ALT-P  for  a  profil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many of the caller's statistics and settings.  In  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chat, this appears over the "box" the Sysop  would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in,  and the caller is unaware of its presence. In  fac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r  may  keep typing while the Sysop is reviewing  the  pro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Sysop has reviewed the profile the contents of the Syso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hatbox" will be restored.  In regular non-split screen chat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will not be able to continue typing while  the 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popped up on the Syso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 the above ALT-P information is on the screen, the  Sysop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any of the caller's parameters displayed by pressing ALT-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.  The  Sysop  may then cursor  through  the  parameters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 as needed. Caller input is not accepted while the Syso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 Editing the Profile.  The Sysop may press ALT-S to 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 any changes or ALT-A to abort any changes.   After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or ALT-A while editing, chatting will resum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ill act on ALT-X and ALT-N requests from the Sysop.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t the appropriate flag so that PCBoard will use it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s off (as if ALT-X or ALT-N had been set in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has been designed to run specifically with 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5 &amp; 14.5a. ChatBox will not run with earlier versions of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ier is monitored by ChatBox. Should a caller drop carrier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ChatBox they will be returned to PCBoard, which will det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works with non-standard com ports ,addresses, and IRQs.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ddress 3F8/IRQ 4. COM2 is address 2F8/IRQ 3. If a COM po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 1  or  2  is  used, ChatBox  will  use  the  address  and 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indicated 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gives the caller time credit while chatting with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it is detected that the caller's communications program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apable, ChatBox will start the chat in the regular,  non-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chat mode.  A message will appear on the Sysop's  scree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ChatBox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makes pertinent entries into the caller 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REASON for paging is requested, the caller's answer i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"Operator Paged at" text and written to the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Hours available" text from CBSETUP is written to CALL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page is attempted outside of paging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"Unavailable text" from CBSETUP is written to CALLER  fil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ller  lacks security to page, if F4 page is OFF,  or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oes not answer a pag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see  section 3.0 page 14 for other text which 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files by Cha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ChatBox CHATLOG (ALT-L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may keep a record of the contents of their chat with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entering ALT-L during the chat.  ChatBox will add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 to a file called CHATLOG.xxx, where xxx is the node numb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  is occurring on.  CHATLOG files are located with  CHATBOX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LOG  files  are  appended (added) to with each  ALT-L,  so 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taken if this feature is used often so that the log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come too larg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turn logging turned ON by default during each chat 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oggling the appropriate setting in 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Box  has been developed in a networked environment.  All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  features are thoroughly tested on our own  multi-node 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Two  of ChatBox's primary beta test facilities  are  tw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is DESQview aware.  It is automatically detected,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  I/O are "well behaved", and time slices are given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applications while ChatBox is i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gives verbose installation error messages, such  as 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s.  These messages appear and there is a short pause while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(YCS) provides the  following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Chat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for YC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ChatBox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 is  a  shareware product. ChatBox may be  uploaded  to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as long as copyright notices are not removed and no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 made  to  the program.  There are no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for  unregistered copies of ChatBox.  Sysops  who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on their systems assume any and all liabilities f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ay result as a consequence of running ChatBox. F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of ChatBox, Yandell Computer Services warrants  that  Chat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erform as described in this documentation.  In the even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does not perform as specified, Yandell Computer Servic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ect  to fix ChatBox or refund the amount paid, if notifie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hatBox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Cha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License to use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tBox is not "public domain" or "free" software.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granted to use and evaluate ChatBox for thirty days afte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.  ChatBox  must be registered if it is us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 thirty day evaluation perio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hatBox registration may be used only on the original  licens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ystem and only on nodes the original licensee owns and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ir own purposes.  If the original licensee leases  or 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 or  all  of their nodes to another entity,  those  nod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 their own ChatBox registration.  ChatBox registr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transfe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hatBox registration is a license to use the ChatBox softwar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(1) BBS System at a single location with as many node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 licensee  owns and operates at THAT  location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e  owns  and  operates other BBS' in  other  locations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ChatBo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ChatBox has not been registered after 30 days, a  Sysop 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gin appearing at program termination and will als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-14-91   1.0        ChatBox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10-91   1.1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08-91   1.2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0-91   1.3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7-92   2.0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1-92   2.1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7-92   2.2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ChatBox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Registering Cha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 removes  the [UNREGISTERED COPY]  message  a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ion along with the corresponding brief  delay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nables the Sysop definable colors for Spli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15.00 and may be paid by check, money order,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Discover, and American Express.  Receive 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STANTLY by registering with a majo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ORDER.FRM file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.  Brent  Yandell   has been programming  for  over  eleven 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more  than five years  of  developing 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Many Sysops will be familiar with PCBFV, the popular  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CBoard File Viewer, and QReader,  the `full-screen' tex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omputer Services (YCS) is a  licensed  business,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sting under 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ing  BBS  Shareware doors and utilities, in addition  to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R) -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CS  Shareware is GUARANTEED (each product's  documentation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 Computer  Services is an *AUTHORIZED*  merchant  for 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Discover, and American Expres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dicated multi-node BBS for support and on-line registration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customers are just a few of our offerings in our  eff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