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Download Check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Version 1.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ritten By Jason Sha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I have corrected many of the problems that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. There are just too many errors to list, for version 1.00�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eatedly went over this version, and haven't came up with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so far... So, If you experience any problems, please contact 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letter, at the address given below,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-429-3920 - 4pm to 11pm CST. I will try to help you out with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is program is very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HECK FILEN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pecify a path, because it only takes the 1st 12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pace after 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program, you must use som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ther people. If their program is released as share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 by their rules for usage of their product. They retain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quire no money for the use of this program... But, money would be n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IF you do decide to send mon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phone support, Notices of all new versions, and may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tain all rights to this program. I cannot be help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this program may cause, either, directly, or indi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use any damage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QUIREMENT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. 2.1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ason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3475� E. W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catur, Il 62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