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rkStar!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vision 1.01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agon Technologies, Lt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09 W. Dogw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gers, Ar 727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0,91,92,93 - J. Thomas Hu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C) 1992,93 Generator Technologie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wor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captures the imagination of a software developer quit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of real consequence.  Something that can reach BEYO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niche or beyond our little data processing center..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We CRAVE a project that poses a REAL challenge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vote ourselves to.  We have a subconscious  NEED to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larger than our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st of us (programmers) are backlogged with 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at there is NO WAY  we could dig ourselves out in a million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 endless supply of trivial little  projects demanding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ves. Project A needs a modification to allow dates beyond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Project B needs a  modification to allow more than 4000 stores. 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program to  auto-reorder inventory, and I need a good 3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We have any of a number of trivial little projects to wor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ufficient time to work on something of a broader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 when we THINK we have  a project of broader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ually turns out that the demand for our project isn't what we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quickly learn  to stick with the projects that pay, and to avoi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projects based on speculation or market appearance. It seems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are all gone,  and we're destined to while away our lives 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software (or other equally boring wor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m not one to believe in luck.  Luck is a  myth fabricated by lo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y missed the boat. But every now and then..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ich raises a question mark in my mind. Something that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even if only a crack, allowing a glimpse into the space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alters our course, or opens a window of opportun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olds the promise to change forever the course our l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. It is precisely these events which raise the question - is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know that's all-importa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Gary Killdall had been in his office that fateful day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lying his airplane? WHAT IF his secretary hadn't told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they DIDN'T have any plans to support the 8080-seri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she hadn't referred them instead to an obscure little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mond, Washingt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Steve Jobs hadn't been  given the  tour of  Wang's Pal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enter? WHAT IF he hadn't been given  a glimpse of thei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-driven environme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F Bill Gates hadn't been able to secure all rights to Falc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asily?  WHAT IF  they hadn't been willing to part with source cod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y asked for $5,000 more than they settled for? Would the wor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o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often, we settle into our  little  "comfort zones".  W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are entirely too easily contented with the definition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oon-fed of the way the world works.  We tend to lose s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and principles taught us by our grandfathers  -  that one pers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fference, that we ARE capable of rising to the occasion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CAN compete, indeed, produce superior products and services in 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iff competition from the out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look further than  our eyes can  see.  We  DON'T ask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ild would ask.  And we're too  easily persuaded  to accept  "I CAN'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valid exc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s a species,  tend to dwell on the negative, and forget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rought us to where we are now. And I'm as guilty of it as anybo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the  first to ask "WHY ME?"  when  things go wrong, and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dit when things go right. And that'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,  this project was indeed my "bright idea". 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nned to grow to this degree,  never  intended to get this f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nd. Quite some time ago it began to take on a life of its own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ince become the result  of  ideas and  opinions  contributed 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. I cannot take credit for it,  any  more than I c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for the sun rising in the 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f it WERE my project and mine alone,  I STILL  c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it.  Credit goes to everyone along the way who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et that brought it here.  To a  mother who read ENTIRELY  too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Spock. To a father who preached "I CAN!".  To a  science  teacher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n interest in computers in 1972.  To the  editors  of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,  to the  creator of the Gabriel Erector Sets of the 60's.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  of  the  PC industry, men like Andrew Flugelman, Ward Christe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ll Estri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goes to the first guy that  called  into my system,  Bruce Gab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it did  INDEED  transmit the graphics.  To Ken McDo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 brother James,  who saw  it and raved and convinced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it.  And to an  endless sea of names and faces along the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some idea or suggestion  on how to improve it.  To Mike Bat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Mitchell, Paul Rigor and  Don Anderson,  Ralph Tullo, Mike O'Keef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eryone who showed even a  passing interest,  large or small,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entive to continue wor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due Gerry Pierce,  who's  been calling me regularly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now, carefully watching the development of the project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whe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to  Michael Hughes, who's been my BEST Beta te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, covering every  conceivable  inch  of the system  in his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 documentation. This version wouldn't be what it is withou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along the way.  To those with the foresight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tar was going, and to those without an ounce of vision to remind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ls of apat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all.  This is your system,  and even if you  DIDN'T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version or a prior release,  your interest is a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leads in the future. Details count, and every positive word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nd every utterance DOES make a dif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tar has captured my imagination. It has captured my heart and my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where it is, and where it might go.  And I can als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mind of its own. The features I want to add today will likely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those which will undoubtedly be made months or year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one my share of the big projects. I've launched satelli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FM wireless data communications.  I was  in the middle of i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rought laser scanning to the masses through the retail industry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beginning, with the Commodores and the TIs and the Ata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Sh-80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has captured my imagination like DarkStar.  It's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man beings who use my stuff that makes it all worthwhil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make a nickel from it, that's fin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brought me something I never had with the other big project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of interaction  with the users of the system, a cl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impact of others on my life,  and (of course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horizon  -  a peek beyond the walls of  this work environ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result of my work - and its impact on the lives of others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ct of others on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's eight months old now.  Eight months since development began.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much longer. Somehow she seems more mature, more cul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...for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Thomas Hu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cumentation Note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must understand that this is my first effort at wr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 documentation for anything. Please bear in mind that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using this manual. If there is any clarification needed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 please  contact me at Fido 1:307/12 or in any of the Dark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es. I will be more than happy to help find the answer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ave had experience at installing dozens of BB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countless message base managers, dozens of file mainten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nd numerous front end mailers. Over the years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luded that no one writes documentation that I can underst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dozens of  long-distance telephone calls to the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, Jerry Hunter,  I somehow volunteered to do the document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nks Jerry for taking  my offer seriously. *NOT*!!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ny docs are written by the author of the software, who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s his software like nobodies business, but can't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Some documentation is written by people that 'assume'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have the same level of  computer and software literacy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Often we are caught between an 'over our head'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r one that insults our intelligence. I hope to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 as somewhere in the midd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any areas of this document you will find regular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to aid you in the installation of a superior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In other areas, where there is a need for a litt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aboration on a topic, you will find a VERBOSE section which g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 little more detail. I hope that this will prese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a manner that will make your experience with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easant one. I know that the author, Jerry Hunter, has made it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e to understand what is going on. With any kind of luck I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some of that patience and knowledge 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Jerry for giving me a sho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hael Hugh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net 2001:100/9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1:307/1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0 Prefa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is a full featured Multi-Media compatible on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s system. DarkStar! features mouse driven sysop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s, MOD (music and audio) support, a spectacular Graphics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(GUI) platform that provides the BBS user a respons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 interface unsurpassed in the world of online commun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provides the BBS sysop unparalleled flexibilit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esign, yet does not compromise ease of use in the process.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vice sysop can have a fully functional BBS online in less than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s after unpacking the distribution archives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ffering the same, easy to use, GUI interface that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joys, DarkStar! sysops can enjoy the luxury of a full-featu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management facility. Combine this power with multi-n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abilities, and the result is a spectacular BBS software pack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he best thing to come from a compiler since ANSI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rkStar! management team has chosen to conform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dson Message base because of its popularity and availabil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party tools. There is no need to learn new software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base management of mail facilities. All your mailers, tos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ackers will still work with DarkStar! DarkStar! is comple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to Fido standards for echomail and netmail. It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capable of operation as a stand alone system (withou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-end or mailer). You will need to obtain a third party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maintenance program for message deletion, packing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1 Evaluation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This is an evaluation copy of DarkStar! BBS. The eval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 of 30 days. During this time you may run DarkStar! with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d blessing. After the 30 day evaluation period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register DarkStar! or remove it from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is evaluation copy certain files are prot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. These files are the Userbase and the library files.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TTEMPT to reinstall DarkStar! and then copy over your user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e library data. DarkStar! performs a verification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hecks for this. Any changes will cause you to re-inst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BBS system. When you register DarkStar! these files will n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be protected, making your DarkStar! installation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bl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, when you register, your users will no longer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with the evaluation screen when they first logon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. Instead, they will be presented with your first defined lo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your copy of DarkStar! is registered you will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 the origin line in your echo message areas. Pri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the origin will read "DarkStar Evaluation System -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"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nally, 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! on disk and a printed documentation manua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2 - Payment Metho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e have attempted to make payment of your DarkStar!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sy as possible. Of course a check or money order is accep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use your VISA or MasterCard also. Please see the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presented at the end of this docu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3 - Upgrade Polic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gon Technologies, Inc. will provide registered user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version upgrade at no additional charge. As an example: I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is 1.00b then you will receive version 1.00c fr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g fixes are excluded from this policy and are availab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! authorized distribution sites. Normally the upgrade co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exceed $25 dollars. This charge is to cover distribu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ocumentation cos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4 - Warranty and Disclaimer of Liab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is a legal agreement between you (either a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or entity), the BBS System Operator, and Para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, Ltd., hereinafter referred to as Paragon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WNERSHIP OF COPYRIGH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cknowledge that the Software is owned by Paragon,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ed by United States copyright laws and international trea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sions. Therefore, you must treat the software like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ed material (e.g. a book or musical recording) EXCEPT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make a single copy of this software  for backup or storag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s. You may not copy the written materials accompan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ANT OF LICENSE TO 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is  granted for the use of this product ONLY upon 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the Soft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MITED WARRAN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gon warrants that a) the Software will perform substantial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ccordance with the accompanying written materials for a period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ety (90) days from the date of registration, and b) any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mpanying the Software will be free from defects in materi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manship under normal use for a period of one (1) yea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of receipt.  Any implied warranties are limited to ninety (90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and one (1) year, respectively. Some states do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s on duration of an implied warranty, so the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USTOMER REMED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gon's entire liability and your exclusive remedy shall b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gon's option, either a) return of the price paid, or b) repai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ment of the Software or hardware that does not meet Parag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Warranty and that is returned to Paragon with proof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warranty is void if failure of the Software or hardware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ed from accident, abuse, or misapplication. Any replac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will be warranted for the remainder of the warrantee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hirty (30) days, whichever is longer. These remedies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outside the United States of America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OTHER WARRANT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gon Technologies, Ltd. disclaims all other warran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 or implied, including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or fitness for a particular purpo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relates to DarkStar!, the accompanying written materials,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hardware. This limited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. You may have others, which vary from state to state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 LIABILITY FOR CONSEQUENTIAL DAMAG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no event shall Paragon Technologies or it's distributor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rs be liable for any damages whatsoever (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damages for lost business profits, business interru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or inability to use this Paragon product, even if Parag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advised of the possibility of such damages. Becau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s do not allow the exclusion or limitation of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or incidental damages, the above limitation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you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.S. GOVERNMENT RESTRICTED RIGH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oftware and documentation are provided with RESTRI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S. Use, duplication, or disclosure by the Government is subj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strictions as set forth in subparagraph (c)(1)(ii) of The Righ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DFARS 252.227-70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ubparagraphs (c)(1) and (2) of the Commercial Computer Software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Rights at 48 CFR 52.227-19, as applicable. Contractor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facturer is Paragon Technologies, Ltd./2409 West Dogwood/Rog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72756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greement is governed by the laws of the State of Arkans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- Thanks for the Hel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nally, it should be made PERFECTLY clear that ANY projec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gnitude MUST be classified a major undertaking. For an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to assume the credit for something of this siz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short of ludicrous, and credit should be given where cred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. There have been so many people contribute to the development of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! in so many ways - technically  and otherwise - that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nearly impossible to list them all here. Conscience dictat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give it an honest best effort, and our sincerest apolog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we've left o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ndy Hunter     Berton Barnes  Kevin Atkins    David Russel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mes McDowell   Jim Stewart    Ken Whelan      Marcus Brack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nard Johnson  Paul Rigor     John Rhea       Jim Hu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c Costaldi    Mike O'Keefe   Megan Hunter    Miriam Bee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im Hutchings    Marc Mitchell  Phil Donald     Earl Wilb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 Anderson     Gerry Pierce   Ralph Tullo     Tim McGuir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ESPECIALLY . . 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ruce Gabbard -     for instilling the desire to undertake this projec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his loyalty to it even in the face of early bu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n McDowell -      for  his undying loyalty during the birth of DarkStar!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his management of the DarkNet system.        </w:t>
      </w:r>
    </w:p>
    <w:p>
      <w:pPr>
        <w:pStyle w:val="PreformattedText"/>
        <w:bidi w:val="0"/>
        <w:jc w:val="left"/>
        <w:rPr/>
      </w:pPr>
      <w:r>
        <w:rPr/>
        <w:t xml:space="preserve">Michael Batts -     for the MANY technical contributions he has made,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is patience and loyalty throughout, and for 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ndying dedication to the platform.  </w:t>
      </w:r>
    </w:p>
    <w:p>
      <w:pPr>
        <w:pStyle w:val="PreformattedText"/>
        <w:bidi w:val="0"/>
        <w:jc w:val="left"/>
        <w:rPr/>
      </w:pPr>
      <w:r>
        <w:rPr/>
        <w:t xml:space="preserve">John Hunter -       for his constant search for neat new "gadgets" to b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mplemented in future releases . . 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0 DarkNet Support/Message Echo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ragon provides four (4) FidoNet compatible message echo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arkStar! BBS community. Contact 1:3823/90 @ FidoN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DarkNet. Paragon will direct you to a reg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or in your area to obtain a link to the echoes. Beca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olumes of information available in these echoes on topic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 to general chit-chat it is encouraged that you link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l four echo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 list of the echoes presently available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Net and their restrictions: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DARKN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DARKSTAR_BET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DARKSTAR_SCHAT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NTER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1 - DARKNET Ech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restricted - This is a general talk/user echo. Open this one up</w:t>
      </w:r>
    </w:p>
    <w:p>
      <w:pPr>
        <w:pStyle w:val="PreformattedText"/>
        <w:bidi w:val="0"/>
        <w:jc w:val="left"/>
        <w:rPr/>
      </w:pPr>
      <w:r>
        <w:rPr/>
        <w:tab/>
        <w:t xml:space="preserve">  to you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2 - DARKSTAR BETA Ech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ed to Beta Sites only - This is the discussion echo for </w:t>
      </w:r>
    </w:p>
    <w:p>
      <w:pPr>
        <w:pStyle w:val="PreformattedText"/>
        <w:bidi w:val="0"/>
        <w:jc w:val="left"/>
        <w:rPr/>
      </w:pPr>
      <w:r>
        <w:rPr/>
        <w:tab/>
        <w:t xml:space="preserve">  BETA sites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3 - DARKSTAR SYSOP Ec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stricted to DarkStar Sysops only - This will be the sysop only </w:t>
      </w:r>
    </w:p>
    <w:p>
      <w:pPr>
        <w:pStyle w:val="PreformattedText"/>
        <w:bidi w:val="0"/>
        <w:jc w:val="left"/>
        <w:rPr/>
      </w:pPr>
      <w:r>
        <w:rPr/>
        <w:tab/>
        <w:t xml:space="preserve">  echo for DARKNET. This is the main support echo for DarkStar!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4 - INTERWARE Ech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nrestricted - This is a general talk echo for users, sysops and </w:t>
      </w:r>
    </w:p>
    <w:p>
      <w:pPr>
        <w:pStyle w:val="PreformattedText"/>
        <w:bidi w:val="0"/>
        <w:jc w:val="left"/>
        <w:rPr/>
      </w:pPr>
      <w:r>
        <w:rPr/>
        <w:tab/>
        <w:t xml:space="preserve">  developers of Interware for DarkStar! door programs.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5 - DarkStar! Support System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five BBSs designated as official support sites and </w:t>
      </w:r>
    </w:p>
    <w:p>
      <w:pPr>
        <w:pStyle w:val="PreformattedText"/>
        <w:bidi w:val="0"/>
        <w:jc w:val="left"/>
        <w:rPr/>
      </w:pPr>
      <w:r>
        <w:rPr/>
        <w:tab/>
        <w:t xml:space="preserve">  official distribution sites. You will always find friendly and</w:t>
      </w:r>
    </w:p>
    <w:p>
      <w:pPr>
        <w:pStyle w:val="PreformattedText"/>
        <w:bidi w:val="0"/>
        <w:jc w:val="left"/>
        <w:rPr/>
      </w:pPr>
      <w:r>
        <w:rPr/>
        <w:tab/>
        <w:t xml:space="preserve">  patient help with any of the DarkStar!, Paragon or third party</w:t>
      </w:r>
    </w:p>
    <w:p>
      <w:pPr>
        <w:pStyle w:val="PreformattedText"/>
        <w:bidi w:val="0"/>
        <w:jc w:val="left"/>
        <w:rPr/>
      </w:pPr>
      <w:r>
        <w:rPr/>
        <w:tab/>
        <w:t xml:space="preserve">  developed software. You will also find the latest versions of</w:t>
      </w:r>
    </w:p>
    <w:p>
      <w:pPr>
        <w:pStyle w:val="PreformattedText"/>
        <w:bidi w:val="0"/>
        <w:jc w:val="left"/>
        <w:rPr/>
      </w:pPr>
      <w:r>
        <w:rPr/>
        <w:tab/>
        <w:t xml:space="preserve">  these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urrent DarkStar! Support Site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arkStar! CommCentr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erry Hunter, Sys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 1:3823/10 - DarkNet 2001:100/0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-501-631-59766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InterWare Consorti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Ken McDowell, SysOp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do 1:3823/20 - DarkNet 2001:100/20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-501-631-91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Night Hawk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ruce Gabbard, Sys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do 1:3823/50 - DarkNet 2001:100/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adow Run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rry Pierce, Sys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do 1:389/16 - DarkNet 2001:570/10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-501-932-4712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DIALOG Board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ichael Hughes, Sys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do 1:307/12 - DarkNet 2001:900/1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-719-546-356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0 - DarkStar!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four archive's needed for a complete DarkSta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Take care to unarchive these file in a temporary o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re are separate files for specific applications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ative that the installation not be tampered with. Onc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 internal operation of DarkStar! you may move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to suit your preferen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 certain that the disk that you are installing DarkStar! on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 of 15 megs available. No, DarkStar! itself does not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more than a 1.5 megs to operate. But once the messages st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ing the message base could get up to 10 megs in a flash. Ad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requirements your mail tosser and a front end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eat-up 15 meg easil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ply type INSTALL and the DarkStar! installation will creat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ub-directories and place the required files in th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0 - Quick 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DarkStar! BBS software installation is basically complet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ime. Now comes the exciting part of setting up your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to suit your needs and preferences. DarkStar! comes complet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you need to tailor and customize your installation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no other you - or your users - have ever s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e sure to load your mouse driver before attempting to exec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DarkStar! configuration utility. DarkStar! is written to compl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does not find your mouse installed. You are now ready to PLAY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ype DSCONFIG at your DOS prompt now. What will be presented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figuration utility unlike you have ever experienced before. B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we turn you loose please familiarize yourself with the basic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tense of the DarkStar! environment. This is best achiev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ing the system down into five clearly defined, separate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ated, areas. They are as follow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1) The BBS Configuration facility (DSCONFIG.EX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) The Panel editor (BBSGEN20.EX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) The ICON editor (ICEDITOR.EXE) </w:t>
      </w:r>
    </w:p>
    <w:p>
      <w:pPr>
        <w:pStyle w:val="PreformattedText"/>
        <w:bidi w:val="0"/>
        <w:jc w:val="left"/>
        <w:rPr/>
      </w:pPr>
      <w:r>
        <w:rPr/>
        <w:tab/>
        <w:t xml:space="preserve">     4) The DarkStar! Commlink Terminal (COMMLINK.EXE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5) The DarkStar! BBS itself (DARKSTAR.EX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ith only minor exceptions, the interface used throug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! system is uniform; you should find the graphic environ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o understand, with its pull-down menus and clearly ident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entry fields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have any questions about the different application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hey are used, feel free to post a message in any of the DarkN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ho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rkStar! fill-in-the-blank fields will auto-ent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. They will automatically proceed to the next field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. The up and down arrow keys can also be used to maneu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one field to the next. You can also press your ENTER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the next field. A Shift-Tab will return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field. A Tab can also advance you to the next field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may require specific entries in order to advance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(e.g. letters in a numeric only field). In some cases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satisfy the input requirements before being allow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the next data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CTL-Y feature has been implemented to clear any data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field and return the cursor to the beginning of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, flags or "check boxes" appear as small square boxes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binary responses are necessary. To toggle these switches on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simply locate your mouse pointer over the area and press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. AN orange checkmark will appear indicating an "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. If there is no checkmark the switch is considered "Off"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s and ICON buttons only require the mouse pointer placed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utton and the left mouse button pressed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most cases it is the RELEASE of the mouse button and NO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ression of the button that triggers the ev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user can cause an interruption in the outpu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 screen by clicking the next function. Even though the syso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is interrupted the users screen has completely display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. This will occur when the host BBS system is slower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1 - Command Line Parame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four command line parameters available for Oper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rkStar BBS System. The First, (/N:) is required REGARDLES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you  operate the BBS as a Stand-Alone  Application,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a Mailer.  The  Use of the other three (/B:,/T:,/M:)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ant upon Mode of Operat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rameter Explanations follow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N:????  Node Access Number. This is the Node Identification as </w:t>
      </w:r>
    </w:p>
    <w:p>
      <w:pPr>
        <w:pStyle w:val="PreformattedText"/>
        <w:bidi w:val="0"/>
        <w:jc w:val="left"/>
        <w:rPr/>
      </w:pPr>
      <w:r>
        <w:rPr/>
        <w:tab/>
        <w:t xml:space="preserve">  defined in the four Character "NODE ID" field on the "Port       </w:t>
      </w:r>
    </w:p>
    <w:p>
      <w:pPr>
        <w:pStyle w:val="PreformattedText"/>
        <w:bidi w:val="0"/>
        <w:jc w:val="left"/>
        <w:rPr/>
      </w:pPr>
      <w:r>
        <w:rPr/>
        <w:tab/>
        <w:t xml:space="preserve">  Definitions DataBase" in  DSCONFIG. The Comport/Init String there </w:t>
      </w:r>
    </w:p>
    <w:p>
      <w:pPr>
        <w:pStyle w:val="PreformattedText"/>
        <w:bidi w:val="0"/>
        <w:jc w:val="left"/>
        <w:rPr/>
      </w:pPr>
      <w:r>
        <w:rPr/>
        <w:tab/>
        <w:t xml:space="preserve">  are  used to Initialize this N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B:????   Baud Rate to Initialize the Modem. This Parameter is </w:t>
      </w:r>
    </w:p>
    <w:p>
      <w:pPr>
        <w:pStyle w:val="PreformattedText"/>
        <w:bidi w:val="0"/>
        <w:jc w:val="left"/>
        <w:rPr/>
      </w:pPr>
      <w:r>
        <w:rPr/>
        <w:tab/>
        <w:t xml:space="preserve">  used ONLY if you are booting your BBS from a Front-End Mailer. </w:t>
      </w:r>
    </w:p>
    <w:p>
      <w:pPr>
        <w:pStyle w:val="PreformattedText"/>
        <w:bidi w:val="0"/>
        <w:jc w:val="left"/>
        <w:rPr/>
      </w:pPr>
      <w:r>
        <w:rPr/>
        <w:tab/>
        <w:t xml:space="preserve">  The values ???? should be defined in your mailer batch file. </w:t>
      </w:r>
    </w:p>
    <w:p>
      <w:pPr>
        <w:pStyle w:val="PreformattedText"/>
        <w:bidi w:val="0"/>
        <w:jc w:val="left"/>
        <w:rPr/>
      </w:pPr>
      <w:r>
        <w:rPr/>
        <w:tab/>
        <w:t xml:space="preserve">  (See MAILER.BAT in your main BBS directory). If you lock the DCE </w:t>
      </w:r>
    </w:p>
    <w:p>
      <w:pPr>
        <w:pStyle w:val="PreformattedText"/>
        <w:bidi w:val="0"/>
        <w:jc w:val="left"/>
        <w:rPr/>
      </w:pPr>
      <w:r>
        <w:rPr/>
        <w:tab/>
        <w:t xml:space="preserve">  Rate of your of your Communications Driver (Fossil) you should </w:t>
      </w:r>
    </w:p>
    <w:p>
      <w:pPr>
        <w:pStyle w:val="PreformattedText"/>
        <w:bidi w:val="0"/>
        <w:jc w:val="left"/>
        <w:rPr/>
      </w:pPr>
      <w:r>
        <w:rPr/>
        <w:tab/>
        <w:t xml:space="preserve">  also lock this parameter.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T:????   Time to the next (External) Event. This Parameter is </w:t>
      </w:r>
    </w:p>
    <w:p>
      <w:pPr>
        <w:pStyle w:val="PreformattedText"/>
        <w:bidi w:val="0"/>
        <w:jc w:val="left"/>
        <w:rPr/>
      </w:pPr>
      <w:r>
        <w:rPr/>
        <w:tab/>
        <w:t xml:space="preserve">  used  ONLY if you  are running your BBS  from a Front-End Mailer. </w:t>
      </w:r>
    </w:p>
    <w:p>
      <w:pPr>
        <w:pStyle w:val="PreformattedText"/>
        <w:bidi w:val="0"/>
        <w:jc w:val="left"/>
        <w:rPr/>
      </w:pPr>
      <w:r>
        <w:rPr/>
        <w:tab/>
        <w:t xml:space="preserve">  This Parameter will prevent users from remaining on your system  </w:t>
      </w:r>
    </w:p>
    <w:p>
      <w:pPr>
        <w:pStyle w:val="PreformattedText"/>
        <w:bidi w:val="0"/>
        <w:jc w:val="left"/>
        <w:rPr/>
      </w:pPr>
      <w:r>
        <w:rPr/>
        <w:tab/>
        <w:t xml:space="preserve">  through an External Event as Defined by your Mailer...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M:????   The Maximum Baud Rate at which your modem is CAPABLE of  </w:t>
      </w:r>
    </w:p>
    <w:p>
      <w:pPr>
        <w:pStyle w:val="PreformattedText"/>
        <w:bidi w:val="0"/>
        <w:jc w:val="left"/>
        <w:rPr/>
      </w:pPr>
      <w:r>
        <w:rPr/>
        <w:tab/>
        <w:t xml:space="preserve">  Connecting. This Parameter is used ONLY for Stand-Alone </w:t>
      </w:r>
    </w:p>
    <w:p>
      <w:pPr>
        <w:pStyle w:val="PreformattedText"/>
        <w:bidi w:val="0"/>
        <w:jc w:val="left"/>
        <w:rPr/>
      </w:pPr>
      <w:r>
        <w:rPr/>
        <w:tab/>
        <w:t xml:space="preserve">  Operation of your DarkStar BBS. Should  you choose to Lock the </w:t>
      </w:r>
    </w:p>
    <w:p>
      <w:pPr>
        <w:pStyle w:val="PreformattedText"/>
        <w:bidi w:val="0"/>
        <w:jc w:val="left"/>
        <w:rPr/>
      </w:pPr>
      <w:r>
        <w:rPr/>
        <w:tab/>
        <w:t xml:space="preserve">  DCE Rate, you should  also lock this Parameter. (See STANDALN.BAT </w:t>
      </w:r>
    </w:p>
    <w:p>
      <w:pPr>
        <w:pStyle w:val="PreformattedText"/>
        <w:bidi w:val="0"/>
        <w:jc w:val="left"/>
        <w:rPr/>
      </w:pPr>
      <w:r>
        <w:rPr/>
        <w:tab/>
        <w:t xml:space="preserve">  in your main BBS directory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2 - C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hat can be selected in two ways. The first is when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s SysOp chat. Hitting the ESC key will display the spli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t utility. The user will be the top and the SysOp will b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. The second is when the SysOp wishes to chat with a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 will place "]CHAT[" on the lower right sid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The next panel the user will receive will be the split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t. The transfer will not be instantaneous you will have to wa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the user is to transfer to another panel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DarkStar!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DarkStar! comes online for the user, DarkStar! will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r absence of Commlink and act accordingly. If Com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the user will be given a SysOp defined series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The user will be notified that he/she must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link to access your BBS. They will be ask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eir name (as a courtesy to the SysOp)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file DRKNEW01.DS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. The user will be asked for their city, state. (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RKNEW01.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information will be noted in the DarkStar! CALLERS.LOG *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>c. The user will now be given the option to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LINK, Page the SysOp or Leave A message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Op or Logoff. If the user selects to downlo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LINK then DRKNEW04.DSP will be presen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RKNEW03.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. If the user answered YES to downloading Comm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w he/she would be presented with a choi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transfer protocols.  The user may also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return to the previous menu. (DRKNEW04.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 This is the ANSI or ASCI logoff screen. (DRKNEW05.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. If the user selects the Page SysOp option a lit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mless BEEP will be heard on your PC speaker.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y press the ESCAPE buttopn to answer the page.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creen will be presented to the user telling them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SysOp is being Paged -- Please Stand B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chooses to leave a message to the SysOp it will be</w:t>
      </w:r>
    </w:p>
    <w:p>
      <w:pPr>
        <w:pStyle w:val="PreformattedText"/>
        <w:bidi w:val="0"/>
        <w:jc w:val="left"/>
        <w:rPr/>
      </w:pPr>
      <w:r>
        <w:rPr/>
        <w:t>in the form of an ASCII message stored ---&gt;&gt;&gt;&gt;&gt;&gt;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- Other Configuration Docu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ocumentation for your DarkStar! BBS will be separated in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different subsections. The segments are as follow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DarkStar! Introduction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DarkStar! Configuration Utility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Panel Ed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ICON Ed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DataBase Formats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CommLink Termin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InterWare Applica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Order Form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Addendum and Specific Application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1 - DarkStar! Configuration Utility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rkStar! configuration utility is the heart of DarkStar!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nel Editor and the Icon editor can be executed separately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se external programs can be executed from the DarkStar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utility. This facility is where you maintain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your BBS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2 - Panel Editor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The Panel Editor is where you build and modify your BBS scre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offer a tutorial for use of the Panel Editor in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s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3 - ICON Editor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CON editor is where you can build, edit and customize ICON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e on your DarkStar!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4  - DataBase Forma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r DarkStar! BBS databases are in DBase III format. The D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II format was selected for our files because it allows for 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y software developers to provide utilities and the average sys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enerate custom reports for their DarkStar! system. An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 questions can be asked in any of the DarkNet echo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5 - CommLink Termin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IT IS! The 'Bread and Butter' of DarkStar! This is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user can communicate with DarkStar! Commlink will als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requirements of ANSI BBSs too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5.6 - Order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se are the forms that enable you to register your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. In fact, look over the order form for special offers.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special available for new DarkStar! registrants. One i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250 registrations received for DarkStar!, the other is a speci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OBO sysops, and a third for Interware online games.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7  - Interware Applica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nce you become familiar with your DarkStar! BBS we ar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want to know more! So we have included informatio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WARE standard for online games. This information details h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WARE interacts with your DarkStar! BBS. You may even get the bu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a game or other DarkStar! application. We currently have f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4) INTERWARE applications in the works. Keep up on their develop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arkNet ech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uestions/Comments on ANY INTERWARE application can be add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ollow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rkStar! InterWare Consorti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:3823/20 @ FidoN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-501-631-913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arkStar! InterWare Consortiu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409 W. Dogwood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ogers, Ar 7275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0 - DarkStar! Configuration Ut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Configuration utility is the heart of DarkStar!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y opens the entire BBS to the sysop for customiz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With the DarkStar! Configuration Utility you ca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Execute the Panel Ed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Execute the ICON Ed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Execute the Commlink terminal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est the BBS using the local login feature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Change directory name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Change comm port configurations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Change DarkStar! registration data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dd or delete Interware Applications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dd or delete an ANSI door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Change BBS security level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dd or delete Message areas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Add or delete File are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Perform maintenance on File areas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Perform maintenance on Message area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third party configuration utilities are required to maintai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rkStar! BBS. Everything you need is built in to the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Utility. You are now ready for the fifty-cent tou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rkStar! Configuration Utility. The Panel Editor and the I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will be explained in detail within their own sections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oad your mouse and change your directory so that you a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 director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ype CD\DARKSTA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ype DSCONFIG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0 - Fil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ve your mouse to the menubar where it reads FILE and click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. The pull down menu will have three (3) selection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, Shell and Exit. By clicking on any of these options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 that sel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1 - About         - Can't blame us for a little advertising!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2 - Shell         - This will enable you to exit to the DOS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vironment without leaving the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Utility. You will have a littl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ver 100 k memory to execute a text editor,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erhaps, or copy or delete files. Be careful to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delete or copy over a file that you are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rrently working on in the configuration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tility. Type EXIT and press ENTER to reload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3 - Quit          - This will terminate to DOS the DarkStar!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0 - Tools         - This is the fascinating part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of your BBS. You can design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build customized menus and screen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 .PCX and .GIF graphics, configure .MO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 to different selections or menus .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phew!) The Panel Editor and the ICON Ed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be explained in detail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1 - Panel Editor  - This option will call up BBSGEN20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rkStar! menu and screen editor. Here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re you can do all your handiwork a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ustom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2 - ICON Editor   - ICONS in DarkStar! perform diffe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s. The first, and one, is to act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ton to call a function. For example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ight or left arrow can be set up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utomatically advance the user to the n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 or go back to the previous panel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xt use for an ICON is to draw a patte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the screen. You can a BBS logo or create a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ign that can be used in other part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BS. (Sort of a "rubber stamp" feature.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CONS are used as a design or a drawing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ton function is not used. Using four (4)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CONS will fill an area approximately  2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ches x 2-inches squ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3 - Commlink      - This function will run CommLink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iguration utility. You can call 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rkStar! boards or any ANSI BBS (but wh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ould you want too?) from CommLink with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4 - Local Login   - You can test DarkStar!, read message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let others see the users see it. By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ssing 'accept' at the login panel witho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tering your name you can enabl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rkStar! 'FAST  LOGIN' feature. Rememb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function will only work in local mod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0 - Maintenanc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tems maintained in the maintenance section are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, File Libraries and your system Message Ba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1 - User DataBas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DarkStar! User DataBase is DBase III compatible. In fac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arkStar! databases are DBase III compatible. This provid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third party development of utilitie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fields are maintained in the User DataBa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  Personal Dat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ID        - Users complete nam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ssword       - Users password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ress        - Addres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ity           - Cit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tate          - Stat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ip            - Postal Zip Cod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ice Phone    - Voice telephone number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-O-B          - User's date of birt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User 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Group - This is the name of the gener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urity definition for that user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This is set up in System Security.) By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ssing return at a blank field --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presented with your predef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urity group selection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Date On  - Date the user first logged the BB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ast Date On   - Date the user last called the BB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s On       - This is the number of times user ha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ed your BB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 Used Today-The time, in minutes, the has been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system today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sgs (Total)   - The total number of messages the us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s posted on your DarkStar! BBS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sgs (Today)   - The total number of messages the us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s posted on your BBS today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ploads (Total)- This figure reflects the total number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files that the user has uploaded to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system. The 'K'indicates the total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ilobytes for the files upload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ploads (Today) - This is the total number of fil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the user has uploaded to your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BS today. The 'K' indicates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tal in kilobytes for this record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nloads (Total) - This is the total number of download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this user has received from  your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ystem since he/she first logged on.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'K' indicates the total in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ilobytes for this recor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SysOp Dat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Line     - User's BBS nam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ond Line    - User's BBS (Data) phon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User's Network node number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rd Line     - BBS Hardware configu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additional menu bars are defined as follow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 of File    - Returns to first record in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record data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vs Record    - The prior record in the data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xt Record    - Advances to the next record in the datab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         - Select the SEARCH option on the panel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be given a higlighted line in the US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D field. Press ENTER. Type any valid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e.g.: MY AD would find AMY ADAMS.) If you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ss ENTER on a blank USER ID field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presented with a picklist of user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abas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        - This will enable you to delete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cord. You will be given the opportunit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cel or confirm your choice.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 to Main   - By activating this selection you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turned to the main DarkStar! Configu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tility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2 - Libra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brary Management allows the DarkStar! BBS SysOp to mainta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n the BBS. Following  selection of the "Library Managem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, you will see a Picklist of the file areas on the 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one of the valid  areas will produce a Picklis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that area. The following lists the ICON functions availabl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Library Maintenance section of DS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ve           -  Relocate a file and database descrip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one library area to anoth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d            -  Add a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        - Delete a selected file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owse         - Will bring up the valid areas picklist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valid files picklist is display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rch         - Allows you to search filenam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criptions for a specific string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it           - Exit back to the DSCONFIG Main Menu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- MessageBase Editor (Not Implemented this re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the MessageBase editor you may edit/read the messages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dson Message  Base. Specific functions include add, delete, edit,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, purge, follow thread and delete thread. All  without having to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rkStar! Graphic environment. For further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! Message Base  Editor, Please review the editor document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provides for the full setup of your DarkStar!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directory entries, comm  ports, SysOp Data, message areas,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security,  and  doors, to include the DarkStar! unique  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ware called Inter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- System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quired directories for your DarkStar! BBS.  The Default setting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rom the Install utility) should be  sufficient. You should now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entries to become familiar with default setting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ftware Path - Where the DarkStar! BBS executables are locat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addition, the required data DarkStar!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tility files (.REQ) are located here.</w:t>
      </w:r>
    </w:p>
    <w:p>
      <w:pPr>
        <w:pStyle w:val="PreformattedText"/>
        <w:bidi w:val="0"/>
        <w:jc w:val="left"/>
        <w:rPr/>
      </w:pPr>
      <w:r>
        <w:rPr/>
        <w:tab/>
        <w:t xml:space="preserve">  .PAN path      - Where  your  DarkStar!  BBS  panel files are loca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.PCX path      - Where the .PCX, .GIF and .MOD files are stored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tually consider it the Import directory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 of the panel generator, because  anything tha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imported to  the  DarkStar! environment is st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re.</w:t>
      </w:r>
    </w:p>
    <w:p>
      <w:pPr>
        <w:pStyle w:val="PreformattedText"/>
        <w:bidi w:val="0"/>
        <w:jc w:val="left"/>
        <w:rPr/>
      </w:pPr>
      <w:r>
        <w:rPr/>
        <w:tab/>
        <w:t xml:space="preserve">  .ICO path      - Where the .ICO and .PTR files are located. The .IC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s are ICONS created in the ICON editor, .PTR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are the  Mouse  pointers  that you  can buil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ointer editor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MsgBase Path   -  Where  the  Hudson  Message Base is locat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udson Message base can be shared by your mail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rkStar!.  In fact any program  that  is  capable of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a hudson  message  base is allowed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rkStar! message base. </w:t>
      </w:r>
    </w:p>
    <w:p>
      <w:pPr>
        <w:pStyle w:val="PreformattedText"/>
        <w:bidi w:val="0"/>
        <w:jc w:val="left"/>
        <w:rPr/>
      </w:pPr>
      <w:r>
        <w:rPr/>
        <w:tab/>
        <w:t xml:space="preserve">  Default Group  - The default security group assigned to a new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is used to assign rights to a new user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is validated by the SysOp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path  -  The  path  to  the downloadable copy (archive)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link. Used to transfer the terminal to a new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or for a terminal upgrade. The terminal upgra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eature is used  to  keep  the  users terminal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e. This way we add new functions to the termi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ll users receive the change.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.ZIP  - The Archive Name to be uploaded to newusers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n  be  any name or extension, however if th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chive is in the Commlink directory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lf-extracting archive the name cannot b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LINK.EXE.  This would cause a conflict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tempt to use  yourself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Renew Date/Time- Only used for renewing the Leased Ver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rkStar! BBS. If you have Leased your  copy of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rkStar!  you will receive further information 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r lease packa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2 - Port Definition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ort definitions are used to define the Number of node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unique port information relating to these nodes. Even if you are using</w:t>
      </w:r>
    </w:p>
    <w:p>
      <w:pPr>
        <w:pStyle w:val="PreformattedText"/>
        <w:bidi w:val="0"/>
        <w:jc w:val="left"/>
        <w:rPr/>
      </w:pPr>
      <w:r>
        <w:rPr/>
        <w:tab/>
        <w:t xml:space="preserve">  only one comm port/modem you will have an entry in this area.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Machine ID     - The Name of this Node.  This could be as simple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main BBS name with a port number attach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fferent BBS names. </w:t>
      </w:r>
    </w:p>
    <w:p>
      <w:pPr>
        <w:pStyle w:val="PreformattedText"/>
        <w:bidi w:val="0"/>
        <w:jc w:val="left"/>
        <w:rPr/>
      </w:pPr>
      <w:r>
        <w:rPr/>
        <w:tab/>
        <w:t xml:space="preserve">  Modem INIT     - The modem initialization string for this node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lows you to have different types of modems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ures compatibility with dissimilar  modem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dividual nodes.</w:t>
      </w:r>
    </w:p>
    <w:p>
      <w:pPr>
        <w:pStyle w:val="PreformattedText"/>
        <w:bidi w:val="0"/>
        <w:jc w:val="left"/>
        <w:rPr/>
      </w:pPr>
      <w:r>
        <w:rPr/>
        <w:tab/>
        <w:t xml:space="preserve">  Node ID        -  The  Node   Number  for  this system. Sequent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ber them starting at 1. </w:t>
      </w:r>
    </w:p>
    <w:p>
      <w:pPr>
        <w:pStyle w:val="PreformattedText"/>
        <w:bidi w:val="0"/>
        <w:jc w:val="left"/>
        <w:rPr/>
      </w:pPr>
      <w:r>
        <w:rPr/>
        <w:tab/>
        <w:t xml:space="preserve">  Comm Port      - The Comm Port which this  node will be accessing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lid  entries are COM1-COM9 currently. If you ne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dditional designations contact Paragon Technolog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td with your requirements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Port Address   - The Comm Port Address in Hex. Both Standard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n-standard comm port assignments are supp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ution should be exercised when deviating from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port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RQ Number     - The Interrupt that the comm port will be using. Bo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and non-standard IRQ settings are support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ution should be exercised when deviat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ndard IRQ numbers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p of file:        Go to top of file (First record)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ext:        Go to the Next Record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vious:        Go to the Previous Record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Bottom of file:        Go to bottom of file (last record)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:        Delete the current Record        </w:t>
      </w:r>
    </w:p>
    <w:p>
      <w:pPr>
        <w:pStyle w:val="PreformattedText"/>
        <w:bidi w:val="0"/>
        <w:jc w:val="left"/>
        <w:rPr/>
      </w:pPr>
      <w:r>
        <w:rPr/>
        <w:tab/>
        <w:t xml:space="preserve"> Exit to Main Menu:        Returns you to the DSCONFIG main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3 - Regist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ta maintained in this section includes, the BBS Name, SysOp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 #, BBS Phone #, and number of active nodes.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in numerous areas of the DarkStar! BB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4 - Message Conferenc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ssage conferences section of DSCONFIG offers maintenanc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! BBS access to the Hudson Message base.  With  these  options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figure the message conferences to  meet your requirement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asil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nference name     - The  conference  name which the Users will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n looking at the picklist of confer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vailable on the BBS.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Message Area        - The hudson message base board number  (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200).</w:t>
      </w:r>
    </w:p>
    <w:p>
      <w:pPr>
        <w:pStyle w:val="PreformattedText"/>
        <w:bidi w:val="0"/>
        <w:jc w:val="left"/>
        <w:rPr/>
      </w:pPr>
      <w:r>
        <w:rPr/>
        <w:tab/>
        <w:t xml:space="preserve">  Origin net/node     - The Net mail address that is used by thi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erence (ie 1:3823/10 or 2001:100/1).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ow echo/net mail to be received and sen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ultiple nets.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Mail area  Type     -  Designates the conference area typ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CAL is a local BBS conference (one that does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leave the system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TMAIL is  a Routed Netmail Conferenc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tems that allow  users to send private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l to a user of another system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CHOMAIL is sent to  all systems recei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cho. This allows for  roundtable discussion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most any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rigin Line         - Required by Fidonet policy and is attached to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ll messages originating on your system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NOT Change the Origin  Line. 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hareware Version  The origin  line is internal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.  The registered version will use the orig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ne defined here!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Req        - The security  level required to access this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erence. The users security level must 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qual to or greater than this value.  DarkStar!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lag Set#1-4        - The second  level  of security. If a flag bit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, the user must have the flag set regard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 the numeric security level  in the  us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cord. This is very  useful  for contributing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mber items  and  items  not for  the gener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ublic.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on         -  General  notes  about the conference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formation will not be presented to the user.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for sysop reference on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p of file:        Go to top of file (First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ecord).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xt:               Go to the Next Record.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vious:           Go to the Previous Record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ottom of  file:    Go  to  bottom  of  file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(last record).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lete:             Delete the current Record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xit to Main Menu:  Returns you to the  DSCONFI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5 - Fil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provides designation of the file areas that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brary Title       -  This is the description of the fil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is presented to your user. This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should be a descriptiv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sible. (There is nothing more annoy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n to find a BUSINESS file in the GAM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.)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Library Path        - The is the actual path to the sub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here downloadable files are located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rList Path        - The path to the file list (normal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ame as the Library Path). For CD-ROM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pport you must create a subdirectory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hard disk for each of your CD-ROM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s. You must then copy the FILES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sting from each of the CD-ROM areas to it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rresponding hard drive sub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nally you will need the DarkStar! FILES.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mport utility DRKMERGE to import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ames and descriptions into your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library data base. (See the DRKMERG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cumentation for additional instructions.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irList File        -  The filename of the file area listing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area. This should be a unique nam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database file that contains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for this file area. (e.g.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ew files uploaded to your system w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kept in a DarkStar! DirList File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EWUPS. DarkStar! will append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tabase extensions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Library Type        -  This designates what type (upload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wnload) of area this area is. Upload i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that files (from  the  user)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loaded to. You  can have a separate uploa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for each download area or one up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a  for the entire system.  Download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area that holds files (to the user) 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wnload. Although having the uploa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wnload areas the  same  will  sav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ime in making a file available 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ublic, we DO  NOT  recommend  it. Fil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upload directory should  be teste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anned BEFORE  made available to the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eneral public. As of this ver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rkStar! we only support one of two up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ptions. You may either set a file area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 uploads or not -- or --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ate ONE single upload area.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locate the first file area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pload designation and will upload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curity Level      -  The security level required to acces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le  area. The  user's security level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 equal to or greater than this value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lag Set#1-4        -  The second level of security. If a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it is set, the user must have the flag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gardless of their security level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er.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        -  General notes about the file  area.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ysOp reference) This information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et presented to the us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p of file:             Go to top of file (First record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:                    Go to the Next Recor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evious:                Go to the Previous Record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tom of file:          Go to bottom of file (last record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lete:                  Delete the current Record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it to  Main Menu:      Returns you to the DSCONFIG ma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6 - System Security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cond security tier.  The security  group defines the group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 level, time allowed and the  flag Bytes for the group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roup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The group name referenced in the userbase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signates the security that a group  of us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ave  on your system! </w:t>
      </w:r>
    </w:p>
    <w:p>
      <w:pPr>
        <w:pStyle w:val="PreformattedText"/>
        <w:bidi w:val="0"/>
        <w:jc w:val="left"/>
        <w:rPr/>
      </w:pPr>
      <w:r>
        <w:rPr/>
        <w:tab/>
        <w:t xml:space="preserve">  Group Security Leve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 The  number is used to determine if a user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ter a conference, file area, view a HyperButt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 ICON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inutes per Day U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Number of minutes per day users in  this gro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access the system!</w:t>
      </w:r>
    </w:p>
    <w:p>
      <w:pPr>
        <w:pStyle w:val="PreformattedText"/>
        <w:bidi w:val="0"/>
        <w:jc w:val="left"/>
        <w:rPr/>
      </w:pPr>
      <w:r>
        <w:rPr/>
        <w:tab/>
        <w:t xml:space="preserve">  Minutes per Session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 Number of minutes per call users in this gro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access the system!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Flag Byte #1-4      - Setting a flag or flags here will allow users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has a corresponding flag bit set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oup Overview/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 Notes  about this  group. (For SysOp re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ly). This information will NOT be presented to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s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utton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p of file:        Go to top of file (First record)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:               Go to the Next Record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vious:           Go to the Previous Record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Bottom of  file:    Go  to  bottom  of  file (last record)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:             Delete the current Record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Exit to  Main Menu: Returns you to the DSCONFIG main menu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0.7 - InterWar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Ware is the ultimate online application platform! Utiliz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terWare standard allows Game/Application authors the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Graphics and Other Advanced features availabl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In addition, this section will configure standard ANSI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 G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erWare Applications: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p. Title:         - The application title </w:t>
      </w:r>
    </w:p>
    <w:p>
      <w:pPr>
        <w:pStyle w:val="PreformattedText"/>
        <w:bidi w:val="0"/>
        <w:jc w:val="left"/>
        <w:rPr/>
      </w:pPr>
      <w:r>
        <w:rPr/>
        <w:tab/>
        <w:t xml:space="preserve">       App. Path           - The path to the application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Host .EXE  file     - The Host (BBS) database Program Name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Run Options      - The Host Program Command Line Swit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eRun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action Mode    - Does the Host Program have a screen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ysOp?  (Y or N) </w:t>
      </w:r>
    </w:p>
    <w:p>
      <w:pPr>
        <w:pStyle w:val="PreformattedText"/>
        <w:bidi w:val="0"/>
        <w:jc w:val="left"/>
        <w:rPr/>
      </w:pPr>
      <w:r>
        <w:rPr/>
        <w:tab/>
        <w:t xml:space="preserve">       PostRun Options     - The Host Program Command Line Switch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tRun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 .EXE File      -  The Terminal (User) Program Name 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            -  The Terminal Program Line Switche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si Applic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ropFile Format     - Linkinfo, Door, Dorinfox or Sfdoors.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pelling is critical here. This is the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or dropfile that will be created b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arkStar! when an ANSI door is called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ossil             - If you use a Fossil Driver then enter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ame of the Fossil Driver (BNU or X00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 aware that DarkStar! does not require a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ssil driver. It has its own internal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outines to handle the same task. However m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or programs do require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atchFile Call     - The Batch File that is called for an ANSI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OR. This batch file must be i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arkStar! director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ecurity Req.       - Security Level Required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lag Set #1-4       - Security Flags Required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license Phone  #  - Phone # for Relicensing (Not active in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version)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license Date      - Date  for  Relicensing (Not active in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vers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Time                - Time  for Relicensing (Not active in thi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        - Description of the application. (For Sys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eference only). This information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e presented to the us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1.0 - Panel Editor Fore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Panel  Editor  is  the MULTI-MEDIA Generating toolbox that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! its look and feel.  The screens that you design are bui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Editor. The Panel Editor provides the following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.PCX Graphic File Import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.GIF Graphic File Import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.MOD Music File Im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.ICO Icon File Import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256 Screen 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Drawing of Lines, Circles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Placement of TEXT on any Background Color  or Item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Box Drawing, which includes Zone, Outline, Shadow, In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lief, Beveled and Tec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The inclusion of a Sizzler (A flash of light to highligh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articular item on the screen).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MenuBars, Switches, HyperButtons and ICONS buttons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allow transfer to other sec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YOUR custom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of  these  items  can be utilized to provide the feel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0 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 menu of the Panel  Editor  contains  all th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 files  created  by the  Panel Editor.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2.1 - About        - Can't blame us for a little advertising!        </w:t>
      </w:r>
    </w:p>
    <w:p>
      <w:pPr>
        <w:pStyle w:val="PreformattedText"/>
        <w:bidi w:val="0"/>
        <w:jc w:val="left"/>
        <w:rPr/>
      </w:pPr>
      <w:r>
        <w:rPr/>
        <w:tab/>
        <w:t xml:space="preserve">  12.2 - Shell        - Exit to the DOS environment to copy, ren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lete files without exiting  and reloading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 Editor.</w:t>
      </w:r>
    </w:p>
    <w:p>
      <w:pPr>
        <w:pStyle w:val="PreformattedText"/>
        <w:bidi w:val="0"/>
        <w:jc w:val="left"/>
        <w:rPr/>
      </w:pPr>
      <w:r>
        <w:rPr/>
        <w:tab/>
        <w:t xml:space="preserve">  12.3 - Quit         -  End the program without saving. BE Careful!!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ow me repeat myself on this point.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terminate the program even with an unsav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 file in memory! YOU WILL lose every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is not saved!!!!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.0 - Tools        - From the Tools Option we get to the real meat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SCONFIG. This is where the Panel and ICON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e. </w:t>
      </w:r>
    </w:p>
    <w:p>
      <w:pPr>
        <w:pStyle w:val="PreformattedText"/>
        <w:bidi w:val="0"/>
        <w:jc w:val="left"/>
        <w:rPr/>
      </w:pPr>
      <w:r>
        <w:rPr/>
        <w:tab/>
        <w:t xml:space="preserve">  13.1 - File         - The FILE option executes panel loading command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save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13.2 - New          - Clears existing data from memory and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  in  preparation for creating a new panel. </w:t>
      </w:r>
    </w:p>
    <w:p>
      <w:pPr>
        <w:pStyle w:val="PreformattedText"/>
        <w:bidi w:val="0"/>
        <w:jc w:val="left"/>
        <w:rPr/>
      </w:pPr>
      <w:r>
        <w:rPr/>
        <w:tab/>
        <w:t xml:space="preserve">  13.3 - ClearCode    - Removes the current panel from memory. It doe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remove the panel from the screen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nction allows you to draw overlay panels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taining the original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13.4 - Open         - Select the panel to load. You will be provide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icklist, from the picklist you may select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  to load or you may click on the  question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 in  the upper right corner  of the pick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 will allow you to enter a  file nam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keyboard.  Open clears  any  existing dat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age from the screen and loads the selected pane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o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13.5 - Save        -  Save  will  allow you to save the 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rkStar! Panel Editor working file. The arbit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it field is used to indicate  which panel 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be called when the arbitrary exi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upper left corner of the "TECH" style  boxes)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cked. </w:t>
      </w:r>
    </w:p>
    <w:p>
      <w:pPr>
        <w:pStyle w:val="PreformattedText"/>
        <w:bidi w:val="0"/>
        <w:jc w:val="left"/>
        <w:rPr/>
      </w:pPr>
      <w:r>
        <w:rPr/>
        <w:tab/>
        <w:t xml:space="preserve">   13.6 - Execute     -  Executes  the  panel currently in memory.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ther  panels  are  called the  Panel Editor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ad and execute them. This allow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termine how the panels will interact with each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ther and the user as if the panel was runnin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BBS environmen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0 -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re are three instruction  within  the edit menu, Undo, Stretch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, and refresh screen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1 - Undo         -  Undo will disassemble  the currently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 one instruction at a time in revers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rder (the last instruction is removed first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evious instruction is removed next.) Fiel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yperButtons, ICONS and Switches cannot be remov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 the undo instruction, but must deleted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creen refreshed from their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ruction menus.  </w:t>
      </w:r>
    </w:p>
    <w:p>
      <w:pPr>
        <w:pStyle w:val="PreformattedText"/>
        <w:bidi w:val="0"/>
        <w:jc w:val="left"/>
        <w:rPr/>
      </w:pPr>
      <w:r>
        <w:rPr/>
        <w:tab/>
        <w:t xml:space="preserve">  14.2 - Stretch/Move - Two commands make up the stretch/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struction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) Stretch an item.  Click (and hold)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rder  you wish to stretch or shrink.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use when finished sizing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2) Move  an  item. Click (and hold) the cen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tem. Move the item then release the mous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nish the mov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 this command  with items stacked on top of each other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ch the borders to  insure  that you have the correct one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4.3 - Refresh 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 Refreshes the  screen. Insures that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izes are  correct after numerous mov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hanges.</w:t>
      </w:r>
    </w:p>
    <w:p>
      <w:pPr>
        <w:pStyle w:val="PreformattedText"/>
        <w:bidi w:val="0"/>
        <w:jc w:val="left"/>
        <w:rPr/>
      </w:pPr>
      <w:r>
        <w:rPr/>
        <w:tab/>
        <w:t xml:space="preserve">  15.0 - Import       - Imports graphics and Music. This section of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following instructions: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mport a .PCX Graphic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mport a .GIF Graphic File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mport a .MOD Music File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Import a .ICO Ic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5.1 - .PCX Import  - Import  .PCX  format  graphics images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question  mark  will present scrollable pick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ere you may enter a particular filename to loa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lect full-screen to flood the screen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aphic image. Select windowed inset to place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age in a portion of the screen def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licking the proposed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ging the mouse to the propose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rner and releasing the mouse button. The ques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here will again allow you to enter 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ame from the keyboard.       </w:t>
      </w:r>
    </w:p>
    <w:p>
      <w:pPr>
        <w:pStyle w:val="PreformattedText"/>
        <w:bidi w:val="0"/>
        <w:jc w:val="left"/>
        <w:rPr/>
      </w:pPr>
      <w:r>
        <w:rPr/>
        <w:tab/>
        <w:t xml:space="preserve">  15.2 - .GIF Import  - Import .GIF format graphics images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eration is the same as .PCX. SEE Section 4.1 .PCX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5.3 - .ICO Import  -  Provides for placement of ICONS, as drawn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Icon Editor. DarkStar! is provided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library of numerous icons. The ques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rk will allow you to enter an icon name to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the keyboard. PLEASE NOTE: Icons  plac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function are for aesthetics only, and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NOT* functionally interactive. Interactive IC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tons must be placed using the Icon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nu (See also Section DarkStar! Panel Editor 6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5.4 - .MOD Import  -  Imports background music.  Our MOD file play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single play or endless loop play a MOD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addition this area can be used to turn off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D  file started by a previous panel. The .M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ayer will play on the PC speaker if a S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ster is not installed on the user's system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question mark (upper right side of the menu) 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ow  you to enter a .MOD file name from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boar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0  - Graphics    - The section of the Panel Editor that Gi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rkStar! the look it has is the Graphics area.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will  see, you have freedom and control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irtually every dot in the window. The vector-b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ols provide simple graphics with very litt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verhead. Icons allow small areas of bit-map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raphics to be called into play with surprising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ttle disk overhead (about 1138 bytes per icon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the import of .PCX-format and .GIF-format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s allow virtually unlimited freedom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pression onscreen. The Panel Editor offer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ariety of box types for implementation in you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nels.  All boxes are defined in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shion, drawn in the currently selected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by specifying 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r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Darkstar Graphics Section Features: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256 Screen Colors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Drawing of Lines, Circl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Placement of TEXT on any Background Colo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Box  Drawing,  which includes Zone, Outlin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hadow, Inset, Relief, Beveled and Tech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 The  inclusion of a Sizzler (A flash of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ght to highlight a particular item on 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cree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1 - Color Palette     - The Color Palette lets you select 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rom  the palette. The  paint palette of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lection of any of the base 16  colors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y  of the 256 color mixes  availabl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imply click on the desire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2 - Line              - Draws vector-based lines onscreen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urrently selected palette color. For mor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see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3 - Circle            - Circle provides the use of vector-ba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ircles in the finished panel in the curr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lected palette color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4 - Text              - The text instruction provides placement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ext onscreen in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lette color. After text has been placed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ay be relocated or recolor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etch/Move option. For more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sult Section, 3.2 - Stretch/Move. Cau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ease DO NOT  use  the quote character (")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text!  The quote character will "cho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 subsequent characters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5 - Paint             - Paint will  flood  one  of the 16 bas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lors selected (The  colors  on the top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of  the color palette) from the poi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rigin until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) it hits  a wall or boundar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ame color (must be entirely enclosed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2) it contacts the screen boundaries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Box typ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6 - Zone  Box         - This  box  type has no outsta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haracteristics. It simply fills th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fined with the  color current in the pai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lette. No lineArt or detail wor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7 - Outline Box       - This provides a box in the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lected palette color, with a complimen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lack border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8 - Shadow  Box       - The Shadow box is a relief box with a shadow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low  and to the right of the box. Giv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ppearance of being raised above the  ot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em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9 - Inset Box         - This box  type gives the illusion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x is inset into the screen by virtue o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lack outline at the top and left sides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x, complimented by a white  line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rkStar! Panel Editor bottom and right si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16.10 - Relief Box       - This box provides a "relief" (raised) fe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y  virtue  of a  white border at the top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sides  of  the  box, along with a blac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order  on  the bottom and right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11 - Beveled Box      - The beveled box gives the appeara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ing  set upon a pillar. Use it when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ppearance of depth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6.12 - Tech Box         - This box is the only type which of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"arbitrary exit" and "help" buttons, 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tegrated into the  box design. This box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ype most closely  resembles the boxes used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nder MicroSoft Windows and Unix X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vironments. (The "help" function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mplemented yet.)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0 - Interac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provides interaction. Between panels, fill-in-the-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HyperButtons, switches (check-mark fields), Icon Buttons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This is the  life and breath of the Panel Editor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ing your graphic screens full programmatic behavior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1 - Field Definitions - These "fill-in-the-blank" fields may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ide the panel for keyed input, mathematic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unctions etc. The Panel Editor provid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arkStar!, however will not build or acces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base III file. This capability is avail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 our Paragon Development Environment (PD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 more details contact Paragon Technologi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td at the address abov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 Specific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eld Name          - The unique name for the datafield.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XEQ Order           - Execution order for the fields. The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re executed in the order which they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d on the screen. This function chan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execution order of the fields after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ve  been  placed. Typically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eft blank. But you could have butt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CONS pop up on the screen in any ord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nt them to ... based on the execution ord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e of the features of this function i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'quasi - animate' your screen pa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lor               - Background color for the field. Th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ypically filled in by the color palett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field is placed.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Field Length        -  Minimum and maximum number of pos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vailable in this field. Note: a minimum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ry other then "0" will require the  us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er "at least" this many characters in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eld.</w:t>
      </w:r>
    </w:p>
    <w:p>
      <w:pPr>
        <w:pStyle w:val="PreformattedText"/>
        <w:bidi w:val="0"/>
        <w:jc w:val="left"/>
        <w:rPr/>
      </w:pPr>
      <w:r>
        <w:rPr/>
        <w:tab/>
        <w:t xml:space="preserve">  Field Position           - XY Position of the top-left corner of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eld. X-Axis is the number of pixels from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left. Y-Axis is the number of pixel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top.</w:t>
      </w:r>
    </w:p>
    <w:p>
      <w:pPr>
        <w:pStyle w:val="PreformattedText"/>
        <w:bidi w:val="0"/>
        <w:jc w:val="left"/>
        <w:rPr/>
      </w:pPr>
      <w:r>
        <w:rPr/>
        <w:tab/>
        <w:t xml:space="preserve">  PreFunction              - An internal  function  to be called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updated. </w:t>
      </w:r>
    </w:p>
    <w:p>
      <w:pPr>
        <w:pStyle w:val="PreformattedText"/>
        <w:bidi w:val="0"/>
        <w:jc w:val="left"/>
        <w:rPr/>
      </w:pPr>
      <w:r>
        <w:rPr/>
        <w:tab/>
        <w:t xml:space="preserve">  PostFunction             - An internal function that is called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field is entered.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Edit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eric             -  Forces the data entered to be numeric.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LFlush              -  Left justify data in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Center              -  Center data in th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   RFlush              -  Right justify data in the fiel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ashFl              -  Displays  the numeric value with 2 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ehind the decimal point. </w:t>
      </w:r>
    </w:p>
    <w:p>
      <w:pPr>
        <w:pStyle w:val="PreformattedText"/>
        <w:bidi w:val="0"/>
        <w:jc w:val="left"/>
        <w:rPr/>
      </w:pPr>
      <w:r>
        <w:rPr/>
        <w:tab/>
        <w:t xml:space="preserve">       ZeroFl              - Precedes numeric data with zeros. </w:t>
      </w:r>
    </w:p>
    <w:p>
      <w:pPr>
        <w:pStyle w:val="PreformattedText"/>
        <w:bidi w:val="0"/>
        <w:jc w:val="left"/>
        <w:rPr/>
      </w:pPr>
      <w:r>
        <w:rPr/>
        <w:tab/>
        <w:t xml:space="preserve">       VHour               - Valid Hour (0-24) </w:t>
      </w:r>
    </w:p>
    <w:p>
      <w:pPr>
        <w:pStyle w:val="PreformattedText"/>
        <w:bidi w:val="0"/>
        <w:jc w:val="left"/>
        <w:rPr/>
      </w:pPr>
      <w:r>
        <w:rPr/>
        <w:tab/>
        <w:t xml:space="preserve">       VMinute             - Valid Minute (0-60)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AllCaps             - Capitalizes all characters in the field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VMonth              - Valid Month (1-12) </w:t>
      </w:r>
    </w:p>
    <w:p>
      <w:pPr>
        <w:pStyle w:val="PreformattedText"/>
        <w:bidi w:val="0"/>
        <w:jc w:val="left"/>
        <w:rPr/>
      </w:pPr>
      <w:r>
        <w:rPr/>
        <w:tab/>
        <w:t xml:space="preserve">       VDay                - Valid Day (1-31)</w:t>
      </w:r>
    </w:p>
    <w:p>
      <w:pPr>
        <w:pStyle w:val="PreformattedText"/>
        <w:bidi w:val="0"/>
        <w:jc w:val="left"/>
        <w:rPr/>
      </w:pPr>
      <w:r>
        <w:rPr/>
        <w:tab/>
        <w:t xml:space="preserve">       VYear               - Valid Year (current year plus/minus 5 years</w:t>
      </w:r>
    </w:p>
    <w:p>
      <w:pPr>
        <w:pStyle w:val="PreformattedText"/>
        <w:bidi w:val="0"/>
        <w:jc w:val="left"/>
        <w:rPr/>
      </w:pPr>
      <w:r>
        <w:rPr/>
        <w:tab/>
        <w:t xml:space="preserve">       Range               - Valid entries for the fiel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a-d,f-j,1,3,5,7-9) commas and dash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limiters 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Correlation- The Panel Editor provided with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not build or access a Dbase III file.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capability is available in our Parag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velopment Environment (PDE). For mor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formation  contact Paragon Technologies Lt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t the addres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p:           to top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Bottom:        to bottom of file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:          Next Record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vious:      Previous Record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Delete:        Delete Record</w:t>
      </w:r>
    </w:p>
    <w:p>
      <w:pPr>
        <w:pStyle w:val="PreformattedText"/>
        <w:bidi w:val="0"/>
        <w:jc w:val="left"/>
        <w:rPr/>
      </w:pPr>
      <w:r>
        <w:rPr/>
        <w:tab/>
        <w:t xml:space="preserve">       Place:         Place will allow the selection of a background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and field placement on the screen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2 - SWITCH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switch is merely an electronic toggle  switch, a one byt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a value of one or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witch Name    - Field Name</w:t>
      </w:r>
    </w:p>
    <w:p>
      <w:pPr>
        <w:pStyle w:val="PreformattedText"/>
        <w:bidi w:val="0"/>
        <w:jc w:val="left"/>
        <w:rPr/>
      </w:pPr>
      <w:r>
        <w:rPr/>
        <w:tab/>
        <w:t xml:space="preserve">  Switch Color   - Box Color       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     - XY Position at the top-left corner the number of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ixels from the left. Y-Axis is the number of pixels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the top.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 - This area is for sysop access only. Users will no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the information in the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:   </w:t>
      </w:r>
    </w:p>
    <w:p>
      <w:pPr>
        <w:pStyle w:val="PreformattedText"/>
        <w:bidi w:val="0"/>
        <w:jc w:val="left"/>
        <w:rPr/>
      </w:pPr>
      <w:r>
        <w:rPr/>
        <w:tab/>
        <w:t xml:space="preserve">       Top:             to top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Bottom:          to bottom of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:            Next Record  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vious:        Previous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7.3 - BUTTON 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 allow interaction between the user and the program. Th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s a defined function to be preform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Name          - The text displayed on the button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XEQ Order           - Execution order  for the buttons. The butt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wn in the order which they are placed on the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een.  This is used to change the execu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fields after they have been placed. Typically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field is left blank.</w:t>
      </w:r>
    </w:p>
    <w:p>
      <w:pPr>
        <w:pStyle w:val="PreformattedText"/>
        <w:bidi w:val="0"/>
        <w:jc w:val="left"/>
        <w:rPr/>
      </w:pPr>
      <w:r>
        <w:rPr/>
        <w:tab/>
        <w:t xml:space="preserve">  Color               -  The field color. This is filled in by the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lette when the field is placed. Normal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kipped.</w:t>
      </w:r>
    </w:p>
    <w:p>
      <w:pPr>
        <w:pStyle w:val="PreformattedText"/>
        <w:bidi w:val="0"/>
        <w:jc w:val="left"/>
        <w:rPr/>
      </w:pPr>
      <w:r>
        <w:rPr/>
        <w:tab/>
        <w:t xml:space="preserve">  Size - Horiz        - Number of pixels horizontal.       </w:t>
      </w:r>
    </w:p>
    <w:p>
      <w:pPr>
        <w:pStyle w:val="PreformattedText"/>
        <w:bidi w:val="0"/>
        <w:jc w:val="left"/>
        <w:rPr/>
      </w:pPr>
      <w:r>
        <w:rPr/>
        <w:tab/>
        <w:t xml:space="preserve">  Vert                - Number of pixels Vertical.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Position            - XY Position at the top-left corner. X-Axis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umber of pixels from the left. Y-Axis is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 number  of pixels from the top.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           - The name of the function to be preformed. 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      - This is sysop information only and can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en by the user </w:t>
      </w:r>
    </w:p>
    <w:p>
      <w:pPr>
        <w:pStyle w:val="PreformattedText"/>
        <w:bidi w:val="0"/>
        <w:jc w:val="left"/>
        <w:rPr/>
      </w:pPr>
      <w:r>
        <w:rPr/>
        <w:tab/>
        <w:t xml:space="preserve">  Security            -  There  are  two (2) levels  of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vided in  the Panel Editor.  The firs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curity level  and  the  second, security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ags.   These  two  items  work togeth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vide a secure and easy to configure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ags provide for different classes of user,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ample, users with different interests or areas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at the user has paid for. </w:t>
      </w:r>
    </w:p>
    <w:p>
      <w:pPr>
        <w:pStyle w:val="PreformattedText"/>
        <w:bidi w:val="0"/>
        <w:jc w:val="left"/>
        <w:rPr/>
      </w:pPr>
      <w:r>
        <w:rPr/>
        <w:tab/>
        <w:t xml:space="preserve"> Sec Lvl              - This is the  general security level which all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 user  to see  any  buttons, icons,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ferences and file areas that he is authoriz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.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Sec Flags            - There are four sets of eight (8) security 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 a  total  of twenty-four (24) addi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vels of security. Security Flags allow th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modify the users authorization by including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ag to the item to be protected.  The us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n have a security level equal to or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ecurity level required AND have the correc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lag  set to see and use the item (Pay Item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utt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p:       to top of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ttom:    to bottom of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xt:      Next Rec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vious:  Previous Recor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0 - Panel Editor Tutori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we stated before, in a prior section of this documentation,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resent a basic tutorial on the Panel Editor. You may wish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of the documentation and print it out for a handy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we are going to do is show you how to install an ANSI door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we will demonstrate some of the basic capabilities of the DarkSta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Edit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follow the instructions EXACTLY as shown. When you comple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you will have a functional ANSI door ONLINE and read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enjoy. There is only one assumption that is made in this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act is -- that you have configured your door properly, a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 batch file based on the documentation of the door progra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re are nearly 50 steps to this process. But,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taking you by the hand. Several steps can be executed in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with the clicking on a series of menu options. Take heart!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painles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ere we go!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1    - Load your mouse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    - From the DarkStar! directory type DSCONFIG.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    - Click on the Panel Editor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    - Click on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5    - Click on the Color Pallet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6    - Pick a color. Any color! This will be the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your box.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7    - Click on Graphics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8    - Click on the Tech Box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9    - Place your mouse pointer at a position about one 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h down and one (1) inch in from the upper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rner. Press the left mouse button and hold it. Dr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r mouse (notice the white box appear) to a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ut one (1) inch up and one (1) inch in from the lo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ight hand corner of the screen. (The intent i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enter the box in the center of the screen. Don't wor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it isn't perfect. You can use the EDIT  Stretch/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 to adjust the location. You now have a tech bo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your screen. We are almost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0   - Click on Graphics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1   - Pick a color that would contrast with the dark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the top of the tech box header. This is the col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tween the [-] sign and the [?] sign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2   - Click on Graphics again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3   - Click on TEXT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4   - Position your mouse pointer anywhere on the scree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lick. You will see a little cursor that is located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the mouse pointer.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5   - Type " YOUR BBS DOOR MENU " (of course, replac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R BBS with the actual name of your BBS.) The letter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be white until you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6   - This position of the text is obviously not wher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nt the words to go, so, click on EDIT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7   - Click on STRETCH/MOVE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8   - Position your mouse pointer over the letters that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ust typed and "double click" your left mouse 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old the button down on the second click and GRAB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rds. DRAG the words and place them in the cent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ark color between the [-] sign and the [?]. (The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ckground color of the screen will follow, bu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appear when you position the words and relea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use button. If you decide that you don't li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lor after all ... merely click on EDIT and UND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 your last step. Then try again. The MOVE/STRE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mand can always be used at a later time to 'clean up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r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19   - There, you have your screen! Now, comes defining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Door" buttons. Remember, that you can get real fanc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artistic here. You could design an IC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flects the game or door program (like a space ship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DEWARS). But for simplicity here we will just 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tton. What we want to do now is click on INTERACTION.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0   - Click on BUTTON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1   - The first field that contains the flashing curso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eld that contains the words that will be plac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your button. Lets install TRADE WARS. Type TRADE W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this field and press ENTER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2   - When the button is activated by the BBS user we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ell DarkStar! what to do (what function to perform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ype TWARS in the FUNCTION field. This tells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perform the FUNCTION called TWARS when this butt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tiv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3   - Select the security level of users that can ac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button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4   - Now we will PLACE the button on our screen. Cli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PLAC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5   - You will now have a button at the end of your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. Move that button anywhere you wish in your TE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X. Click your left mouse button when you are satis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the location. Remember that you can always mov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utton with the EDIT  Stretch/Move command later.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6   - Click on the [-] on the panel that you are currently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rking in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27   - Now we must define that FUNCTION called TWARS that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dentified earlier. Remember in the BUTTON DEFIN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at we told DarkStar! to execute the FUNCTION Tw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ever this button was pressed? Click on INTERACTION. </w:t>
      </w:r>
    </w:p>
    <w:p>
      <w:pPr>
        <w:pStyle w:val="PreformattedText"/>
        <w:bidi w:val="0"/>
        <w:jc w:val="left"/>
        <w:rPr/>
      </w:pPr>
      <w:r>
        <w:rPr/>
        <w:tab/>
        <w:t xml:space="preserve">      Step 28   - Click on FUNCTION DEFINITIONS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Step 29   - There are only a couple fields that we are conce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ut in this new panel. You need to identify that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is FUNCTION. Remember? It is TWARS. Type TWA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rst field with the flashing cursor, then p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30   - We need to identify the type of door this i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thod that DarkStar! will execute this FUNCTION. So,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ed to Call a Panel to execute. (We will get t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a few minutes.) Meanwhile, we will CALL PANEL TWARS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ype TWARS in the CALL PANEL field. (This process for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SI door is a tad bit redundant, but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reciate the power of this sequence when you atte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install an INTERWARE door later.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1   - Click your mouse button over the INTERNAL switch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isplay. This will tell DarkStar! that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forming an internal operation (rather than a DOS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ration.)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1   - Click the NEXT option on the bottom of this pane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will assure that you have saved this information.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2   - Click on the [-] on the panel that your are pres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orking on.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3   - Now, this panel is almost complete except ...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ppens if your user does not choose to play a gam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time -- or they are presented this screen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y play a game? We need to give them a way to get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the mainmenu. I will let you go back to Step 3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reate an additional button for the exit. You can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t what you wish in your BUTTON DEFINITION. I would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uggest that you call it something like "Return To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nu" or something like that. The only difference her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in the function definition. We need to execu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ries of FUNCTIONS called RETURN when this butt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ssed. Where ever a FUNCTION definition is call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just enter RETURN. As a matter of fact, let's  c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 PANEL  command RETURN also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4   - Click on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5   - Click on SAVE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6   - We need to SAVE this panel. Choose a name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adily identify the purpose of this panel. Some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ke DRKDOORS. You have eight characters to t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rself exactly what this panel does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7   - The ARBITRARY EXIT is an emergency exit comman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executed if the user presses the [-] sign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ch panel. Enter DRKMAIN here.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8   - For the ARBITRARY behavior click on the RE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tion. This will force the DarkStar! main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lace this menu if the user presses the [-] sign.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39   - Click on Save!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0   - (We are almost done!) Now, you need to acces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TUP option from the Utility.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1   - Click on the INTERWARE option.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2   - You will be presented with a configuration scree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as a ton of fields to fill in. Surprise! We only c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ut a couple of them for an ANSI door setup.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e is the APPLICATION TITLE field. Remember we ha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 PANEL definition of TWARS? We will us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finition here too. It is better to keep your func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sistent until you feel more comfortable with wha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ing on. Enter TWARS here and press RETURN.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3   - In the APPLICATION PATH enter the complete DOS path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door (e.g.: C:\DOORS\TWAR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ep 44   - Under the ANSI DOORWARE OPTIONS we need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ncerned but a couple of fields. The first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OPFILE format. In most cases you would enter DORINF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re. DarkStar! will append the appropriate nod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give you a correct DORINFOx.DEF filename. DarkSta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support DOOR.SYS LINKINFO, DORINFOx.DEF or SFDO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you need conversion to any other type door please 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ragon Technologies, Ltd. know so we can possib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corporate it into an upcoming version.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5   - In the FOSSIL field identify your fossil driver 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 BNU or X00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6   - In the BATCHFILE CALL field please enter the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batchfile that is located in your DarkStar! system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rectory that will run this door. In our case it migh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something like TWARS.BAT.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7   - Finally, enter the security level of user tha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cess this door. Flags are another way to even fur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strict door access. If a user does not have acces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particular function in DarkStar! it will not be shown.</w:t>
      </w:r>
    </w:p>
    <w:p>
      <w:pPr>
        <w:pStyle w:val="PreformattedText"/>
        <w:bidi w:val="0"/>
        <w:jc w:val="left"/>
        <w:rPr/>
      </w:pPr>
      <w:r>
        <w:rPr/>
        <w:tab/>
        <w:t xml:space="preserve">       Step 48   - Press NEXT to save -- EXIT the DarkStar!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tility and go get a PEPSI. You are ready to sit back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watch your users WOW over the best Graphical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erface BBS in the WORLD!!!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nly thing left to do is make sure that your door menu panel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that is called by the ENTERTAINMENT button FUNCTION defini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men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4 - ICON DEFINITIONS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cons offer interaction between  the user and the program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interface.  The icon calls the function to be preformed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con FileName  - Icon to be display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Q Order      -  This is the execution order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elds.  The ICONS are drawn in the 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hich they are placed on the screen. This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ed  to  change the execution of the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fter they have  been placed. Typically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ield is left blank.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or          - The color for the field. This is fill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y  the  color palette when the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d. Normally skipp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ze - Horiz   - Number of pixels horizontal.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ert           - Number of pixels Vertical.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osition       - XY Position of the top-left corn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tton.  X-Axis is the number of pixel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left. Y-Axis is the number of pixel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t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       - The name of the function to be preformed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cumentation  - This is sysop only information.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ll not see this information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urity       -  There  are  two  (2)  levels of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rovided in  the Panel Editor.  The firs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curity  level and the second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curity  flags. These two items wor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gether to  provide a secure and  easy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nfigure system. The flags  provid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fferent classes  of user, for example,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different interests  or area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user has paid for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 Lvl        - This is the general security level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ows the user to see any  buttons, ic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message  conferences and file areas that 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s authorized to us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c Flags      - There are four sets of eight (8) secu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lags for  a  total  of twenty-four(24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ditional levels  of security. Security Fla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llow  the SysOp to modify th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uthorization by  including a flag 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em to be protected.  The  user mus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ave a security  level equal to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n the  security level required AND hav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correct  flag  set to see and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em (Pay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p:      to top of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ttom:   to bottom of fil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xt:     Next Reco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vious: Previous Rec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5 - MENUBA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at good would a tech panel be without a MenuBar?  Actually a l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we  give  you the option of a tech  panel with or without a MenuBar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you  add a menu bar even if you have buttons and icons.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ay you are different things  to  different people! Some peopl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 and HyperButtons, some  like  MenuBars, now you can have bot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,  Security has not been implemented in the MenuBar. The 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 work  however  when calling the files  and messag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tle          - The title to appear on the main  MenuBar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nu Item      - The Name of the function to be  preformed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       - The function to be preformed. Se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8.7 for information on Function defini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18.6 - HELP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elp Definition did not make the shareware  release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will receive an updated  version either in their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or in a maintenance  update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8.7 - FUNCTION DEFINITION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is the  heart  of  the  system!  The Pre/Post  function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finitions, Buttons  and  Icons  use  the function defini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what  they do.  This can be as simple as going  to the next 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s complex  as  a  trig  function to be  returned to a field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nction Name  - The name defined in the other sections.</w:t>
      </w:r>
    </w:p>
    <w:p>
      <w:pPr>
        <w:pStyle w:val="PreformattedText"/>
        <w:bidi w:val="0"/>
        <w:jc w:val="left"/>
        <w:rPr/>
      </w:pPr>
      <w:r>
        <w:rPr/>
        <w:tab/>
        <w:t xml:space="preserve">  Call Panel     - The panel to be called (if any)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unction is invoked.</w:t>
      </w:r>
    </w:p>
    <w:p>
      <w:pPr>
        <w:pStyle w:val="PreformattedText"/>
        <w:bidi w:val="0"/>
        <w:jc w:val="left"/>
        <w:rPr/>
      </w:pPr>
      <w:r>
        <w:rPr/>
        <w:tab/>
        <w:t xml:space="preserve">  Disk Function  - Used to call a disk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Math Function  - Used to preform mathematical functions. All stand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ASIC functions and syntax are  supported.  </w:t>
      </w:r>
    </w:p>
    <w:p>
      <w:pPr>
        <w:pStyle w:val="PreformattedText"/>
        <w:bidi w:val="0"/>
        <w:jc w:val="left"/>
        <w:rPr/>
      </w:pPr>
      <w:r>
        <w:rPr/>
        <w:tab/>
        <w:t xml:space="preserve">  Internal       - An internal function call (ie. display a panel). </w:t>
      </w:r>
    </w:p>
    <w:p>
      <w:pPr>
        <w:pStyle w:val="PreformattedText"/>
        <w:bidi w:val="0"/>
        <w:jc w:val="left"/>
        <w:rPr/>
      </w:pPr>
      <w:r>
        <w:rPr/>
        <w:tab/>
        <w:t xml:space="preserve">  External       - An External function call (ie. run a program). </w:t>
      </w:r>
    </w:p>
    <w:p>
      <w:pPr>
        <w:pStyle w:val="PreformattedText"/>
        <w:bidi w:val="0"/>
        <w:jc w:val="left"/>
        <w:rPr/>
      </w:pPr>
      <w:r>
        <w:rPr/>
        <w:tab/>
        <w:t xml:space="preserve">  Overlay        - Used when the call panel is invoked.  The screen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ved then  the next panel is overlaid.</w:t>
      </w:r>
    </w:p>
    <w:p>
      <w:pPr>
        <w:pStyle w:val="PreformattedText"/>
        <w:bidi w:val="0"/>
        <w:jc w:val="left"/>
        <w:rPr/>
      </w:pPr>
      <w:r>
        <w:rPr/>
        <w:tab/>
        <w:t xml:space="preserve">  Peel           - A peel removes an overlay and  returns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reen and any  fields and switches on  the previo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nel. The previous call panel must indicat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vious  panel.  </w:t>
      </w:r>
    </w:p>
    <w:p>
      <w:pPr>
        <w:pStyle w:val="PreformattedText"/>
        <w:bidi w:val="0"/>
        <w:jc w:val="left"/>
        <w:rPr/>
      </w:pPr>
      <w:r>
        <w:rPr/>
        <w:tab/>
        <w:t xml:space="preserve">  Eng            - Mathematical function returns  are formatted with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laces behind  the decimal point. Integers rema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egers.  </w:t>
      </w:r>
    </w:p>
    <w:p>
      <w:pPr>
        <w:pStyle w:val="PreformattedText"/>
        <w:bidi w:val="0"/>
        <w:jc w:val="left"/>
        <w:rPr/>
      </w:pPr>
      <w:r>
        <w:rPr/>
        <w:tab/>
        <w:t xml:space="preserve">  Replace        - Replace the current screen with  the one call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 panel  field.  </w:t>
      </w:r>
    </w:p>
    <w:p>
      <w:pPr>
        <w:pStyle w:val="PreformattedText"/>
        <w:bidi w:val="0"/>
        <w:jc w:val="left"/>
        <w:rPr/>
      </w:pPr>
      <w:r>
        <w:rPr/>
        <w:tab/>
        <w:t xml:space="preserve">  Pre-CLS        - Clear the screen before calling  the panel defin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l panel.  </w:t>
      </w:r>
    </w:p>
    <w:p>
      <w:pPr>
        <w:pStyle w:val="PreformattedText"/>
        <w:bidi w:val="0"/>
        <w:jc w:val="left"/>
        <w:rPr/>
      </w:pPr>
      <w:r>
        <w:rPr/>
        <w:tab/>
        <w:t xml:space="preserve">  CPA            - This will  format  mathematical  functions to 2 pl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hind the  decimal poi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p:      to top of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ttom:   to bottom of fil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ext:     Next Rec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vious: Previous Recor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- CommLink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(tm) CommLink (r) is a full Multi-Media terminal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 IBM  PC and compatible. In addition to providing suppor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 ASCII  and  ANSI communications, CommLink provides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speed communications protocol, allowing HyperBBS access to any Dark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thod by  which DarkStar! and CommLink operate di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antially  from  that  of conventional ASCII / ANSI telecommuni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, CommLink delivers a performance response of up to  115,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ud over the conventional 2400 baud communications link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urther, DarkStar! and  CommLink set forth a new plat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doorware known as  InterWare. InterWare  allows fully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media applications to be  driven  from  a remote DarkStar! HOS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rom the moment  of  CommLink's inception, it was intended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ser  friendly"  communications platform.  CommLink   allows no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 to  work  easily  with their  local  BBS systems,  while provi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asoned veterans" an undeniable performance improvement 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er ASCII/ANSI plat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bove all, CommLink's prime directive is to open a NEW  fronti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ome front, bringing  users  back  from commercial graphic system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local BBS  communities. Equipped with superior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uitive emulation, and a graphics interface beyond  compare, 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!  and CommLink are poised  to  carry the BBS  community  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of far-reaching  consequence:  Increased public awarenes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lectronic  Bulletin  Board  Systems, putting the power of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the  hands of John Q. Public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9.0 - SYSTEM REQUIREMENTS (CommLink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Link requires the following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An EGA, VGA, VGA MONO, SVGA, PGA,  OR  XGA  video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ler &gt;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2. At least 575Kb RAM ACCESSIBLE to CommLink</w:t>
      </w:r>
    </w:p>
    <w:p>
      <w:pPr>
        <w:pStyle w:val="PreformattedText"/>
        <w:bidi w:val="0"/>
        <w:jc w:val="left"/>
        <w:rPr/>
      </w:pPr>
      <w:r>
        <w:rPr/>
        <w:tab/>
        <w:t xml:space="preserve">       3. A Microsoft compatible mouse or pointing device  </w:t>
      </w:r>
    </w:p>
    <w:p>
      <w:pPr>
        <w:pStyle w:val="PreformattedText"/>
        <w:bidi w:val="0"/>
        <w:jc w:val="left"/>
        <w:rPr/>
      </w:pPr>
      <w:r>
        <w:rPr/>
        <w:tab/>
        <w:t xml:space="preserve">       4. 400K of hard drive storage  </w:t>
      </w:r>
    </w:p>
    <w:p>
      <w:pPr>
        <w:pStyle w:val="PreformattedText"/>
        <w:bidi w:val="0"/>
        <w:jc w:val="left"/>
        <w:rPr/>
      </w:pPr>
      <w:r>
        <w:rPr/>
        <w:tab/>
        <w:t xml:space="preserve">       5. A Hayes compatible modem  </w:t>
      </w:r>
    </w:p>
    <w:p>
      <w:pPr>
        <w:pStyle w:val="PreformattedText"/>
        <w:bidi w:val="0"/>
        <w:jc w:val="left"/>
        <w:rPr/>
      </w:pPr>
      <w:r>
        <w:rPr/>
        <w:tab/>
        <w:t xml:space="preserve">       6. MS-DOS  3.+,  4.+,  5.+,  Windows, Windows/NT, or OS/2 2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0.0 - TERMINAL EMUL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Link'S intuitive configuration allows quick-start operation.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l emulation configuration is necessary, since CommLink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 and  responds  to  the  presence of ASCII, ANSI and DarkSta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forma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1.0 - PORT CONFIGU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Link assumes a  default  setting  wherein  the  modem  is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1:, and the mouse is attached to  COM2.  These settings ar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ed from Commlink's Menu-Bar (at the top of the screen) by se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nections" then selecting "Configur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2.0 - RUNNING CommLink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From CommLink's menu-bar under "Connections" you can select "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" which provides a pop-up window  with the dialing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rectory is preloaded with the phone  numbers  of  a few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upport systems. To edit or modify an entry in the  d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 Hi-Lite the record you wish to modify by clicking the mouse on that</w:t>
      </w:r>
    </w:p>
    <w:p>
      <w:pPr>
        <w:pStyle w:val="PreformattedText"/>
        <w:bidi w:val="0"/>
        <w:jc w:val="left"/>
        <w:rPr/>
      </w:pPr>
      <w:r>
        <w:rPr/>
        <w:tab/>
        <w:t xml:space="preserve">  line </w:t>
      </w:r>
    </w:p>
    <w:p>
      <w:pPr>
        <w:pStyle w:val="PreformattedText"/>
        <w:bidi w:val="0"/>
        <w:jc w:val="left"/>
        <w:rPr/>
      </w:pPr>
      <w:r>
        <w:rPr/>
        <w:tab/>
        <w:t xml:space="preserve">  ii. Press &lt;E&gt;&lt;R&gt;&lt;N&gt;  </w:t>
      </w:r>
    </w:p>
    <w:p>
      <w:pPr>
        <w:pStyle w:val="PreformattedText"/>
        <w:bidi w:val="0"/>
        <w:jc w:val="left"/>
        <w:rPr/>
      </w:pPr>
      <w:r>
        <w:rPr/>
        <w:tab/>
        <w:t xml:space="preserve">  iii. The  first field in the directory line provides for the NAME by </w:t>
      </w:r>
    </w:p>
    <w:p>
      <w:pPr>
        <w:pStyle w:val="PreformattedText"/>
        <w:bidi w:val="0"/>
        <w:jc w:val="left"/>
        <w:rPr/>
      </w:pPr>
      <w:r>
        <w:rPr/>
        <w:tab/>
        <w:t xml:space="preserve">  which  you wish to reference a Board. Backspace over or otherwise </w:t>
      </w:r>
    </w:p>
    <w:p>
      <w:pPr>
        <w:pStyle w:val="PreformattedText"/>
        <w:bidi w:val="0"/>
        <w:jc w:val="left"/>
        <w:rPr/>
      </w:pPr>
      <w:r>
        <w:rPr/>
        <w:tab/>
        <w:t xml:space="preserve">  enter  the NAME of the BBS you  want  this  entry  to represent.  </w:t>
      </w:r>
    </w:p>
    <w:p>
      <w:pPr>
        <w:pStyle w:val="PreformattedText"/>
        <w:bidi w:val="0"/>
        <w:jc w:val="left"/>
        <w:rPr/>
      </w:pPr>
      <w:r>
        <w:rPr/>
        <w:tab/>
        <w:t xml:space="preserve">  iv. Press &lt;E&gt;&lt;R&gt;&lt;N&gt; to  jump  to  the second field on the line.  </w:t>
      </w:r>
    </w:p>
    <w:p>
      <w:pPr>
        <w:pStyle w:val="PreformattedText"/>
        <w:bidi w:val="0"/>
        <w:jc w:val="left"/>
        <w:rPr/>
      </w:pPr>
      <w:r>
        <w:rPr/>
        <w:tab/>
        <w:t xml:space="preserve">  v. Provide the phone number corresponding  to  the  name of the BBS</w:t>
      </w:r>
    </w:p>
    <w:p>
      <w:pPr>
        <w:pStyle w:val="PreformattedText"/>
        <w:bidi w:val="0"/>
        <w:jc w:val="left"/>
        <w:rPr/>
      </w:pPr>
      <w:r>
        <w:rPr/>
        <w:tab/>
        <w:t xml:space="preserve">  you provided in (iii), above.  </w:t>
      </w:r>
    </w:p>
    <w:p>
      <w:pPr>
        <w:pStyle w:val="PreformattedText"/>
        <w:bidi w:val="0"/>
        <w:jc w:val="left"/>
        <w:rPr/>
      </w:pPr>
      <w:r>
        <w:rPr/>
        <w:tab/>
        <w:t xml:space="preserve">  vi. Press &lt;E&gt;&lt;R&gt;&lt;N&gt; to jump to the third field.  </w:t>
      </w:r>
    </w:p>
    <w:p>
      <w:pPr>
        <w:pStyle w:val="PreformattedText"/>
        <w:bidi w:val="0"/>
        <w:jc w:val="left"/>
        <w:rPr/>
      </w:pPr>
      <w:r>
        <w:rPr/>
        <w:tab/>
        <w:t xml:space="preserve">  vii. The  third  field  allows  the specification of Baud rate.  Enter</w:t>
      </w:r>
    </w:p>
    <w:p>
      <w:pPr>
        <w:pStyle w:val="PreformattedText"/>
        <w:bidi w:val="0"/>
        <w:jc w:val="left"/>
        <w:rPr/>
      </w:pPr>
      <w:r>
        <w:rPr/>
        <w:tab/>
        <w:t xml:space="preserve">  the  speed  of your modem in this field.  </w:t>
      </w:r>
    </w:p>
    <w:p>
      <w:pPr>
        <w:pStyle w:val="PreformattedText"/>
        <w:bidi w:val="0"/>
        <w:jc w:val="left"/>
        <w:rPr/>
      </w:pPr>
      <w:r>
        <w:rPr/>
        <w:tab/>
        <w:t xml:space="preserve">  viii. Press &lt;E&gt;&lt;R&gt;&lt;N&gt; to proceed to the fourth field.  </w:t>
      </w:r>
    </w:p>
    <w:p>
      <w:pPr>
        <w:pStyle w:val="PreformattedText"/>
        <w:bidi w:val="0"/>
        <w:jc w:val="left"/>
        <w:rPr/>
      </w:pPr>
      <w:r>
        <w:rPr/>
        <w:tab/>
        <w:t xml:space="preserve">  ix. The fourth field defines the Parity,  Data bits and Stop  bits. </w:t>
      </w:r>
    </w:p>
    <w:p>
      <w:pPr>
        <w:pStyle w:val="PreformattedText"/>
        <w:bidi w:val="0"/>
        <w:jc w:val="left"/>
        <w:rPr/>
      </w:pPr>
      <w:r>
        <w:rPr/>
        <w:tab/>
        <w:t xml:space="preserve">  An entry of N81 here would set the dial at No Parity,  8 Data Bits,</w:t>
      </w:r>
    </w:p>
    <w:p>
      <w:pPr>
        <w:pStyle w:val="PreformattedText"/>
        <w:bidi w:val="0"/>
        <w:jc w:val="left"/>
        <w:rPr/>
      </w:pPr>
      <w:r>
        <w:rPr/>
        <w:tab/>
        <w:t xml:space="preserve">  and 1 Stop bit. E71, on the other hand, would provide Even Parity, 7</w:t>
      </w:r>
    </w:p>
    <w:p>
      <w:pPr>
        <w:pStyle w:val="PreformattedText"/>
        <w:bidi w:val="0"/>
        <w:jc w:val="left"/>
        <w:rPr/>
      </w:pPr>
      <w:r>
        <w:rPr/>
        <w:tab/>
        <w:t xml:space="preserve">  Data bits, and 1 Stop bit. NOTE: When in doubt, set it to N81.  </w:t>
      </w:r>
    </w:p>
    <w:p>
      <w:pPr>
        <w:pStyle w:val="PreformattedText"/>
        <w:bidi w:val="0"/>
        <w:jc w:val="left"/>
        <w:rPr/>
      </w:pPr>
      <w:r>
        <w:rPr/>
        <w:tab/>
        <w:t xml:space="preserve">  x. Press &lt;E&gt;&lt;R&gt;&lt;N&gt; to move the cursor  to  the fifth and final field. </w:t>
      </w:r>
    </w:p>
    <w:p>
      <w:pPr>
        <w:pStyle w:val="PreformattedText"/>
        <w:bidi w:val="0"/>
        <w:jc w:val="left"/>
        <w:rPr/>
      </w:pPr>
      <w:r>
        <w:rPr/>
        <w:tab/>
        <w:t xml:space="preserve">  xi. The  fifth  field  defines the linked subdirectory, a cache  area</w:t>
      </w:r>
    </w:p>
    <w:p>
      <w:pPr>
        <w:pStyle w:val="PreformattedText"/>
        <w:bidi w:val="0"/>
        <w:jc w:val="left"/>
        <w:rPr/>
      </w:pPr>
      <w:r>
        <w:rPr/>
        <w:tab/>
        <w:t xml:space="preserve">  used by CommLink to improve performance and throughput. This name</w:t>
      </w:r>
    </w:p>
    <w:p>
      <w:pPr>
        <w:pStyle w:val="PreformattedText"/>
        <w:bidi w:val="0"/>
        <w:jc w:val="left"/>
        <w:rPr/>
      </w:pPr>
      <w:r>
        <w:rPr/>
        <w:tab/>
        <w:t xml:space="preserve">  should be  unique for each BBS entry, such that a temporary  cache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 may  be  created under thi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The  icons on the dialing directory  might  at  first seem</w:t>
      </w:r>
    </w:p>
    <w:p>
      <w:pPr>
        <w:pStyle w:val="PreformattedText"/>
        <w:bidi w:val="0"/>
        <w:jc w:val="left"/>
        <w:rPr/>
      </w:pPr>
      <w:r>
        <w:rPr/>
        <w:tab/>
        <w:t xml:space="preserve">  confusing. In an effort to clarify, the up and down arrow  icons </w:t>
      </w:r>
    </w:p>
    <w:p>
      <w:pPr>
        <w:pStyle w:val="PreformattedText"/>
        <w:bidi w:val="0"/>
        <w:jc w:val="left"/>
        <w:rPr/>
      </w:pPr>
      <w:r>
        <w:rPr/>
        <w:tab/>
        <w:t xml:space="preserve">  allow  you  to  page  through  the   dialing directory. The ICONS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telephone (not circled) will auto-dial the dialing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entry hi-lighted  at  the   time the button is selec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milarly, selection of the telephone with the orange circle</w:t>
      </w:r>
    </w:p>
    <w:p>
      <w:pPr>
        <w:pStyle w:val="PreformattedText"/>
        <w:bidi w:val="0"/>
        <w:jc w:val="left"/>
        <w:rPr/>
      </w:pPr>
      <w:r>
        <w:rPr/>
        <w:tab/>
        <w:t xml:space="preserve">  surrounding  it  will auto-redial the hi-lighted   entry every  60 </w:t>
      </w:r>
    </w:p>
    <w:p>
      <w:pPr>
        <w:pStyle w:val="PreformattedText"/>
        <w:bidi w:val="0"/>
        <w:jc w:val="left"/>
        <w:rPr/>
      </w:pPr>
      <w:r>
        <w:rPr/>
        <w:tab/>
        <w:t xml:space="preserve">  seconds, until a  connection  is   establish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CONS  of  the numeric keypad produces a window enabling manual </w:t>
      </w:r>
    </w:p>
    <w:p>
      <w:pPr>
        <w:pStyle w:val="PreformattedText"/>
        <w:bidi w:val="0"/>
        <w:jc w:val="left"/>
        <w:rPr/>
      </w:pPr>
      <w:r>
        <w:rPr/>
        <w:tab/>
        <w:t xml:space="preserve">  entry  of a number to be dialed (but not to be stored in the dialing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CommLink is uniquely  endowed  with  the  ability  to auto-update</w:t>
      </w:r>
    </w:p>
    <w:p>
      <w:pPr>
        <w:pStyle w:val="PreformattedText"/>
        <w:bidi w:val="0"/>
        <w:jc w:val="left"/>
        <w:rPr/>
      </w:pPr>
      <w:r>
        <w:rPr/>
        <w:tab/>
        <w:t xml:space="preserve">  itself to  the  most  current release   anytime it  attaches  to a</w:t>
      </w:r>
    </w:p>
    <w:p>
      <w:pPr>
        <w:pStyle w:val="PreformattedText"/>
        <w:bidi w:val="0"/>
        <w:jc w:val="left"/>
        <w:rPr/>
      </w:pPr>
      <w:r>
        <w:rPr/>
        <w:tab/>
        <w:t xml:space="preserve">  DarkStar-BASED BBS SYSTEM.   This enables you to relax  in the</w:t>
      </w:r>
    </w:p>
    <w:p>
      <w:pPr>
        <w:pStyle w:val="PreformattedText"/>
        <w:bidi w:val="0"/>
        <w:jc w:val="left"/>
        <w:rPr/>
      </w:pPr>
      <w:r>
        <w:rPr/>
        <w:tab/>
        <w:t xml:space="preserve">  knowledge that your   copy of  CommLink will not be obsolete  by  a </w:t>
      </w:r>
    </w:p>
    <w:p>
      <w:pPr>
        <w:pStyle w:val="PreformattedText"/>
        <w:bidi w:val="0"/>
        <w:jc w:val="left"/>
        <w:rPr/>
      </w:pPr>
      <w:r>
        <w:rPr/>
        <w:tab/>
        <w:t xml:space="preserve">  newer  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 are  soon  to  learn, when  attached  to  a  DarkStar-BASED</w:t>
      </w:r>
    </w:p>
    <w:p>
      <w:pPr>
        <w:pStyle w:val="PreformattedText"/>
        <w:bidi w:val="0"/>
        <w:jc w:val="left"/>
        <w:rPr/>
      </w:pPr>
      <w:r>
        <w:rPr/>
        <w:tab/>
        <w:t xml:space="preserve">  BBS SYSTEM, CommLink  allows  remarkable things to happen!  Music in</w:t>
      </w:r>
    </w:p>
    <w:p>
      <w:pPr>
        <w:pStyle w:val="PreformattedText"/>
        <w:bidi w:val="0"/>
        <w:jc w:val="left"/>
        <w:rPr/>
      </w:pPr>
      <w:r>
        <w:rPr/>
        <w:tab/>
        <w:t xml:space="preserve">  the background   while Pictures, Icons, Buttons, AND Windows appear</w:t>
      </w:r>
    </w:p>
    <w:p>
      <w:pPr>
        <w:pStyle w:val="PreformattedText"/>
        <w:bidi w:val="0"/>
        <w:jc w:val="left"/>
        <w:rPr/>
      </w:pPr>
      <w:r>
        <w:rPr/>
        <w:tab/>
        <w:t xml:space="preserve">  at   LIGHTSPEED, even  at  2400  baud.  It  is  under  a  DarkStar BB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at  CommLink shines, shattering   the rules you previously  thought </w:t>
      </w:r>
    </w:p>
    <w:p>
      <w:pPr>
        <w:pStyle w:val="PreformattedText"/>
        <w:bidi w:val="0"/>
        <w:jc w:val="left"/>
        <w:rPr/>
      </w:pPr>
      <w:r>
        <w:rPr/>
        <w:tab/>
        <w:t xml:space="preserve">  etched  in  stone,   rules you  might  have  believed  ...  rules many </w:t>
      </w:r>
    </w:p>
    <w:p>
      <w:pPr>
        <w:pStyle w:val="PreformattedText"/>
        <w:bidi w:val="0"/>
        <w:jc w:val="left"/>
        <w:rPr/>
      </w:pPr>
      <w:r>
        <w:rPr/>
        <w:tab/>
        <w:t xml:space="preserve">  believed to  separate the possible from the   impossib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under a DarkStar! HOST that CommLink frees your   imagin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 opens a new world  for  online  commun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3.0 - DarkStar! (a guided tour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is the ONLY True Multi-Media BBS platform availabl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IBM  series  computer. Fully  Graphic,  with  Sound Blaster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If you  do  not  have  a  Sound  Blaster, Commlink will attempt to use </w:t>
      </w:r>
    </w:p>
    <w:p>
      <w:pPr>
        <w:pStyle w:val="PreformattedText"/>
        <w:bidi w:val="0"/>
        <w:jc w:val="left"/>
        <w:rPr/>
      </w:pPr>
      <w:r>
        <w:rPr/>
        <w:tab/>
        <w:t xml:space="preserve">  the  PC  Speaker. Some of the Speakers in modern  PC's may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the capacity to produce  Music.  If this is the case for  you  we</w:t>
      </w:r>
    </w:p>
    <w:p>
      <w:pPr>
        <w:pStyle w:val="PreformattedText"/>
        <w:bidi w:val="0"/>
        <w:jc w:val="left"/>
        <w:rPr/>
      </w:pPr>
      <w:r>
        <w:rPr/>
        <w:tab/>
        <w:t xml:space="preserve">  suggest that you use the "Configuration" menu  to use quiet mode  to </w:t>
      </w:r>
    </w:p>
    <w:p>
      <w:pPr>
        <w:pStyle w:val="PreformattedText"/>
        <w:bidi w:val="0"/>
        <w:jc w:val="left"/>
        <w:rPr/>
      </w:pPr>
      <w:r>
        <w:rPr/>
        <w:tab/>
        <w:t xml:space="preserve">  silence  the speaker (by setting the AUDIO option to the OFF</w:t>
      </w:r>
    </w:p>
    <w:p>
      <w:pPr>
        <w:pStyle w:val="PreformattedText"/>
        <w:bidi w:val="0"/>
        <w:jc w:val="left"/>
        <w:rPr/>
      </w:pPr>
      <w:r>
        <w:rPr/>
        <w:tab/>
        <w:t xml:space="preserve">  position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BS you  dial may (depending upon configuration) use Tech panels.</w:t>
      </w:r>
    </w:p>
    <w:p>
      <w:pPr>
        <w:pStyle w:val="PreformattedText"/>
        <w:bidi w:val="0"/>
        <w:jc w:val="left"/>
        <w:rPr/>
      </w:pPr>
      <w:r>
        <w:rPr/>
        <w:tab/>
        <w:t xml:space="preserve">  An arbitrary exit may  be  found  on  the upper left. The question</w:t>
      </w:r>
    </w:p>
    <w:p>
      <w:pPr>
        <w:pStyle w:val="PreformattedText"/>
        <w:bidi w:val="0"/>
        <w:jc w:val="left"/>
        <w:rPr/>
      </w:pPr>
      <w:r>
        <w:rPr/>
        <w:tab/>
        <w:t xml:space="preserve">  mark  on  the  upper right will  call  the  help  functions (the help </w:t>
      </w:r>
    </w:p>
    <w:p>
      <w:pPr>
        <w:pStyle w:val="PreformattedText"/>
        <w:bidi w:val="0"/>
        <w:jc w:val="left"/>
        <w:rPr/>
      </w:pPr>
      <w:r>
        <w:rPr/>
        <w:tab/>
        <w:t xml:space="preserve">  function is not available in the current release). The Tech panel may</w:t>
      </w:r>
    </w:p>
    <w:p>
      <w:pPr>
        <w:pStyle w:val="PreformattedText"/>
        <w:bidi w:val="0"/>
        <w:jc w:val="left"/>
        <w:rPr/>
      </w:pPr>
      <w:r>
        <w:rPr/>
        <w:tab/>
        <w:t xml:space="preserve">  also contain a  menu-bar at the top.  Clicking a selec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Menu-Bar will bring up the functions available under that selection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re are HyperButtons and ICONS (similar to push-button controls.</w:t>
      </w:r>
    </w:p>
    <w:p>
      <w:pPr>
        <w:pStyle w:val="PreformattedText"/>
        <w:bidi w:val="0"/>
        <w:jc w:val="left"/>
        <w:rPr/>
      </w:pPr>
      <w:r>
        <w:rPr/>
        <w:tab/>
        <w:t xml:space="preserve">  These "push buttons" transfer you from one function to another with</w:t>
      </w:r>
    </w:p>
    <w:p>
      <w:pPr>
        <w:pStyle w:val="PreformattedText"/>
        <w:bidi w:val="0"/>
        <w:jc w:val="left"/>
        <w:rPr/>
      </w:pPr>
      <w:r>
        <w:rPr/>
        <w:tab/>
        <w:t xml:space="preserve">  a simple *CLICK* of your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s and Switches: These are for data entry. Fields take multiple</w:t>
      </w:r>
    </w:p>
    <w:p>
      <w:pPr>
        <w:pStyle w:val="PreformattedText"/>
        <w:bidi w:val="0"/>
        <w:jc w:val="left"/>
        <w:rPr/>
      </w:pPr>
      <w:r>
        <w:rPr/>
        <w:tab/>
        <w:t xml:space="preserve">  characters from the keyboard. Switches are small boxes, after the </w:t>
      </w:r>
    </w:p>
    <w:p>
      <w:pPr>
        <w:pStyle w:val="PreformattedText"/>
        <w:bidi w:val="0"/>
        <w:jc w:val="left"/>
        <w:rPr/>
      </w:pPr>
      <w:r>
        <w:rPr/>
        <w:tab/>
        <w:t xml:space="preserve">  mouse is clicked inside it, the box changes to a box with a check </w:t>
      </w:r>
    </w:p>
    <w:p>
      <w:pPr>
        <w:pStyle w:val="PreformattedText"/>
        <w:bidi w:val="0"/>
        <w:jc w:val="left"/>
        <w:rPr/>
      </w:pPr>
      <w:r>
        <w:rPr/>
        <w:tab/>
        <w:t xml:space="preserve">  mark in it.  Switches maintain a yes/no valu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PickList is used to provide you a list of items (like  files,</w:t>
      </w:r>
    </w:p>
    <w:p>
      <w:pPr>
        <w:pStyle w:val="PreformattedText"/>
        <w:bidi w:val="0"/>
        <w:jc w:val="left"/>
        <w:rPr/>
      </w:pPr>
      <w:r>
        <w:rPr/>
        <w:tab/>
        <w:t xml:space="preserve">  and messages).  There are two arrows on  the PickList. These provide</w:t>
      </w:r>
    </w:p>
    <w:p>
      <w:pPr>
        <w:pStyle w:val="PreformattedText"/>
        <w:bidi w:val="0"/>
        <w:jc w:val="left"/>
        <w:rPr/>
      </w:pPr>
      <w:r>
        <w:rPr/>
        <w:tab/>
        <w:t xml:space="preserve">  the ability  to scroll  up and down through the list.  Just </w:t>
      </w:r>
    </w:p>
    <w:p>
      <w:pPr>
        <w:pStyle w:val="PreformattedText"/>
        <w:bidi w:val="0"/>
        <w:jc w:val="left"/>
        <w:rPr/>
      </w:pPr>
      <w:r>
        <w:rPr/>
        <w:tab/>
        <w:t xml:space="preserve">  double-click on the item that interests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3.1 - File Transfer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has  the interesting capability of updating the CommLink</w:t>
      </w:r>
    </w:p>
    <w:p>
      <w:pPr>
        <w:pStyle w:val="PreformattedText"/>
        <w:bidi w:val="0"/>
        <w:jc w:val="left"/>
        <w:rPr/>
      </w:pPr>
      <w:r>
        <w:rPr/>
        <w:tab/>
        <w:t xml:space="preserve">  software. When you log  on to a DarkStar! BBS which requires that you </w:t>
      </w:r>
    </w:p>
    <w:p>
      <w:pPr>
        <w:pStyle w:val="PreformattedText"/>
        <w:bidi w:val="0"/>
        <w:jc w:val="left"/>
        <w:rPr/>
      </w:pPr>
      <w:r>
        <w:rPr/>
        <w:tab/>
        <w:t xml:space="preserve">  operate a newer version of  CommLink  then  that which you 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 using, a file transfer will take place to transfer the newest</w:t>
      </w:r>
    </w:p>
    <w:p>
      <w:pPr>
        <w:pStyle w:val="PreformattedText"/>
        <w:bidi w:val="0"/>
        <w:jc w:val="left"/>
        <w:rPr/>
      </w:pPr>
      <w:r>
        <w:rPr/>
        <w:tab/>
        <w:t xml:space="preserve">  version  to  you. This Insures that you can use all newest th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 of DarkStar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addition DarkStar! will transfer ICONS, .PCX, .GIF and .MOD files</w:t>
      </w:r>
    </w:p>
    <w:p>
      <w:pPr>
        <w:pStyle w:val="PreformattedText"/>
        <w:bidi w:val="0"/>
        <w:jc w:val="left"/>
        <w:rPr/>
      </w:pPr>
      <w:r>
        <w:rPr/>
        <w:tab/>
        <w:t xml:space="preserve">  as required to provide you the user  the  Ultimate   BBS Experience! </w:t>
      </w:r>
    </w:p>
    <w:p>
      <w:pPr>
        <w:pStyle w:val="PreformattedText"/>
        <w:bidi w:val="0"/>
        <w:jc w:val="left"/>
        <w:rPr/>
      </w:pPr>
      <w:r>
        <w:rPr/>
        <w:tab/>
        <w:t xml:space="preserve">  These  Graphics and Music files provide this experience and once</w:t>
      </w:r>
    </w:p>
    <w:p>
      <w:pPr>
        <w:pStyle w:val="PreformattedText"/>
        <w:bidi w:val="0"/>
        <w:jc w:val="left"/>
        <w:rPr/>
      </w:pPr>
      <w:r>
        <w:rPr/>
        <w:tab/>
        <w:t xml:space="preserve">  transferred  do  not have to be transferred again.  So please be</w:t>
      </w:r>
    </w:p>
    <w:p>
      <w:pPr>
        <w:pStyle w:val="PreformattedText"/>
        <w:bidi w:val="0"/>
        <w:jc w:val="left"/>
        <w:rPr/>
      </w:pPr>
      <w:r>
        <w:rPr/>
        <w:tab/>
        <w:t xml:space="preserve">  patient and enjoy the BB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0 - Message Bas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ere is the information you will need to use  a DarkStar! Message</w:t>
      </w:r>
    </w:p>
    <w:p>
      <w:pPr>
        <w:pStyle w:val="PreformattedText"/>
        <w:bidi w:val="0"/>
        <w:jc w:val="left"/>
        <w:rPr/>
      </w:pPr>
      <w:r>
        <w:rPr/>
        <w:tab/>
        <w:t xml:space="preserve">  Base.  This  Message  Base has both Hot Key and Mouse Functions built</w:t>
      </w:r>
    </w:p>
    <w:p>
      <w:pPr>
        <w:pStyle w:val="PreformattedText"/>
        <w:bidi w:val="0"/>
        <w:jc w:val="left"/>
        <w:rPr/>
      </w:pPr>
      <w:r>
        <w:rPr/>
        <w:tab/>
        <w:t xml:space="preserve">  i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1 - MenuBa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Bar contains all the  functions  available in our MessageBase</w:t>
      </w:r>
    </w:p>
    <w:p>
      <w:pPr>
        <w:pStyle w:val="PreformattedText"/>
        <w:bidi w:val="0"/>
        <w:jc w:val="left"/>
        <w:rPr/>
      </w:pPr>
      <w:r>
        <w:rPr/>
        <w:tab/>
        <w:t xml:space="preserve">  Reader.  All in a simple, easy to  use interf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Options available ar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dit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Ent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Reply to a Mess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Delete a message you have enter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unction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Goto Top of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Goto Bottom of Boar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Next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Previous Messag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Next Message in Th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Previous Message in Thr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Goto a Message Number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 Change Board Area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2 - ToolBa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ToolBar has the following func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nction                    Symbol   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    ------</w:t>
      </w:r>
    </w:p>
    <w:p>
      <w:pPr>
        <w:pStyle w:val="PreformattedText"/>
        <w:bidi w:val="0"/>
        <w:jc w:val="left"/>
        <w:rPr/>
      </w:pPr>
      <w:r>
        <w:rPr/>
        <w:tab/>
        <w:t xml:space="preserve">  Goto Top of Board                 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Goto Bottom of Board               &gt;&gt;</w:t>
      </w:r>
    </w:p>
    <w:p>
      <w:pPr>
        <w:pStyle w:val="PreformattedText"/>
        <w:bidi w:val="0"/>
        <w:jc w:val="left"/>
        <w:rPr/>
      </w:pPr>
      <w:r>
        <w:rPr/>
        <w:tab/>
        <w:t xml:space="preserve">  Next Message                       &gt;&gt;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ssage                  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Next Message in Thread             T&gt;&gt;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ssage in Thread         &lt;&lt;T</w:t>
      </w:r>
    </w:p>
    <w:p>
      <w:pPr>
        <w:pStyle w:val="PreformattedText"/>
        <w:bidi w:val="0"/>
        <w:jc w:val="left"/>
        <w:rPr/>
      </w:pPr>
      <w:r>
        <w:rPr/>
        <w:tab/>
        <w:t xml:space="preserve">  Goto a Message Number              Read      </w:t>
      </w:r>
    </w:p>
    <w:p>
      <w:pPr>
        <w:pStyle w:val="PreformattedText"/>
        <w:bidi w:val="0"/>
        <w:jc w:val="left"/>
        <w:rPr/>
      </w:pPr>
      <w:r>
        <w:rPr/>
        <w:tab/>
        <w:t xml:space="preserve">  Next Block of Message              V</w:t>
      </w:r>
    </w:p>
    <w:p>
      <w:pPr>
        <w:pStyle w:val="PreformattedText"/>
        <w:bidi w:val="0"/>
        <w:jc w:val="left"/>
        <w:rPr/>
      </w:pPr>
      <w:r>
        <w:rPr/>
        <w:tab/>
        <w:t xml:space="preserve">  Read Previous Block of Message     ^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3 - Hot-Key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Hot-Keys provide another way to access  the  Message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intains  compatibility  with  many  of  the other message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ers  on  the market. The  functions supported are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nction                           Hot-Key 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     -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 Message                       Right Arrow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vious Message                   Left Arrow 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 Message in Thread             Plus or Ctrl Right Arrow </w:t>
      </w:r>
    </w:p>
    <w:p>
      <w:pPr>
        <w:pStyle w:val="PreformattedText"/>
        <w:bidi w:val="0"/>
        <w:jc w:val="left"/>
        <w:rPr/>
      </w:pPr>
      <w:r>
        <w:rPr/>
        <w:tab/>
        <w:t xml:space="preserve">       Previous Message in Thread         Minus or Ctrl left Arrow 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a Message Number              Return  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Next Block of Message         Page Down 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 Previous Block of Message     Page Up 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to Beginning of Board         Home 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to End of Board               En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4 - Function Definitions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section will describe each  of  the  functions  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 the corresponding  ToolBar  Symbol  and Hot-Key if an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.  - Enter a Messag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a  message will allow you to enter a  message  into  the </w:t>
      </w:r>
    </w:p>
    <w:p>
      <w:pPr>
        <w:pStyle w:val="PreformattedText"/>
        <w:bidi w:val="0"/>
        <w:jc w:val="left"/>
        <w:rPr/>
      </w:pPr>
      <w:r>
        <w:rPr/>
        <w:tab/>
        <w:t xml:space="preserve">  MessageB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Insert         ToolBar - no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b.  - Reply to a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ply to  a  message  is the same as Enter a Messag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exception that the TO: is completed for you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none           ToolBar - no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.  - Delete a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(you have entered) will remove a messag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Base and update any thread data. For example, the thread is </w:t>
      </w:r>
    </w:p>
    <w:p>
      <w:pPr>
        <w:pStyle w:val="PreformattedText"/>
        <w:bidi w:val="0"/>
        <w:jc w:val="left"/>
        <w:rPr/>
      </w:pPr>
      <w:r>
        <w:rPr/>
        <w:tab/>
        <w:t xml:space="preserve">  three  deep  and the first is deleted the next message in the thread</w:t>
      </w:r>
    </w:p>
    <w:p>
      <w:pPr>
        <w:pStyle w:val="PreformattedText"/>
        <w:bidi w:val="0"/>
        <w:jc w:val="left"/>
        <w:rPr/>
      </w:pPr>
      <w:r>
        <w:rPr/>
        <w:tab/>
        <w:t xml:space="preserve">  will have the previous entry removed.  The next entry will remain</w:t>
      </w:r>
    </w:p>
    <w:p>
      <w:pPr>
        <w:pStyle w:val="PreformattedText"/>
        <w:bidi w:val="0"/>
        <w:jc w:val="left"/>
        <w:rPr/>
      </w:pPr>
      <w:r>
        <w:rPr/>
        <w:tab/>
        <w:t xml:space="preserve">  unchang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nother example  is,  the thread is three  deep  and  the   middle</w:t>
      </w:r>
    </w:p>
    <w:p>
      <w:pPr>
        <w:pStyle w:val="PreformattedText"/>
        <w:bidi w:val="0"/>
        <w:jc w:val="left"/>
        <w:rPr/>
      </w:pPr>
      <w:r>
        <w:rPr/>
        <w:tab/>
        <w:t xml:space="preserve">  entry is  deleted  the  first  and  last  messages are updated to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the correct thread pa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Delete         ToolBar - no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.  - Goto To Top of Boar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will go to the  first message on the board.  A board is</w:t>
      </w:r>
    </w:p>
    <w:p>
      <w:pPr>
        <w:pStyle w:val="PreformattedText"/>
        <w:bidi w:val="0"/>
        <w:jc w:val="left"/>
        <w:rPr/>
      </w:pPr>
      <w:r>
        <w:rPr/>
        <w:tab/>
        <w:t xml:space="preserve">  the specific message area that you are in at the time. As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  you may be in the Local Message Area of that particula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none           ToolBar - &lt;&l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.  - Goto the Bottom of Boar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 will  go to the last message on the board.  Again a</w:t>
      </w:r>
    </w:p>
    <w:p>
      <w:pPr>
        <w:pStyle w:val="PreformattedText"/>
        <w:bidi w:val="0"/>
        <w:jc w:val="left"/>
        <w:rPr/>
      </w:pPr>
      <w:r>
        <w:rPr/>
        <w:tab/>
        <w:t xml:space="preserve">  board is the particular message area that you are in. You may be </w:t>
      </w:r>
    </w:p>
    <w:p>
      <w:pPr>
        <w:pStyle w:val="PreformattedText"/>
        <w:bidi w:val="0"/>
        <w:jc w:val="left"/>
        <w:rPr/>
      </w:pPr>
      <w:r>
        <w:rPr/>
        <w:tab/>
        <w:t xml:space="preserve">  reading messages about 'Programming' in one of the YouthNet Echo </w:t>
      </w:r>
    </w:p>
    <w:p>
      <w:pPr>
        <w:pStyle w:val="PreformattedText"/>
        <w:bidi w:val="0"/>
        <w:jc w:val="left"/>
        <w:rPr/>
      </w:pPr>
      <w:r>
        <w:rPr/>
        <w:tab/>
        <w:t xml:space="preserve">  areas. That message area is a 'Board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none           ToolBar - &gt;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.  - Next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will go to the next message on the boa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Right Arrow    ToolBar - &gt;&gt;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.  - Previous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function  will  go  to  the  previous message in the boar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Left arrow     ToolBar - &lt;&lt;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.  - Next Message in Threa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 thread is a series of LINKED messages. If Joe is chatting to Mary</w:t>
      </w:r>
    </w:p>
    <w:p>
      <w:pPr>
        <w:pStyle w:val="PreformattedText"/>
        <w:bidi w:val="0"/>
        <w:jc w:val="left"/>
        <w:rPr/>
      </w:pPr>
      <w:r>
        <w:rPr/>
        <w:tab/>
        <w:t xml:space="preserve">  about a modem problem, it would be nice to see what Mary's response</w:t>
      </w:r>
    </w:p>
    <w:p>
      <w:pPr>
        <w:pStyle w:val="PreformattedText"/>
        <w:bidi w:val="0"/>
        <w:jc w:val="left"/>
        <w:rPr/>
      </w:pPr>
      <w:r>
        <w:rPr/>
        <w:tab/>
        <w:t xml:space="preserve">  was. You can jump to that particular message (and bypass all the</w:t>
      </w:r>
    </w:p>
    <w:p>
      <w:pPr>
        <w:pStyle w:val="PreformattedText"/>
        <w:bidi w:val="0"/>
        <w:jc w:val="left"/>
        <w:rPr/>
      </w:pPr>
      <w:r>
        <w:rPr/>
        <w:tab/>
        <w:t xml:space="preserve">  other ones in between) with the thread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wer left side of the screen will contain 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ymbols should the current message  be  part  of  a threa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&lt;T There exists a prior threaded message </w:t>
      </w:r>
    </w:p>
    <w:p>
      <w:pPr>
        <w:pStyle w:val="PreformattedText"/>
        <w:bidi w:val="0"/>
        <w:jc w:val="left"/>
        <w:rPr/>
      </w:pPr>
      <w:r>
        <w:rPr/>
        <w:tab/>
        <w:t xml:space="preserve">   T&gt;&gt; There exists a next threaded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+ key          ToolBar - T&gt;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.  - Previous Message in Threa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Goes to  the  previous message in a thread.  Allowing you to read the</w:t>
      </w:r>
    </w:p>
    <w:p>
      <w:pPr>
        <w:pStyle w:val="PreformattedText"/>
        <w:bidi w:val="0"/>
        <w:jc w:val="left"/>
        <w:rPr/>
      </w:pPr>
      <w:r>
        <w:rPr/>
        <w:tab/>
        <w:t xml:space="preserve">  original message and any replies to it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lower Left Side of the screen will have one of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symbol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lt;&lt;T There exists a previous threaded message  </w:t>
      </w:r>
    </w:p>
    <w:p>
      <w:pPr>
        <w:pStyle w:val="PreformattedText"/>
        <w:bidi w:val="0"/>
        <w:jc w:val="left"/>
        <w:rPr/>
      </w:pPr>
      <w:r>
        <w:rPr/>
        <w:tab/>
        <w:t xml:space="preserve">  T&gt;&gt; There exists a next threaded messag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Minus key      ToolBar - &lt;&lt;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.  - Goto A Message Numb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Jumps to a particular message  number. If  the  message  number does</w:t>
      </w:r>
    </w:p>
    <w:p>
      <w:pPr>
        <w:pStyle w:val="PreformattedText"/>
        <w:bidi w:val="0"/>
        <w:jc w:val="left"/>
        <w:rPr/>
      </w:pPr>
      <w:r>
        <w:rPr/>
        <w:tab/>
        <w:t xml:space="preserve">  not exist or belongs to another board  a  message will be displayed </w:t>
      </w:r>
    </w:p>
    <w:p>
      <w:pPr>
        <w:pStyle w:val="PreformattedText"/>
        <w:bidi w:val="0"/>
        <w:jc w:val="left"/>
        <w:rPr/>
      </w:pPr>
      <w:r>
        <w:rPr/>
        <w:tab/>
        <w:t xml:space="preserve">  indicating  that  the message number could not be found on this board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return         ToolBar -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k.  - Page Dow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 down  displays  the  next block of the message text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lower right hand corner  of the screen the word "More" will appear to 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 that  there  is  more  text  to 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Page Down      ToolBar - V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.  - Page Up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age up  displays the previous block of the message text.  In the</w:t>
      </w:r>
    </w:p>
    <w:p>
      <w:pPr>
        <w:pStyle w:val="PreformattedText"/>
        <w:bidi w:val="0"/>
        <w:jc w:val="left"/>
        <w:rPr/>
      </w:pPr>
      <w:r>
        <w:rPr/>
        <w:tab/>
        <w:t xml:space="preserve">  lower right hand corner  of the screen the word "More" will appear to </w:t>
      </w:r>
    </w:p>
    <w:p>
      <w:pPr>
        <w:pStyle w:val="PreformattedText"/>
        <w:bidi w:val="0"/>
        <w:jc w:val="left"/>
        <w:rPr/>
      </w:pPr>
      <w:r>
        <w:rPr/>
        <w:tab/>
        <w:t xml:space="preserve">  indicate  that  there  is  more  text  to  b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Page Up        ToolBar - ^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.  - Board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plays a  PickList  of  the boards available within the messagebase. </w:t>
      </w:r>
    </w:p>
    <w:p>
      <w:pPr>
        <w:pStyle w:val="PreformattedText"/>
        <w:bidi w:val="0"/>
        <w:jc w:val="left"/>
        <w:rPr/>
      </w:pPr>
      <w:r>
        <w:rPr/>
        <w:tab/>
        <w:t xml:space="preserve">  Click on the Board that you want to u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Hot-Key - none           ToolBar - non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4.5 - Message Base Quick Reference Li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table is a Quick Reference to the functions available in</w:t>
      </w:r>
    </w:p>
    <w:p>
      <w:pPr>
        <w:pStyle w:val="PreformattedText"/>
        <w:bidi w:val="0"/>
        <w:jc w:val="left"/>
        <w:rPr/>
      </w:pPr>
      <w:r>
        <w:rPr/>
        <w:tab/>
        <w:t xml:space="preserve">  the DarkStar! MessageBa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unction                     Hot-Key             ToolBar 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  ----------------      -------</w:t>
      </w:r>
    </w:p>
    <w:p>
      <w:pPr>
        <w:pStyle w:val="PreformattedText"/>
        <w:bidi w:val="0"/>
        <w:jc w:val="left"/>
        <w:rPr/>
      </w:pPr>
      <w:r>
        <w:rPr/>
        <w:tab/>
        <w:t xml:space="preserve">  Enter a Message               Insert              none</w:t>
      </w:r>
    </w:p>
    <w:p>
      <w:pPr>
        <w:pStyle w:val="PreformattedText"/>
        <w:bidi w:val="0"/>
        <w:jc w:val="left"/>
        <w:rPr/>
      </w:pPr>
      <w:r>
        <w:rPr/>
        <w:tab/>
        <w:t xml:space="preserve">  Delete a Message              Delete              none</w:t>
      </w:r>
    </w:p>
    <w:p>
      <w:pPr>
        <w:pStyle w:val="PreformattedText"/>
        <w:bidi w:val="0"/>
        <w:jc w:val="left"/>
        <w:rPr/>
      </w:pPr>
      <w:r>
        <w:rPr/>
        <w:tab/>
        <w:t xml:space="preserve">  Edit a Message                Return              none </w:t>
      </w:r>
    </w:p>
    <w:p>
      <w:pPr>
        <w:pStyle w:val="PreformattedText"/>
        <w:bidi w:val="0"/>
        <w:jc w:val="left"/>
        <w:rPr/>
      </w:pPr>
      <w:r>
        <w:rPr/>
        <w:tab/>
        <w:t xml:space="preserve">  Goto To Top of Board          Home               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Goto the Bottom of Board      End                 &gt;&gt;</w:t>
      </w:r>
    </w:p>
    <w:p>
      <w:pPr>
        <w:pStyle w:val="PreformattedText"/>
        <w:bidi w:val="0"/>
        <w:jc w:val="left"/>
        <w:rPr/>
      </w:pPr>
      <w:r>
        <w:rPr/>
        <w:tab/>
        <w:t xml:space="preserve">  Next Message                  Right Arrow         &gt;&gt;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ssage              Left Arrow         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Next Message in Thread        Plus                T&gt;&gt;</w:t>
      </w:r>
    </w:p>
    <w:p>
      <w:pPr>
        <w:pStyle w:val="PreformattedText"/>
        <w:bidi w:val="0"/>
        <w:jc w:val="left"/>
        <w:rPr/>
      </w:pPr>
      <w:r>
        <w:rPr/>
        <w:tab/>
        <w:t xml:space="preserve">  Next Message in Thread        Ctrl Right Arrow    T&gt;&gt;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ssage in Thread    Minus               &lt;&lt;T</w:t>
      </w:r>
    </w:p>
    <w:p>
      <w:pPr>
        <w:pStyle w:val="PreformattedText"/>
        <w:bidi w:val="0"/>
        <w:jc w:val="left"/>
        <w:rPr/>
      </w:pPr>
      <w:r>
        <w:rPr/>
        <w:tab/>
        <w:t xml:space="preserve">  Previous Message in Thread    Ctrl Left Arrow     &lt;&lt;T</w:t>
      </w:r>
    </w:p>
    <w:p>
      <w:pPr>
        <w:pStyle w:val="PreformattedText"/>
        <w:bidi w:val="0"/>
        <w:jc w:val="left"/>
        <w:rPr/>
      </w:pPr>
      <w:r>
        <w:rPr/>
        <w:tab/>
        <w:t xml:space="preserve">  Goto A Message Number         Return              Page Down</w:t>
      </w:r>
    </w:p>
    <w:p>
      <w:pPr>
        <w:pStyle w:val="PreformattedText"/>
        <w:bidi w:val="0"/>
        <w:jc w:val="left"/>
        <w:rPr/>
      </w:pPr>
      <w:r>
        <w:rPr/>
        <w:tab/>
        <w:t xml:space="preserve">  Page Down V Page up  Page Up ^ </w:t>
      </w:r>
    </w:p>
    <w:p>
      <w:pPr>
        <w:pStyle w:val="PreformattedText"/>
        <w:bidi w:val="0"/>
        <w:jc w:val="left"/>
        <w:rPr/>
      </w:pPr>
      <w:r>
        <w:rPr/>
        <w:tab/>
        <w:t xml:space="preserve">  Reply to a Message            none                none</w:t>
      </w:r>
    </w:p>
    <w:p>
      <w:pPr>
        <w:pStyle w:val="PreformattedText"/>
        <w:bidi w:val="0"/>
        <w:jc w:val="left"/>
        <w:rPr/>
      </w:pPr>
      <w:r>
        <w:rPr/>
        <w:tab/>
        <w:t xml:space="preserve">  Boards                        none                none </w:t>
      </w:r>
    </w:p>
    <w:p>
      <w:pPr>
        <w:pStyle w:val="PreformattedText"/>
        <w:bidi w:val="0"/>
        <w:jc w:val="left"/>
        <w:rPr/>
      </w:pPr>
      <w:r>
        <w:rPr/>
        <w:tab/>
        <w:t xml:space="preserve">  MessageBases                  none                none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5.0 - ANSI Mod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link is  capable  of connecting to ANY ANSI-based BBS available. </w:t>
      </w:r>
    </w:p>
    <w:p>
      <w:pPr>
        <w:pStyle w:val="PreformattedText"/>
        <w:bidi w:val="0"/>
        <w:jc w:val="left"/>
        <w:rPr/>
      </w:pPr>
      <w:r>
        <w:rPr/>
        <w:tab/>
        <w:t xml:space="preserve">  There is no need  for  another  terminal  program with Commlink. </w:t>
      </w:r>
    </w:p>
    <w:p>
      <w:pPr>
        <w:pStyle w:val="PreformattedText"/>
        <w:bidi w:val="0"/>
        <w:jc w:val="left"/>
        <w:rPr/>
      </w:pPr>
      <w:r>
        <w:rPr/>
        <w:tab/>
        <w:t xml:space="preserve">  Commlink will automatically switch to ANSI  mode when you call an ANSI</w:t>
      </w:r>
    </w:p>
    <w:p>
      <w:pPr>
        <w:pStyle w:val="PreformattedText"/>
        <w:bidi w:val="0"/>
        <w:jc w:val="left"/>
        <w:rPr/>
      </w:pPr>
      <w:r>
        <w:rPr/>
        <w:tab/>
        <w:t xml:space="preserve">  based BBS.  The Commlink header and the menu-bar will remain on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and ANSI  throughput  is  displayed below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 notice  that  the  screen  looks different then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ANSI terminals.  Commlink's  Smooth  Scroll give the effect of 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 sliding up not that jumpy look that ANSI terminals have. </w:t>
      </w:r>
    </w:p>
    <w:p>
      <w:pPr>
        <w:pStyle w:val="PreformattedText"/>
        <w:bidi w:val="0"/>
        <w:jc w:val="left"/>
        <w:rPr/>
      </w:pPr>
      <w:r>
        <w:rPr/>
        <w:tab/>
        <w:t xml:space="preserve">  Compare  any  other  Terminal program  to Commlink and we  are  sure </w:t>
      </w:r>
    </w:p>
    <w:p>
      <w:pPr>
        <w:pStyle w:val="PreformattedText"/>
        <w:bidi w:val="0"/>
        <w:jc w:val="left"/>
        <w:rPr/>
      </w:pPr>
      <w:r>
        <w:rPr/>
        <w:tab/>
        <w:t xml:space="preserve">  you will agree that we have taken even ANSI a step furth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6.0 - Registratio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mlink is getting better  every  day  with  new options  added all</w:t>
      </w:r>
    </w:p>
    <w:p>
      <w:pPr>
        <w:pStyle w:val="PreformattedText"/>
        <w:bidi w:val="0"/>
        <w:jc w:val="left"/>
        <w:rPr/>
      </w:pPr>
      <w:r>
        <w:rPr/>
        <w:tab/>
        <w:t xml:space="preserve">  the time.  So keep in touch.  Better  yet  why  not register your copy </w:t>
      </w:r>
    </w:p>
    <w:p>
      <w:pPr>
        <w:pStyle w:val="PreformattedText"/>
        <w:bidi w:val="0"/>
        <w:jc w:val="left"/>
        <w:rPr/>
      </w:pPr>
      <w:r>
        <w:rPr/>
        <w:tab/>
        <w:t xml:space="preserve">  of Commlink!  You will find an order form below.  Please take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to  fill  it out.  We would like to say "Thank You" in advance because</w:t>
      </w:r>
    </w:p>
    <w:p>
      <w:pPr>
        <w:pStyle w:val="PreformattedText"/>
        <w:bidi w:val="0"/>
        <w:jc w:val="left"/>
        <w:rPr/>
      </w:pPr>
      <w:r>
        <w:rPr/>
        <w:tab/>
        <w:t xml:space="preserve">  we know  you  will like what you see. With your help, we can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our research in this field, and change the way the world of</w:t>
      </w:r>
    </w:p>
    <w:p>
      <w:pPr>
        <w:pStyle w:val="PreformattedText"/>
        <w:bidi w:val="0"/>
        <w:jc w:val="left"/>
        <w:rPr/>
      </w:pPr>
      <w:r>
        <w:rPr/>
        <w:tab/>
        <w:t xml:space="preserve">  telecommunication works over the years to co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7.0 - INTERWAR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documentation is intended to offer some insight 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methods used  for  Interware  production  and  Integration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DarkStar!(c) BBS platform. Because DarkStar! uses revolutionary</w:t>
      </w:r>
    </w:p>
    <w:p>
      <w:pPr>
        <w:pStyle w:val="PreformattedText"/>
        <w:bidi w:val="0"/>
        <w:jc w:val="left"/>
        <w:rPr/>
      </w:pPr>
      <w:r>
        <w:rPr/>
        <w:tab/>
        <w:t xml:space="preserve">  telecommunications and  Graphics techniques, it is imperative that 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exists to  inform  the  potential  InterWare Author/User</w:t>
      </w:r>
    </w:p>
    <w:p>
      <w:pPr>
        <w:pStyle w:val="PreformattedText"/>
        <w:bidi w:val="0"/>
        <w:jc w:val="left"/>
        <w:rPr/>
      </w:pPr>
      <w:r>
        <w:rPr/>
        <w:tab/>
        <w:t xml:space="preserve">  of the  specific  methods employed by DarkStar!  to  transfer control</w:t>
      </w:r>
    </w:p>
    <w:p>
      <w:pPr>
        <w:pStyle w:val="PreformattedText"/>
        <w:bidi w:val="0"/>
        <w:jc w:val="left"/>
        <w:rPr/>
      </w:pPr>
      <w:r>
        <w:rPr/>
        <w:tab/>
        <w:t xml:space="preserve">  to  and from  an applica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arkStar!  BBS System has opened a whole new  world to the </w:t>
      </w:r>
    </w:p>
    <w:p>
      <w:pPr>
        <w:pStyle w:val="PreformattedText"/>
        <w:bidi w:val="0"/>
        <w:jc w:val="left"/>
        <w:rPr/>
      </w:pPr>
      <w:r>
        <w:rPr/>
        <w:tab/>
        <w:t xml:space="preserve">  Authors of  DoorWare  (InterWare, in DarkStar!  Terms) applications. </w:t>
      </w:r>
    </w:p>
    <w:p>
      <w:pPr>
        <w:pStyle w:val="PreformattedText"/>
        <w:bidi w:val="0"/>
        <w:jc w:val="left"/>
        <w:rPr/>
      </w:pPr>
      <w:r>
        <w:rPr/>
        <w:tab/>
        <w:t xml:space="preserve">  No longer  are  we bound by the  display  and speed limitation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old  shoe  ANSI  based  system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asically, ANY APPLICATION WHICH  CAN BE RAN ON AN  IBM, WITH,</w:t>
      </w:r>
    </w:p>
    <w:p>
      <w:pPr>
        <w:pStyle w:val="PreformattedText"/>
        <w:bidi w:val="0"/>
        <w:jc w:val="left"/>
        <w:rPr/>
      </w:pPr>
      <w:r>
        <w:rPr/>
        <w:tab/>
        <w:t xml:space="preserve">  OR WITHOUT TELECOMM ROUTINES, CAN BE  MODIFIED  TO FUNCTION  AS AN</w:t>
      </w:r>
    </w:p>
    <w:p>
      <w:pPr>
        <w:pStyle w:val="PreformattedText"/>
        <w:bidi w:val="0"/>
        <w:jc w:val="left"/>
        <w:rPr/>
      </w:pPr>
      <w:r>
        <w:rPr/>
        <w:tab/>
        <w:t xml:space="preserve">  INTERWARE APPLICATION. This  is real exciting stuff, when you consider</w:t>
      </w:r>
    </w:p>
    <w:p>
      <w:pPr>
        <w:pStyle w:val="PreformattedText"/>
        <w:bidi w:val="0"/>
        <w:jc w:val="left"/>
        <w:rPr/>
      </w:pPr>
      <w:r>
        <w:rPr/>
        <w:tab/>
        <w:t xml:space="preserve">  the  possibilities. Multi-Node,  full-blown VGA Graphics  based</w:t>
      </w:r>
    </w:p>
    <w:p>
      <w:pPr>
        <w:pStyle w:val="PreformattedText"/>
        <w:bidi w:val="0"/>
        <w:jc w:val="left"/>
        <w:rPr/>
      </w:pPr>
      <w:r>
        <w:rPr/>
        <w:tab/>
        <w:t xml:space="preserve">  DoorWare!  Running  as  fast  as the remote  processor can push it!! </w:t>
      </w:r>
    </w:p>
    <w:p>
      <w:pPr>
        <w:pStyle w:val="PreformattedText"/>
        <w:bidi w:val="0"/>
        <w:jc w:val="left"/>
        <w:rPr/>
      </w:pPr>
      <w:r>
        <w:rPr/>
        <w:tab/>
        <w:t xml:space="preserve">  And think of the ole' boys  who here-to-fore would not  touch </w:t>
      </w:r>
    </w:p>
    <w:p>
      <w:pPr>
        <w:pStyle w:val="PreformattedText"/>
        <w:bidi w:val="0"/>
        <w:jc w:val="left"/>
        <w:rPr/>
      </w:pPr>
      <w:r>
        <w:rPr/>
        <w:tab/>
        <w:t xml:space="preserve">  DoorWare production  due to the pre-supposed hassle of writing and </w:t>
      </w:r>
    </w:p>
    <w:p>
      <w:pPr>
        <w:pStyle w:val="PreformattedText"/>
        <w:bidi w:val="0"/>
        <w:jc w:val="left"/>
        <w:rPr/>
      </w:pPr>
      <w:r>
        <w:rPr/>
        <w:tab/>
        <w:t xml:space="preserve">  supporting comm routines.  No More, guys!!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Ware applications for DarkStar!  are  NOT REQUIRED  to </w:t>
      </w:r>
    </w:p>
    <w:p>
      <w:pPr>
        <w:pStyle w:val="PreformattedText"/>
        <w:bidi w:val="0"/>
        <w:jc w:val="left"/>
        <w:rPr/>
      </w:pPr>
      <w:r>
        <w:rPr/>
        <w:tab/>
        <w:t xml:space="preserve">  contain one Single byte of comm code!! Though you  may include Host</w:t>
      </w:r>
    </w:p>
    <w:p>
      <w:pPr>
        <w:pStyle w:val="PreformattedText"/>
        <w:bidi w:val="0"/>
        <w:jc w:val="left"/>
        <w:rPr/>
      </w:pPr>
      <w:r>
        <w:rPr/>
        <w:tab/>
        <w:t xml:space="preserve">  run routines, and even at that, the  routines are very simple and will</w:t>
      </w:r>
    </w:p>
    <w:p>
      <w:pPr>
        <w:pStyle w:val="PreformattedText"/>
        <w:bidi w:val="0"/>
        <w:jc w:val="left"/>
        <w:rPr/>
      </w:pPr>
      <w:r>
        <w:rPr/>
        <w:tab/>
        <w:t xml:space="preserve">  soon be released in  InterWare format for easy inclusion into your</w:t>
      </w:r>
    </w:p>
    <w:p>
      <w:pPr>
        <w:pStyle w:val="PreformattedText"/>
        <w:bidi w:val="0"/>
        <w:jc w:val="left"/>
        <w:rPr/>
      </w:pPr>
      <w:r>
        <w:rPr/>
        <w:tab/>
        <w:t xml:space="preserve">  source. Any way you look at it, DarkStar! and the  InterWare format</w:t>
      </w:r>
    </w:p>
    <w:p>
      <w:pPr>
        <w:pStyle w:val="PreformattedText"/>
        <w:bidi w:val="0"/>
        <w:jc w:val="left"/>
        <w:rPr/>
      </w:pPr>
      <w:r>
        <w:rPr/>
        <w:tab/>
        <w:t xml:space="preserve">  are going to set the BBS world on fire!!  And  with the  quality </w:t>
      </w:r>
    </w:p>
    <w:p>
      <w:pPr>
        <w:pStyle w:val="PreformattedText"/>
        <w:bidi w:val="0"/>
        <w:jc w:val="left"/>
        <w:rPr/>
      </w:pPr>
      <w:r>
        <w:rPr/>
        <w:tab/>
        <w:t xml:space="preserve">  allowance  offered by the DarkStar!  platform, InterWare promises to </w:t>
      </w:r>
    </w:p>
    <w:p>
      <w:pPr>
        <w:pStyle w:val="PreformattedText"/>
        <w:bidi w:val="0"/>
        <w:jc w:val="left"/>
        <w:rPr/>
      </w:pPr>
      <w:r>
        <w:rPr/>
        <w:tab/>
        <w:t xml:space="preserve">  become  a very lucrative Market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7.1 - What Exactly IS DarkStar!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arkStar!  BBS  System is the newest brainchild of J. Thomas</w:t>
      </w:r>
    </w:p>
    <w:p>
      <w:pPr>
        <w:pStyle w:val="PreformattedText"/>
        <w:bidi w:val="0"/>
        <w:jc w:val="left"/>
        <w:rPr/>
      </w:pPr>
      <w:r>
        <w:rPr/>
        <w:tab/>
        <w:t xml:space="preserve">  Hunter, of  Rogers  Arkansas,  author  of  many  fine graphics-based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. The  system  was designed  to offer an alternative to </w:t>
      </w:r>
    </w:p>
    <w:p>
      <w:pPr>
        <w:pStyle w:val="PreformattedText"/>
        <w:bidi w:val="0"/>
        <w:jc w:val="left"/>
        <w:rPr/>
      </w:pPr>
      <w:r>
        <w:rPr/>
        <w:tab/>
        <w:t xml:space="preserve">  the  slow and dull ANSI-Based BBS format. He has managed to form  a </w:t>
      </w:r>
    </w:p>
    <w:p>
      <w:pPr>
        <w:pStyle w:val="PreformattedText"/>
        <w:bidi w:val="0"/>
        <w:jc w:val="left"/>
        <w:rPr/>
      </w:pPr>
      <w:r>
        <w:rPr/>
        <w:tab/>
        <w:t xml:space="preserve">  system  which  offers  an  exciting  and lightning-fast,  VGA</w:t>
      </w:r>
    </w:p>
    <w:p>
      <w:pPr>
        <w:pStyle w:val="PreformattedText"/>
        <w:bidi w:val="0"/>
        <w:jc w:val="left"/>
        <w:rPr/>
      </w:pPr>
      <w:r>
        <w:rPr/>
        <w:tab/>
        <w:t xml:space="preserve">  graphics-based  BBS  system  for SysOps and  users in the main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ystem  owes its speed to the  use  of  State-of-the-art </w:t>
      </w:r>
    </w:p>
    <w:p>
      <w:pPr>
        <w:pStyle w:val="PreformattedText"/>
        <w:bidi w:val="0"/>
        <w:jc w:val="left"/>
        <w:rPr/>
      </w:pPr>
      <w:r>
        <w:rPr/>
        <w:tab/>
        <w:t xml:space="preserve">  transfer  protocols specific to DarkStar! offering what  can best be </w:t>
      </w:r>
    </w:p>
    <w:p>
      <w:pPr>
        <w:pStyle w:val="PreformattedText"/>
        <w:bidi w:val="0"/>
        <w:jc w:val="left"/>
        <w:rPr/>
      </w:pPr>
      <w:r>
        <w:rPr/>
        <w:tab/>
        <w:t xml:space="preserve">  described as "Multi-tasking the modem." This, coupled with the fact</w:t>
      </w:r>
    </w:p>
    <w:p>
      <w:pPr>
        <w:pStyle w:val="PreformattedText"/>
        <w:bidi w:val="0"/>
        <w:jc w:val="left"/>
        <w:rPr/>
      </w:pPr>
      <w:r>
        <w:rPr/>
        <w:tab/>
        <w:t xml:space="preserve">  that, once transferred, all BBS menu  screens  are  stored  on the</w:t>
      </w:r>
    </w:p>
    <w:p>
      <w:pPr>
        <w:pStyle w:val="PreformattedText"/>
        <w:bidi w:val="0"/>
        <w:jc w:val="left"/>
        <w:rPr/>
      </w:pPr>
      <w:r>
        <w:rPr/>
        <w:tab/>
        <w:t xml:space="preserve">  remote systems hard-drive,  means  that  the speed of a  DarkStar! BBS</w:t>
      </w:r>
    </w:p>
    <w:p>
      <w:pPr>
        <w:pStyle w:val="PreformattedText"/>
        <w:bidi w:val="0"/>
        <w:jc w:val="left"/>
        <w:rPr/>
      </w:pPr>
      <w:r>
        <w:rPr/>
        <w:tab/>
        <w:t xml:space="preserve">  is  limited  only  by  the  speed of  the remote systems'</w:t>
      </w:r>
    </w:p>
    <w:p>
      <w:pPr>
        <w:pStyle w:val="PreformattedText"/>
        <w:bidi w:val="0"/>
        <w:jc w:val="left"/>
        <w:rPr/>
      </w:pPr>
      <w:r>
        <w:rPr/>
        <w:tab/>
        <w:t xml:space="preserve">  micro-processor.   Due to the high-tech routines  used  by DarkStar!, </w:t>
      </w:r>
    </w:p>
    <w:p>
      <w:pPr>
        <w:pStyle w:val="PreformattedText"/>
        <w:bidi w:val="0"/>
        <w:jc w:val="left"/>
        <w:rPr/>
      </w:pPr>
      <w:r>
        <w:rPr/>
        <w:tab/>
        <w:t xml:space="preserve">  access to the system  is  gained  only  through remote use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DarkStar! COMMLINK Termi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7.2 - COMMLINK/The DarkStar!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Just as  important to DarkStar's performance is the  Remote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program, COMMLINK.  Commlink  is  a graphics based, mouse</w:t>
      </w:r>
    </w:p>
    <w:p>
      <w:pPr>
        <w:pStyle w:val="PreformattedText"/>
        <w:bidi w:val="0"/>
        <w:jc w:val="left"/>
        <w:rPr/>
      </w:pPr>
      <w:r>
        <w:rPr/>
        <w:tab/>
        <w:t xml:space="preserve">  driven, user-friendly  terminal  which offers  DarkStar! users,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other features,  one-touch file downloads, smooth menu transi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ease  of set-up configuration not found in many  terminal programs on</w:t>
      </w:r>
    </w:p>
    <w:p>
      <w:pPr>
        <w:pStyle w:val="PreformattedText"/>
        <w:bidi w:val="0"/>
        <w:jc w:val="left"/>
        <w:rPr/>
      </w:pPr>
      <w:r>
        <w:rPr/>
        <w:tab/>
        <w:t xml:space="preserve">  the  market today.  Users of the Commlink terminal aren't 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DarkStar!  access only, due to the  recent  implementation  of  ANSI</w:t>
      </w:r>
    </w:p>
    <w:p>
      <w:pPr>
        <w:pStyle w:val="PreformattedText"/>
        <w:bidi w:val="0"/>
        <w:jc w:val="left"/>
        <w:rPr/>
      </w:pPr>
      <w:r>
        <w:rPr/>
        <w:tab/>
        <w:t xml:space="preserve">  interpretation. Users may now  access  both  DarkStar!,  and  any</w:t>
      </w:r>
    </w:p>
    <w:p>
      <w:pPr>
        <w:pStyle w:val="PreformattedText"/>
        <w:bidi w:val="0"/>
        <w:jc w:val="left"/>
        <w:rPr/>
      </w:pPr>
      <w:r>
        <w:rPr/>
        <w:tab/>
        <w:t xml:space="preserve">  ANSI-Based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link and  DarkStar! constantly  communicate  with one another</w:t>
      </w:r>
    </w:p>
    <w:p>
      <w:pPr>
        <w:pStyle w:val="PreformattedText"/>
        <w:bidi w:val="0"/>
        <w:jc w:val="left"/>
        <w:rPr/>
      </w:pPr>
      <w:r>
        <w:rPr/>
        <w:tab/>
        <w:t xml:space="preserve">  during system access, updating  user  data, transferring newly</w:t>
      </w:r>
    </w:p>
    <w:p>
      <w:pPr>
        <w:pStyle w:val="PreformattedText"/>
        <w:bidi w:val="0"/>
        <w:jc w:val="left"/>
        <w:rPr/>
      </w:pPr>
      <w:r>
        <w:rPr/>
        <w:tab/>
        <w:t xml:space="preserve">  installed  menus,  and  transferring  files selected for</w:t>
      </w:r>
    </w:p>
    <w:p>
      <w:pPr>
        <w:pStyle w:val="PreformattedText"/>
        <w:bidi w:val="0"/>
        <w:jc w:val="left"/>
        <w:rPr/>
      </w:pPr>
      <w:r>
        <w:rPr/>
        <w:tab/>
        <w:t xml:space="preserve">  download/upload by the user.  Commlink  even has knowledge of its own </w:t>
      </w:r>
    </w:p>
    <w:p>
      <w:pPr>
        <w:pStyle w:val="PreformattedText"/>
        <w:bidi w:val="0"/>
        <w:jc w:val="left"/>
        <w:rPr/>
      </w:pPr>
      <w:r>
        <w:rPr/>
        <w:tab/>
        <w:t xml:space="preserve">  updates,  which  can  be transferred automatically from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system,  making  terminal upgrades readily accessible to the end Us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28.0 - Defining Inter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InterWare  concept  is radically different from  the typical</w:t>
      </w:r>
    </w:p>
    <w:p>
      <w:pPr>
        <w:pStyle w:val="PreformattedText"/>
        <w:bidi w:val="0"/>
        <w:jc w:val="left"/>
        <w:rPr/>
      </w:pPr>
      <w:r>
        <w:rPr/>
        <w:tab/>
        <w:t xml:space="preserve">  Door environment which  most Authors  have  become accustomed.  No</w:t>
      </w:r>
    </w:p>
    <w:p>
      <w:pPr>
        <w:pStyle w:val="PreformattedText"/>
        <w:bidi w:val="0"/>
        <w:jc w:val="left"/>
        <w:rPr/>
      </w:pPr>
      <w:r>
        <w:rPr/>
        <w:tab/>
        <w:t xml:space="preserve">  longer are we tasking  the  remote system to simply display th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 output,  but are  actually  EXECUTING  the InterWare 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  ON  THE  REMOTE. This  effectively eliminates the</w:t>
      </w:r>
    </w:p>
    <w:p>
      <w:pPr>
        <w:pStyle w:val="PreformattedText"/>
        <w:bidi w:val="0"/>
        <w:jc w:val="left"/>
        <w:rPr/>
      </w:pPr>
      <w:r>
        <w:rPr/>
        <w:tab/>
        <w:t xml:space="preserve">  limitations of modem speed and screen output, allowing us to run our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at speeds limited only by our code, the remote </w:t>
      </w:r>
    </w:p>
    <w:p>
      <w:pPr>
        <w:pStyle w:val="PreformattedText"/>
        <w:bidi w:val="0"/>
        <w:jc w:val="left"/>
        <w:rPr/>
      </w:pPr>
      <w:r>
        <w:rPr/>
        <w:tab/>
        <w:t xml:space="preserve">  processors speed, and at the EGA/VGA level! How  is this  accomplished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l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arkStar! is re-writing the book on efficiency! Read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.1 - How DarkStar! Executes an InterWare Appl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understand  how  DarkStar!  interacts  with InterWare</w:t>
      </w:r>
    </w:p>
    <w:p>
      <w:pPr>
        <w:pStyle w:val="PreformattedText"/>
        <w:bidi w:val="0"/>
        <w:jc w:val="left"/>
        <w:rPr/>
      </w:pPr>
      <w:r>
        <w:rPr/>
        <w:tab/>
        <w:t xml:space="preserve">  applications it is helpful to know what  information is stored within</w:t>
      </w:r>
    </w:p>
    <w:p>
      <w:pPr>
        <w:pStyle w:val="PreformattedText"/>
        <w:bidi w:val="0"/>
        <w:jc w:val="left"/>
        <w:rPr/>
      </w:pPr>
      <w:r>
        <w:rPr/>
        <w:tab/>
        <w:t xml:space="preserve">  DarkStars  Data  Base.  SysOp  definable entries  to DarkStars</w:t>
      </w:r>
    </w:p>
    <w:p>
      <w:pPr>
        <w:pStyle w:val="PreformattedText"/>
        <w:bidi w:val="0"/>
        <w:jc w:val="left"/>
        <w:rPr/>
      </w:pPr>
      <w:r>
        <w:rPr/>
        <w:tab/>
        <w:t xml:space="preserve">  DataBase with relation  to  InterWare  Apps ar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IGURE 28.1-1 DARKSTAR! INTERWARE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ntry Labe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Application Title  DarkStar Time Bank </w:t>
      </w:r>
    </w:p>
    <w:p>
      <w:pPr>
        <w:pStyle w:val="PreformattedText"/>
        <w:bidi w:val="0"/>
        <w:jc w:val="left"/>
        <w:rPr/>
      </w:pPr>
      <w:r>
        <w:rPr/>
        <w:tab/>
        <w:t xml:space="preserve">       b. Application Path C:\DARKSTAR\TIMEBNK\ </w:t>
      </w:r>
    </w:p>
    <w:p>
      <w:pPr>
        <w:pStyle w:val="PreformattedText"/>
        <w:bidi w:val="0"/>
        <w:jc w:val="left"/>
        <w:rPr/>
      </w:pPr>
      <w:r>
        <w:rPr/>
        <w:tab/>
        <w:t xml:space="preserve">       c. Host EXEcutable Name TIMEHOST  </w:t>
      </w:r>
    </w:p>
    <w:p>
      <w:pPr>
        <w:pStyle w:val="PreformattedText"/>
        <w:bidi w:val="0"/>
        <w:jc w:val="left"/>
        <w:rPr/>
      </w:pPr>
      <w:r>
        <w:rPr/>
        <w:tab/>
        <w:t xml:space="preserve">       d. Host-Interaction Mode N </w:t>
      </w:r>
    </w:p>
    <w:p>
      <w:pPr>
        <w:pStyle w:val="PreformattedText"/>
        <w:bidi w:val="0"/>
        <w:jc w:val="left"/>
        <w:rPr/>
      </w:pPr>
      <w:r>
        <w:rPr/>
        <w:tab/>
        <w:t xml:space="preserve">       e. Host Pre-Run Commandline Parameter r  </w:t>
      </w:r>
    </w:p>
    <w:p>
      <w:pPr>
        <w:pStyle w:val="PreformattedText"/>
        <w:bidi w:val="0"/>
        <w:jc w:val="left"/>
        <w:rPr/>
      </w:pPr>
      <w:r>
        <w:rPr/>
        <w:tab/>
        <w:t xml:space="preserve">       f. Host Post-Run Commandline Parameter  /u </w:t>
      </w:r>
    </w:p>
    <w:p>
      <w:pPr>
        <w:pStyle w:val="PreformattedText"/>
        <w:bidi w:val="0"/>
        <w:jc w:val="left"/>
        <w:rPr/>
      </w:pPr>
      <w:r>
        <w:rPr/>
        <w:tab/>
        <w:t xml:space="preserve">       g. Terminal EXEcutable Name TIMETERM  </w:t>
      </w:r>
    </w:p>
    <w:p>
      <w:pPr>
        <w:pStyle w:val="PreformattedText"/>
        <w:bidi w:val="0"/>
        <w:jc w:val="left"/>
        <w:rPr/>
      </w:pPr>
      <w:r>
        <w:rPr/>
        <w:tab/>
        <w:t xml:space="preserve">       h. Terminal  Optional  Commandline Parameter  /NoGam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ANSI STANDARD OPERATION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. Dropfile format to 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j. Batch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k. Fossil Driver BNU </w:t>
      </w:r>
    </w:p>
    <w:p>
      <w:pPr>
        <w:pStyle w:val="PreformattedText"/>
        <w:bidi w:val="0"/>
        <w:jc w:val="left"/>
        <w:rPr/>
      </w:pPr>
      <w:r>
        <w:rPr/>
        <w:tab/>
        <w:t xml:space="preserve">       l. Relicense  Phone #  1-111-555-1212 </w:t>
      </w:r>
    </w:p>
    <w:p>
      <w:pPr>
        <w:pStyle w:val="PreformattedText"/>
        <w:bidi w:val="0"/>
        <w:jc w:val="left"/>
        <w:rPr/>
      </w:pPr>
      <w:r>
        <w:rPr/>
        <w:tab/>
        <w:t xml:space="preserve">       m. Relicense Due Date 07-30-93  </w:t>
      </w:r>
    </w:p>
    <w:p>
      <w:pPr>
        <w:pStyle w:val="PreformattedText"/>
        <w:bidi w:val="0"/>
        <w:jc w:val="left"/>
        <w:rPr/>
      </w:pPr>
      <w:r>
        <w:rPr/>
        <w:tab/>
        <w:t xml:space="preserve">       n. Relicense Time  1600 </w:t>
      </w:r>
    </w:p>
    <w:p>
      <w:pPr>
        <w:pStyle w:val="PreformattedText"/>
        <w:bidi w:val="0"/>
        <w:jc w:val="left"/>
        <w:rPr/>
      </w:pPr>
      <w:r>
        <w:rPr/>
        <w:tab/>
        <w:t xml:space="preserve">       o. User Security Required  03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 are  used  by DarkStar!  to  aid in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with an  InterWare  program, thus  eliminating the cumber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batchfiles  required in the old DoorWare Format. 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 is now a snap for even the newest SysOp. What follows now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of how DarkStar! Executes our  example entry: </w:t>
      </w:r>
    </w:p>
    <w:p>
      <w:pPr>
        <w:pStyle w:val="PreformattedText"/>
        <w:bidi w:val="0"/>
        <w:jc w:val="left"/>
        <w:rPr/>
      </w:pPr>
      <w:r>
        <w:rPr/>
        <w:tab/>
        <w:t xml:space="preserve">       a. User selects the DarkStar!  TimeBank Program from an On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.  </w:t>
      </w:r>
    </w:p>
    <w:p>
      <w:pPr>
        <w:pStyle w:val="PreformattedText"/>
        <w:bidi w:val="0"/>
        <w:jc w:val="left"/>
        <w:rPr/>
      </w:pPr>
      <w:r>
        <w:rPr/>
        <w:tab/>
        <w:t xml:space="preserve">       b.  DarkStar!  Writes  its  Dropfile (LINKINFO.DAT/ex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ion 28-B)  to  C:\DARKSTAR\TIMEBNK\  where 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     Application resides.  </w:t>
      </w:r>
    </w:p>
    <w:p>
      <w:pPr>
        <w:pStyle w:val="PreformattedText"/>
        <w:bidi w:val="0"/>
        <w:jc w:val="left"/>
        <w:rPr/>
      </w:pPr>
      <w:r>
        <w:rPr/>
        <w:tab/>
        <w:t xml:space="preserve">       c. DarkStar!  executes  TIMEHOST.EXE  with the  Pre-Ru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line parameter /r which tells TIMEHOST  to  rea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ropfile,  gather this users data from the TIMEHOST  DataBase, 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append  it to LINKINFO for DarkStar! to  transfe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l Application. </w:t>
      </w:r>
    </w:p>
    <w:p>
      <w:pPr>
        <w:pStyle w:val="PreformattedText"/>
        <w:bidi w:val="0"/>
        <w:jc w:val="left"/>
        <w:rPr/>
      </w:pPr>
      <w:r>
        <w:rPr/>
        <w:tab/>
        <w:t xml:space="preserve">       d. Following  termination of the Host Application, DarkStar!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s  the  dropfile,  and  transfers  it  to  COMMLINK, where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LINK  takes  over execution of the  InterWare Application. </w:t>
      </w:r>
    </w:p>
    <w:p>
      <w:pPr>
        <w:pStyle w:val="PreformattedText"/>
        <w:bidi w:val="0"/>
        <w:jc w:val="left"/>
        <w:rPr/>
      </w:pPr>
      <w:r>
        <w:rPr/>
        <w:tab/>
        <w:t xml:space="preserve">       e. COMMLINK executes the Application  </w:t>
      </w:r>
    </w:p>
    <w:p>
      <w:pPr>
        <w:pStyle w:val="PreformattedText"/>
        <w:bidi w:val="0"/>
        <w:jc w:val="left"/>
        <w:rPr/>
      </w:pPr>
      <w:r>
        <w:rPr/>
        <w:tab/>
        <w:t xml:space="preserve">       f. DarkStar!  receives the updated  LINKINFO.DAT  dropfile 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LINK.  </w:t>
      </w:r>
    </w:p>
    <w:p>
      <w:pPr>
        <w:pStyle w:val="PreformattedText"/>
        <w:bidi w:val="0"/>
        <w:jc w:val="left"/>
        <w:rPr/>
      </w:pPr>
      <w:r>
        <w:rPr/>
        <w:tab/>
        <w:t xml:space="preserve">       g. DarkStar! writes LINKINFO.DAT to C:\DARKSTAR\TIMEBNK\ </w:t>
      </w:r>
    </w:p>
    <w:p>
      <w:pPr>
        <w:pStyle w:val="PreformattedText"/>
        <w:bidi w:val="0"/>
        <w:jc w:val="left"/>
        <w:rPr/>
      </w:pPr>
      <w:r>
        <w:rPr/>
        <w:tab/>
        <w:t xml:space="preserve">       h. DarkStar!  executes  TIMEHOST  with  the /u  Post-run</w:t>
      </w:r>
    </w:p>
    <w:p>
      <w:pPr>
        <w:pStyle w:val="PreformattedText"/>
        <w:bidi w:val="0"/>
        <w:jc w:val="left"/>
        <w:rPr/>
      </w:pPr>
      <w:r>
        <w:rPr/>
        <w:tab/>
        <w:t xml:space="preserve">       parameter, which  tells  TIMEHOST to read the dropfile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pdate its DataBase with this information.  </w:t>
      </w:r>
    </w:p>
    <w:p>
      <w:pPr>
        <w:pStyle w:val="PreformattedText"/>
        <w:bidi w:val="0"/>
        <w:jc w:val="left"/>
        <w:rPr/>
      </w:pPr>
      <w:r>
        <w:rPr/>
        <w:tab/>
        <w:t xml:space="preserve">       i. TIMEHOST terminates, DarkStar!  reads  LINKINFO.DAT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updates the Users data as defined in this file.  As you  can </w:t>
      </w:r>
    </w:p>
    <w:p>
      <w:pPr>
        <w:pStyle w:val="PreformattedText"/>
        <w:bidi w:val="0"/>
        <w:jc w:val="left"/>
        <w:rPr/>
      </w:pPr>
      <w:r>
        <w:rPr/>
        <w:tab/>
        <w:t xml:space="preserve">       see,  InterWare  does require  two  separate EXEcutables,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 we  call  the  HOST EXEcutable,  this program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ible  for management  of  the InterWare Apps DataBase,</w:t>
      </w:r>
    </w:p>
    <w:p>
      <w:pPr>
        <w:pStyle w:val="PreformattedText"/>
        <w:bidi w:val="0"/>
        <w:jc w:val="left"/>
        <w:rPr/>
      </w:pPr>
      <w:r>
        <w:rPr/>
        <w:tab/>
        <w:t xml:space="preserve">       stored on  the Host system.  On Pre-run  it  should ga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 required  by  the  Term.  EXEcutable for the current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rite it to the  end  of LINKINFO.DAT.  This  Data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simple as a High-Score Table,  or as complex as on-going game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. SysOp Configuration for your application should 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ollected for transfer to, and use by the Terminal EXEcutable. </w:t>
      </w:r>
    </w:p>
    <w:p>
      <w:pPr>
        <w:pStyle w:val="PreformattedText"/>
        <w:bidi w:val="0"/>
        <w:jc w:val="left"/>
        <w:rPr/>
      </w:pPr>
      <w:r>
        <w:rPr/>
        <w:tab/>
        <w:t xml:space="preserve">       DarkStar! WILL NOT modify in any way, the data which is writt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the  LINKINFO.DAT file by your application. 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able, called the Terminal EXEcutable, is the actual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    (Door)  which the user has chosen to run.  The program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read  LINKINFO.DAT,  written  to its directory by COMMLINK,</w:t>
      </w:r>
    </w:p>
    <w:p>
      <w:pPr>
        <w:pStyle w:val="PreformattedText"/>
        <w:bidi w:val="0"/>
        <w:jc w:val="left"/>
        <w:rPr/>
      </w:pPr>
      <w:r>
        <w:rPr/>
        <w:tab/>
        <w:t xml:space="preserve">       to get the data required  for its ru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t this time  the  Terminal  program  may  either  store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INKINFO.DAT file (minus the  applications  data)  in 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, or write it to disk for use when recompil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the new  data  to  be  returned to COMMLINK. Prio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ination,  your Terminal Application must write any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data to the end of LINKINFO.DAT which was previously st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8.2 - CommLinks' Role in InterWare Execu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LINK, under InterWare request from the DarkStar! BBS, is</w:t>
      </w:r>
    </w:p>
    <w:p>
      <w:pPr>
        <w:pStyle w:val="PreformattedText"/>
        <w:bidi w:val="0"/>
        <w:jc w:val="left"/>
        <w:rPr/>
      </w:pPr>
      <w:r>
        <w:rPr/>
        <w:tab/>
        <w:t xml:space="preserve">  queried for  the  presence  of the Terminal-side interware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and it's size (in  bytes). If the terminal-side executable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present, and matches the  size  of  the current version on  the host</w:t>
      </w:r>
    </w:p>
    <w:p>
      <w:pPr>
        <w:pStyle w:val="PreformattedText"/>
        <w:bidi w:val="0"/>
        <w:jc w:val="left"/>
        <w:rPr/>
      </w:pPr>
      <w:r>
        <w:rPr/>
        <w:tab/>
        <w:t xml:space="preserve">  side, control passes to the next step in the process.  If the</w:t>
      </w:r>
    </w:p>
    <w:p>
      <w:pPr>
        <w:pStyle w:val="PreformattedText"/>
        <w:bidi w:val="0"/>
        <w:jc w:val="left"/>
        <w:rPr/>
      </w:pPr>
      <w:r>
        <w:rPr/>
        <w:tab/>
        <w:t xml:space="preserve">  EXEcutable does not exist, or the size is incorrect, DarkStar! will</w:t>
      </w:r>
    </w:p>
    <w:p>
      <w:pPr>
        <w:pStyle w:val="PreformattedText"/>
        <w:bidi w:val="0"/>
        <w:jc w:val="left"/>
        <w:rPr/>
      </w:pPr>
      <w:r>
        <w:rPr/>
        <w:tab/>
        <w:t xml:space="preserve">  automatically begin transmitting  it.  Following transmission, the </w:t>
      </w:r>
    </w:p>
    <w:p>
      <w:pPr>
        <w:pStyle w:val="PreformattedText"/>
        <w:bidi w:val="0"/>
        <w:jc w:val="left"/>
        <w:rPr/>
      </w:pPr>
      <w:r>
        <w:rPr/>
        <w:tab/>
        <w:t xml:space="preserve">  terminal-side  module  is automatically un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the application is in  place COMMLINK will receive a flag</w:t>
      </w:r>
    </w:p>
    <w:p>
      <w:pPr>
        <w:pStyle w:val="PreformattedText"/>
        <w:bidi w:val="0"/>
        <w:jc w:val="left"/>
        <w:rPr/>
      </w:pPr>
      <w:r>
        <w:rPr/>
        <w:tab/>
        <w:t xml:space="preserve">  from DarkStar!  to  prepare  for  the  transfer  of  the LINKINFO.DAT</w:t>
      </w:r>
    </w:p>
    <w:p>
      <w:pPr>
        <w:pStyle w:val="PreformattedText"/>
        <w:bidi w:val="0"/>
        <w:jc w:val="left"/>
        <w:rPr/>
      </w:pPr>
      <w:r>
        <w:rPr/>
        <w:tab/>
        <w:t xml:space="preserve">  Dropfile.  Following receipt of this  file COMMLINK will read  the </w:t>
      </w:r>
    </w:p>
    <w:p>
      <w:pPr>
        <w:pStyle w:val="PreformattedText"/>
        <w:bidi w:val="0"/>
        <w:jc w:val="left"/>
        <w:rPr/>
      </w:pPr>
      <w:r>
        <w:rPr/>
        <w:tab/>
        <w:t xml:space="preserve">  dropfile, transfer it to the Applications Directory, then execute the</w:t>
      </w:r>
    </w:p>
    <w:p>
      <w:pPr>
        <w:pStyle w:val="PreformattedText"/>
        <w:bidi w:val="0"/>
        <w:jc w:val="left"/>
        <w:rPr/>
      </w:pPr>
      <w:r>
        <w:rPr/>
        <w:tab/>
        <w:t xml:space="preserve">  Terminal EXEcutable using the Name and  commandline  parameters  found </w:t>
      </w:r>
    </w:p>
    <w:p>
      <w:pPr>
        <w:pStyle w:val="PreformattedText"/>
        <w:bidi w:val="0"/>
        <w:jc w:val="left"/>
        <w:rPr/>
      </w:pPr>
      <w:r>
        <w:rPr/>
        <w:tab/>
        <w:t xml:space="preserve">  in  the DropFile.  Following termination of the Terminal EXEcutable, </w:t>
      </w:r>
    </w:p>
    <w:p>
      <w:pPr>
        <w:pStyle w:val="PreformattedText"/>
        <w:bidi w:val="0"/>
        <w:jc w:val="left"/>
        <w:rPr/>
      </w:pPr>
      <w:r>
        <w:rPr/>
        <w:tab/>
        <w:t xml:space="preserve">  COMMLINK will read  in  the LINKINFO.DAT DropFile,  with  th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Data appended  to  it  by  the InterWare program, and transfer it BACK</w:t>
      </w:r>
    </w:p>
    <w:p>
      <w:pPr>
        <w:pStyle w:val="PreformattedText"/>
        <w:bidi w:val="0"/>
        <w:jc w:val="left"/>
        <w:rPr/>
      </w:pPr>
      <w:r>
        <w:rPr/>
        <w:tab/>
        <w:t xml:space="preserve">  to the DarkStar!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9.0 - DarkStar! DropFile Forma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rkStar! and Commlink support several formats for standard ANSI</w:t>
      </w:r>
    </w:p>
    <w:p>
      <w:pPr>
        <w:pStyle w:val="PreformattedText"/>
        <w:bidi w:val="0"/>
        <w:jc w:val="left"/>
        <w:rPr/>
      </w:pPr>
      <w:r>
        <w:rPr/>
        <w:tab/>
        <w:t xml:space="preserve">  Door Application Dropfiles,  DORINFOx.DEF, DOOR.SYS, and SFDOORS.DAT. </w:t>
      </w:r>
    </w:p>
    <w:p>
      <w:pPr>
        <w:pStyle w:val="PreformattedText"/>
        <w:bidi w:val="0"/>
        <w:jc w:val="left"/>
        <w:rPr/>
      </w:pPr>
      <w:r>
        <w:rPr/>
        <w:tab/>
        <w:t xml:space="preserve">  These  files  are  written to the applications directory only when </w:t>
      </w:r>
    </w:p>
    <w:p>
      <w:pPr>
        <w:pStyle w:val="PreformattedText"/>
        <w:bidi w:val="0"/>
        <w:jc w:val="left"/>
        <w:rPr/>
      </w:pPr>
      <w:r>
        <w:rPr/>
        <w:tab/>
        <w:t xml:space="preserve">  the format  is  listed in entry line i (figure 2-B1) and a Batchfile</w:t>
      </w:r>
    </w:p>
    <w:p>
      <w:pPr>
        <w:pStyle w:val="PreformattedText"/>
        <w:bidi w:val="0"/>
        <w:jc w:val="left"/>
        <w:rPr/>
      </w:pPr>
      <w:r>
        <w:rPr/>
        <w:tab/>
        <w:t xml:space="preserve">  name  is  set  in line j (figure  2-B1). These  entries  are  left</w:t>
      </w:r>
    </w:p>
    <w:p>
      <w:pPr>
        <w:pStyle w:val="PreformattedText"/>
        <w:bidi w:val="0"/>
        <w:jc w:val="left"/>
        <w:rPr/>
      </w:pPr>
      <w:r>
        <w:rPr/>
        <w:tab/>
        <w:t xml:space="preserve">  blank for InterWare applications and are  only  used  when  running</w:t>
      </w:r>
    </w:p>
    <w:p>
      <w:pPr>
        <w:pStyle w:val="PreformattedText"/>
        <w:bidi w:val="0"/>
        <w:jc w:val="left"/>
        <w:rPr/>
      </w:pPr>
      <w:r>
        <w:rPr/>
        <w:tab/>
        <w:t xml:space="preserve">  old  ANSI Door Programs with DarkStar! in ANSI mode. Exampl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Dropfiles follows and are included for amusement on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9.1 - DORINFOx.DEF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ROCK bbs  (* BBS Name *)</w:t>
      </w:r>
    </w:p>
    <w:p>
      <w:pPr>
        <w:pStyle w:val="PreformattedText"/>
        <w:bidi w:val="0"/>
        <w:jc w:val="left"/>
        <w:rPr/>
      </w:pPr>
      <w:r>
        <w:rPr/>
        <w:tab/>
        <w:t xml:space="preserve">  MICHAEL (* SysOps First Name  *)</w:t>
      </w:r>
    </w:p>
    <w:p>
      <w:pPr>
        <w:pStyle w:val="PreformattedText"/>
        <w:bidi w:val="0"/>
        <w:jc w:val="left"/>
        <w:rPr/>
      </w:pPr>
      <w:r>
        <w:rPr/>
        <w:tab/>
        <w:t xml:space="preserve">  BATTS (* SysOps Last Name *)  </w:t>
      </w:r>
    </w:p>
    <w:p>
      <w:pPr>
        <w:pStyle w:val="PreformattedText"/>
        <w:bidi w:val="0"/>
        <w:jc w:val="left"/>
        <w:rPr/>
      </w:pPr>
      <w:r>
        <w:rPr/>
        <w:tab/>
        <w:t xml:space="preserve">  COM1  (* Comm Port *)</w:t>
      </w:r>
    </w:p>
    <w:p>
      <w:pPr>
        <w:pStyle w:val="PreformattedText"/>
        <w:bidi w:val="0"/>
        <w:jc w:val="left"/>
        <w:rPr/>
      </w:pPr>
      <w:r>
        <w:rPr/>
        <w:tab/>
        <w:t xml:space="preserve">  2400 BAUD,N,8,1 (* Baud Rate, parity, etc *)</w:t>
      </w:r>
    </w:p>
    <w:p>
      <w:pPr>
        <w:pStyle w:val="PreformattedText"/>
        <w:bidi w:val="0"/>
        <w:jc w:val="left"/>
        <w:rPr/>
      </w:pPr>
      <w:r>
        <w:rPr/>
        <w:tab/>
        <w:t xml:space="preserve">  0 (* BBS MODE 0= RBBS *)</w:t>
      </w:r>
    </w:p>
    <w:p>
      <w:pPr>
        <w:pStyle w:val="PreformattedText"/>
        <w:bidi w:val="0"/>
        <w:jc w:val="left"/>
        <w:rPr/>
      </w:pPr>
      <w:r>
        <w:rPr/>
        <w:tab/>
        <w:t xml:space="preserve">  JOHN  (* Users First Name *)</w:t>
      </w:r>
    </w:p>
    <w:p>
      <w:pPr>
        <w:pStyle w:val="PreformattedText"/>
        <w:bidi w:val="0"/>
        <w:jc w:val="left"/>
        <w:rPr/>
      </w:pPr>
      <w:r>
        <w:rPr/>
        <w:tab/>
        <w:t xml:space="preserve">  JOHN DOE  (* Users FULL Name *)</w:t>
      </w:r>
    </w:p>
    <w:p>
      <w:pPr>
        <w:pStyle w:val="PreformattedText"/>
        <w:bidi w:val="0"/>
        <w:jc w:val="left"/>
        <w:rPr/>
      </w:pPr>
      <w:r>
        <w:rPr/>
        <w:tab/>
        <w:t xml:space="preserve">  ANYTOWN, NM (* City &amp; State   *)</w:t>
      </w:r>
    </w:p>
    <w:p>
      <w:pPr>
        <w:pStyle w:val="PreformattedText"/>
        <w:bidi w:val="0"/>
        <w:jc w:val="left"/>
        <w:rPr/>
      </w:pPr>
      <w:r>
        <w:rPr/>
        <w:tab/>
        <w:t xml:space="preserve">  2 (* ANSI ON (0 = off 2 = on) *)</w:t>
      </w:r>
    </w:p>
    <w:p>
      <w:pPr>
        <w:pStyle w:val="PreformattedText"/>
        <w:bidi w:val="0"/>
        <w:jc w:val="left"/>
        <w:rPr/>
      </w:pPr>
      <w:r>
        <w:rPr/>
        <w:tab/>
        <w:t xml:space="preserve">  20  (* Users Security Level *)</w:t>
      </w:r>
    </w:p>
    <w:p>
      <w:pPr>
        <w:pStyle w:val="PreformattedText"/>
        <w:bidi w:val="0"/>
        <w:jc w:val="left"/>
        <w:rPr/>
      </w:pPr>
      <w:r>
        <w:rPr/>
        <w:tab/>
        <w:t xml:space="preserve">  45  (* Time (minutes) left on system*)</w:t>
      </w:r>
    </w:p>
    <w:p>
      <w:pPr>
        <w:pStyle w:val="PreformattedText"/>
        <w:bidi w:val="0"/>
        <w:jc w:val="left"/>
        <w:rPr/>
      </w:pPr>
      <w:r>
        <w:rPr/>
        <w:tab/>
        <w:t xml:space="preserve">  0 (* Fossil Present (0= false -1= true)  *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0.2 - DOOR.SYS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OM2  (* Comm Port (0= LOCAL) *)  </w:t>
      </w:r>
    </w:p>
    <w:p>
      <w:pPr>
        <w:pStyle w:val="PreformattedText"/>
        <w:bidi w:val="0"/>
        <w:jc w:val="left"/>
        <w:rPr/>
      </w:pPr>
      <w:r>
        <w:rPr/>
        <w:tab/>
        <w:t xml:space="preserve">  2400  (* Baud Rate (Users)  *)</w:t>
      </w:r>
    </w:p>
    <w:p>
      <w:pPr>
        <w:pStyle w:val="PreformattedText"/>
        <w:bidi w:val="0"/>
        <w:jc w:val="left"/>
        <w:rPr/>
      </w:pPr>
      <w:r>
        <w:rPr/>
        <w:tab/>
        <w:t xml:space="preserve">  8 (* Data Bits  *)</w:t>
      </w:r>
    </w:p>
    <w:p>
      <w:pPr>
        <w:pStyle w:val="PreformattedText"/>
        <w:bidi w:val="0"/>
        <w:jc w:val="left"/>
        <w:rPr/>
      </w:pPr>
      <w:r>
        <w:rPr/>
        <w:tab/>
        <w:t xml:space="preserve">  1 (* Node Number (1-99) *)</w:t>
      </w:r>
    </w:p>
    <w:p>
      <w:pPr>
        <w:pStyle w:val="PreformattedText"/>
        <w:bidi w:val="0"/>
        <w:jc w:val="left"/>
        <w:rPr/>
      </w:pPr>
      <w:r>
        <w:rPr/>
        <w:tab/>
        <w:t xml:space="preserve">  2400  (* DTE Rate *)</w:t>
      </w:r>
    </w:p>
    <w:p>
      <w:pPr>
        <w:pStyle w:val="PreformattedText"/>
        <w:bidi w:val="0"/>
        <w:jc w:val="left"/>
        <w:rPr/>
      </w:pPr>
      <w:r>
        <w:rPr/>
        <w:tab/>
        <w:t xml:space="preserve">  Y (* DISPLAY ON (Y or N)  *)</w:t>
      </w:r>
    </w:p>
    <w:p>
      <w:pPr>
        <w:pStyle w:val="PreformattedText"/>
        <w:bidi w:val="0"/>
        <w:jc w:val="left"/>
        <w:rPr/>
      </w:pPr>
      <w:r>
        <w:rPr/>
        <w:tab/>
        <w:t xml:space="preserve">  N (* PRINTER ON (Y or N)  *)</w:t>
      </w:r>
    </w:p>
    <w:p>
      <w:pPr>
        <w:pStyle w:val="PreformattedText"/>
        <w:bidi w:val="0"/>
        <w:jc w:val="left"/>
        <w:rPr/>
      </w:pPr>
      <w:r>
        <w:rPr/>
        <w:tab/>
        <w:t xml:space="preserve">  Y (* PAGE BELL ON (Y or N)  *)  </w:t>
      </w:r>
    </w:p>
    <w:p>
      <w:pPr>
        <w:pStyle w:val="PreformattedText"/>
        <w:bidi w:val="0"/>
        <w:jc w:val="left"/>
        <w:rPr/>
      </w:pPr>
      <w:r>
        <w:rPr/>
        <w:tab/>
        <w:t xml:space="preserve">  Y (* CALLER ALARM ON (Y or N) *)</w:t>
      </w:r>
    </w:p>
    <w:p>
      <w:pPr>
        <w:pStyle w:val="PreformattedText"/>
        <w:bidi w:val="0"/>
        <w:jc w:val="left"/>
        <w:rPr/>
      </w:pPr>
      <w:r>
        <w:rPr/>
        <w:tab/>
        <w:t xml:space="preserve">  John Doe  (* Users FULL Name  *) </w:t>
      </w:r>
    </w:p>
    <w:p>
      <w:pPr>
        <w:pStyle w:val="PreformattedText"/>
        <w:bidi w:val="0"/>
        <w:jc w:val="left"/>
        <w:rPr/>
      </w:pPr>
      <w:r>
        <w:rPr/>
        <w:tab/>
        <w:t xml:space="preserve">  AnyTown, NM (* Users City and State *)</w:t>
      </w:r>
    </w:p>
    <w:p>
      <w:pPr>
        <w:pStyle w:val="PreformattedText"/>
        <w:bidi w:val="0"/>
        <w:jc w:val="left"/>
        <w:rPr/>
      </w:pPr>
      <w:r>
        <w:rPr/>
        <w:tab/>
        <w:t xml:space="preserve">  111-555-1212  (* Users Home Phone Number  *)</w:t>
      </w:r>
    </w:p>
    <w:p>
      <w:pPr>
        <w:pStyle w:val="PreformattedText"/>
        <w:bidi w:val="0"/>
        <w:jc w:val="left"/>
        <w:rPr/>
      </w:pPr>
      <w:r>
        <w:rPr/>
        <w:tab/>
        <w:t xml:space="preserve">  111-555-1213  (* Users Data Phone Number  *)</w:t>
      </w:r>
    </w:p>
    <w:p>
      <w:pPr>
        <w:pStyle w:val="PreformattedText"/>
        <w:bidi w:val="0"/>
        <w:jc w:val="left"/>
        <w:rPr/>
      </w:pPr>
      <w:r>
        <w:rPr/>
        <w:tab/>
        <w:t xml:space="preserve">  MyPassWrd (* Users Password *)</w:t>
      </w:r>
    </w:p>
    <w:p>
      <w:pPr>
        <w:pStyle w:val="PreformattedText"/>
        <w:bidi w:val="0"/>
        <w:jc w:val="left"/>
        <w:rPr/>
      </w:pPr>
      <w:r>
        <w:rPr/>
        <w:tab/>
        <w:t xml:space="preserve">  20  (* Users Security Level *)</w:t>
      </w:r>
    </w:p>
    <w:p>
      <w:pPr>
        <w:pStyle w:val="PreformattedText"/>
        <w:bidi w:val="0"/>
        <w:jc w:val="left"/>
        <w:rPr/>
      </w:pPr>
      <w:r>
        <w:rPr/>
        <w:tab/>
        <w:t xml:space="preserve">  6 (* Total Times on *)  </w:t>
      </w:r>
    </w:p>
    <w:p>
      <w:pPr>
        <w:pStyle w:val="PreformattedText"/>
        <w:bidi w:val="0"/>
        <w:jc w:val="left"/>
        <w:rPr/>
      </w:pPr>
      <w:r>
        <w:rPr/>
        <w:tab/>
        <w:t xml:space="preserve">  10-31-92  (* Last Call Date *)</w:t>
      </w:r>
    </w:p>
    <w:p>
      <w:pPr>
        <w:pStyle w:val="PreformattedText"/>
        <w:bidi w:val="0"/>
        <w:jc w:val="left"/>
        <w:rPr/>
      </w:pPr>
      <w:r>
        <w:rPr/>
        <w:tab/>
        <w:t xml:space="preserve">  2700  (* Seconds Remaining this Call  *)</w:t>
      </w:r>
    </w:p>
    <w:p>
      <w:pPr>
        <w:pStyle w:val="PreformattedText"/>
        <w:bidi w:val="0"/>
        <w:jc w:val="left"/>
        <w:rPr/>
      </w:pPr>
      <w:r>
        <w:rPr/>
        <w:tab/>
        <w:t xml:space="preserve">  45  (* Minutes Remaining this Call  *)  </w:t>
      </w:r>
    </w:p>
    <w:p>
      <w:pPr>
        <w:pStyle w:val="PreformattedText"/>
        <w:bidi w:val="0"/>
        <w:jc w:val="left"/>
        <w:rPr/>
      </w:pPr>
      <w:r>
        <w:rPr/>
        <w:tab/>
        <w:t xml:space="preserve">  NG  (* Graphics Mode NG= Ascii GR= Ansi 7E= e71 *) </w:t>
      </w:r>
    </w:p>
    <w:p>
      <w:pPr>
        <w:pStyle w:val="PreformattedText"/>
        <w:bidi w:val="0"/>
        <w:jc w:val="left"/>
        <w:rPr/>
      </w:pPr>
      <w:r>
        <w:rPr/>
        <w:tab/>
        <w:t xml:space="preserve">  24  (* Page Length  *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 (* Expert Mode (X= expert N= novice) *)</w:t>
      </w:r>
    </w:p>
    <w:p>
      <w:pPr>
        <w:pStyle w:val="PreformattedText"/>
        <w:bidi w:val="0"/>
        <w:jc w:val="left"/>
        <w:rPr/>
      </w:pPr>
      <w:r>
        <w:rPr/>
        <w:tab/>
        <w:t xml:space="preserve">  1,2,3,4,5,6,7,  (* Message Conferences Registered in *) </w:t>
      </w:r>
    </w:p>
    <w:p>
      <w:pPr>
        <w:pStyle w:val="PreformattedText"/>
        <w:bidi w:val="0"/>
        <w:jc w:val="left"/>
        <w:rPr/>
      </w:pPr>
      <w:r>
        <w:rPr/>
        <w:tab/>
        <w:t xml:space="preserve">  1 (* Last Message Conference  *)  </w:t>
      </w:r>
    </w:p>
    <w:p>
      <w:pPr>
        <w:pStyle w:val="PreformattedText"/>
        <w:bidi w:val="0"/>
        <w:jc w:val="left"/>
        <w:rPr/>
      </w:pPr>
      <w:r>
        <w:rPr/>
        <w:tab/>
        <w:t xml:space="preserve">  12-31-99  (* Subscription Expiration Date *)</w:t>
      </w:r>
    </w:p>
    <w:p>
      <w:pPr>
        <w:pStyle w:val="PreformattedText"/>
        <w:bidi w:val="0"/>
        <w:jc w:val="left"/>
        <w:rPr/>
      </w:pPr>
      <w:r>
        <w:rPr/>
        <w:tab/>
        <w:t xml:space="preserve">  3 (* User File Record Number  *)</w:t>
      </w:r>
    </w:p>
    <w:p>
      <w:pPr>
        <w:pStyle w:val="PreformattedText"/>
        <w:bidi w:val="0"/>
        <w:jc w:val="left"/>
        <w:rPr/>
      </w:pPr>
      <w:r>
        <w:rPr/>
        <w:tab/>
        <w:t xml:space="preserve">  N (* Default Xfer Proto N=None X,Y,Z=?modem *)</w:t>
      </w:r>
    </w:p>
    <w:p>
      <w:pPr>
        <w:pStyle w:val="PreformattedText"/>
        <w:bidi w:val="0"/>
        <w:jc w:val="left"/>
        <w:rPr/>
      </w:pPr>
      <w:r>
        <w:rPr/>
        <w:tab/>
        <w:t xml:space="preserve">  2 (* Total Uploads 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Total Downloads  *)</w:t>
      </w:r>
    </w:p>
    <w:p>
      <w:pPr>
        <w:pStyle w:val="PreformattedText"/>
        <w:bidi w:val="0"/>
        <w:jc w:val="left"/>
        <w:rPr/>
      </w:pPr>
      <w:r>
        <w:rPr/>
        <w:tab/>
        <w:t xml:space="preserve">  0 (* Kbytes D/Led Today *)</w:t>
      </w:r>
    </w:p>
    <w:p>
      <w:pPr>
        <w:pStyle w:val="PreformattedText"/>
        <w:bidi w:val="0"/>
        <w:jc w:val="left"/>
        <w:rPr/>
      </w:pPr>
      <w:r>
        <w:rPr/>
        <w:tab/>
        <w:t xml:space="preserve">  1000  (* Daily Max Kbytes allowed *)  </w:t>
      </w:r>
    </w:p>
    <w:p>
      <w:pPr>
        <w:pStyle w:val="PreformattedText"/>
        <w:bidi w:val="0"/>
        <w:jc w:val="left"/>
        <w:rPr/>
      </w:pPr>
      <w:r>
        <w:rPr/>
        <w:tab/>
        <w:t xml:space="preserve">  03-26-63  (* Users Birthdate  *)</w:t>
      </w:r>
    </w:p>
    <w:p>
      <w:pPr>
        <w:pStyle w:val="PreformattedText"/>
        <w:bidi w:val="0"/>
        <w:jc w:val="left"/>
        <w:rPr/>
      </w:pPr>
      <w:r>
        <w:rPr/>
        <w:tab/>
        <w:t xml:space="preserve">  C:\DARKSTAR\  (* Path to User File  *)</w:t>
      </w:r>
    </w:p>
    <w:p>
      <w:pPr>
        <w:pStyle w:val="PreformattedText"/>
        <w:bidi w:val="0"/>
        <w:jc w:val="left"/>
        <w:rPr/>
      </w:pPr>
      <w:r>
        <w:rPr/>
        <w:tab/>
        <w:t xml:space="preserve">  C:\DARKSTAR\  (* Path to bbs EXEcutable *)  </w:t>
      </w:r>
    </w:p>
    <w:p>
      <w:pPr>
        <w:pStyle w:val="PreformattedText"/>
        <w:bidi w:val="0"/>
        <w:jc w:val="left"/>
        <w:rPr/>
      </w:pPr>
      <w:r>
        <w:rPr/>
        <w:tab/>
        <w:t xml:space="preserve">  Billy SysOp (* SysOps Name on BBS *)  </w:t>
      </w:r>
    </w:p>
    <w:p>
      <w:pPr>
        <w:pStyle w:val="PreformattedText"/>
        <w:bidi w:val="0"/>
        <w:jc w:val="left"/>
        <w:rPr/>
      </w:pPr>
      <w:r>
        <w:rPr/>
        <w:tab/>
        <w:t xml:space="preserve">  SysOp (* SysOps Alias   *)</w:t>
      </w:r>
    </w:p>
    <w:p>
      <w:pPr>
        <w:pStyle w:val="PreformattedText"/>
        <w:bidi w:val="0"/>
        <w:jc w:val="left"/>
        <w:rPr/>
      </w:pPr>
      <w:r>
        <w:rPr/>
        <w:tab/>
        <w:t xml:space="preserve">  0001  (* Event Time (HHMM) *)</w:t>
      </w:r>
    </w:p>
    <w:p>
      <w:pPr>
        <w:pStyle w:val="PreformattedText"/>
        <w:bidi w:val="0"/>
        <w:jc w:val="left"/>
        <w:rPr/>
      </w:pPr>
      <w:r>
        <w:rPr/>
        <w:tab/>
        <w:t xml:space="preserve">  N (* Error Correction Connection Y or N) *)  </w:t>
      </w:r>
    </w:p>
    <w:p>
      <w:pPr>
        <w:pStyle w:val="PreformattedText"/>
        <w:bidi w:val="0"/>
        <w:jc w:val="left"/>
        <w:rPr/>
      </w:pPr>
      <w:r>
        <w:rPr/>
        <w:tab/>
        <w:t xml:space="preserve">  Y (* Ansi Supported but not used (Y/N) *)</w:t>
      </w:r>
    </w:p>
    <w:p>
      <w:pPr>
        <w:pStyle w:val="PreformattedText"/>
        <w:bidi w:val="0"/>
        <w:jc w:val="left"/>
        <w:rPr/>
      </w:pPr>
      <w:r>
        <w:rPr/>
        <w:tab/>
        <w:t xml:space="preserve">  Y (* Use File Locking (Y or N)  *)</w:t>
      </w:r>
    </w:p>
    <w:p>
      <w:pPr>
        <w:pStyle w:val="PreformattedText"/>
        <w:bidi w:val="0"/>
        <w:jc w:val="left"/>
        <w:rPr/>
      </w:pPr>
      <w:r>
        <w:rPr/>
        <w:tab/>
        <w:t xml:space="preserve">  7 (* Default Color Code 1-15 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Time Gained/Lost since logon (+/-min) *)</w:t>
      </w:r>
    </w:p>
    <w:p>
      <w:pPr>
        <w:pStyle w:val="PreformattedText"/>
        <w:bidi w:val="0"/>
        <w:jc w:val="left"/>
        <w:rPr/>
      </w:pPr>
      <w:r>
        <w:rPr/>
        <w:tab/>
        <w:t xml:space="preserve">  10-22-92  (* Last New File Scan *)</w:t>
      </w:r>
    </w:p>
    <w:p>
      <w:pPr>
        <w:pStyle w:val="PreformattedText"/>
        <w:bidi w:val="0"/>
        <w:jc w:val="left"/>
        <w:rPr/>
      </w:pPr>
      <w:r>
        <w:rPr/>
        <w:tab/>
        <w:t xml:space="preserve">  1805  (* Time of This Call HHMM *)</w:t>
      </w:r>
    </w:p>
    <w:p>
      <w:pPr>
        <w:pStyle w:val="PreformattedText"/>
        <w:bidi w:val="0"/>
        <w:jc w:val="left"/>
        <w:rPr/>
      </w:pPr>
      <w:r>
        <w:rPr/>
        <w:tab/>
        <w:t xml:space="preserve">  1200  (* Time of Last Call HHMM *)  </w:t>
      </w:r>
    </w:p>
    <w:p>
      <w:pPr>
        <w:pStyle w:val="PreformattedText"/>
        <w:bidi w:val="0"/>
        <w:jc w:val="left"/>
        <w:rPr/>
      </w:pPr>
      <w:r>
        <w:rPr/>
        <w:tab/>
        <w:t xml:space="preserve">  5   (* Max Daily Downloads Allowed  *)</w:t>
      </w:r>
    </w:p>
    <w:p>
      <w:pPr>
        <w:pStyle w:val="PreformattedText"/>
        <w:bidi w:val="0"/>
        <w:jc w:val="left"/>
        <w:rPr/>
      </w:pPr>
      <w:r>
        <w:rPr/>
        <w:tab/>
        <w:t xml:space="preserve">  0 (* Files Downloaded Today *)  </w:t>
      </w:r>
    </w:p>
    <w:p>
      <w:pPr>
        <w:pStyle w:val="PreformattedText"/>
        <w:bidi w:val="0"/>
        <w:jc w:val="left"/>
        <w:rPr/>
      </w:pPr>
      <w:r>
        <w:rPr/>
        <w:tab/>
        <w:t xml:space="preserve">  23750 (* Total Kbytes Uploaded  *)  </w:t>
      </w:r>
    </w:p>
    <w:p>
      <w:pPr>
        <w:pStyle w:val="PreformattedText"/>
        <w:bidi w:val="0"/>
        <w:jc w:val="left"/>
        <w:rPr/>
      </w:pPr>
      <w:r>
        <w:rPr/>
        <w:tab/>
        <w:t xml:space="preserve">  0   (* Total Kbytes Downloaded  *)</w:t>
      </w:r>
    </w:p>
    <w:p>
      <w:pPr>
        <w:pStyle w:val="PreformattedText"/>
        <w:bidi w:val="0"/>
        <w:jc w:val="left"/>
        <w:rPr/>
      </w:pPr>
      <w:r>
        <w:rPr/>
        <w:tab/>
        <w:t xml:space="preserve">  Likes Games (* Comment on User  *)</w:t>
      </w:r>
    </w:p>
    <w:p>
      <w:pPr>
        <w:pStyle w:val="PreformattedText"/>
        <w:bidi w:val="0"/>
        <w:jc w:val="left"/>
        <w:rPr/>
      </w:pPr>
      <w:r>
        <w:rPr/>
        <w:tab/>
        <w:t xml:space="preserve">  176 (* Total Doors Opened *)</w:t>
      </w:r>
    </w:p>
    <w:p>
      <w:pPr>
        <w:pStyle w:val="PreformattedText"/>
        <w:bidi w:val="0"/>
        <w:jc w:val="left"/>
        <w:rPr/>
      </w:pPr>
      <w:r>
        <w:rPr/>
        <w:tab/>
        <w:t xml:space="preserve">  4 (* Total Messages Left by User  *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31.3 - SFDOORS.DAT DROP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 (* User Record Number *)</w:t>
      </w:r>
    </w:p>
    <w:p>
      <w:pPr>
        <w:pStyle w:val="PreformattedText"/>
        <w:bidi w:val="0"/>
        <w:jc w:val="left"/>
        <w:rPr/>
      </w:pPr>
      <w:r>
        <w:rPr/>
        <w:tab/>
        <w:t xml:space="preserve">  John Doe  (* Users FULL Name  *)</w:t>
      </w:r>
    </w:p>
    <w:p>
      <w:pPr>
        <w:pStyle w:val="PreformattedText"/>
        <w:bidi w:val="0"/>
        <w:jc w:val="left"/>
        <w:rPr/>
      </w:pPr>
      <w:r>
        <w:rPr/>
        <w:tab/>
        <w:t xml:space="preserve">  MyPassword  (* Users Password *)</w:t>
      </w:r>
    </w:p>
    <w:p>
      <w:pPr>
        <w:pStyle w:val="PreformattedText"/>
        <w:bidi w:val="0"/>
        <w:jc w:val="left"/>
        <w:rPr/>
      </w:pPr>
      <w:r>
        <w:rPr/>
        <w:tab/>
        <w:t xml:space="preserve">  John  (* Users First Name *)</w:t>
      </w:r>
    </w:p>
    <w:p>
      <w:pPr>
        <w:pStyle w:val="PreformattedText"/>
        <w:bidi w:val="0"/>
        <w:jc w:val="left"/>
        <w:rPr/>
      </w:pPr>
      <w:r>
        <w:rPr/>
        <w:tab/>
        <w:t xml:space="preserve">  2400  (* Baud Rate (0 for LOCAL)  *)</w:t>
      </w:r>
    </w:p>
    <w:p>
      <w:pPr>
        <w:pStyle w:val="PreformattedText"/>
        <w:bidi w:val="0"/>
        <w:jc w:val="left"/>
        <w:rPr/>
      </w:pPr>
      <w:r>
        <w:rPr/>
        <w:tab/>
        <w:t xml:space="preserve">  2 (* Comm Port  *) </w:t>
      </w:r>
    </w:p>
    <w:p>
      <w:pPr>
        <w:pStyle w:val="PreformattedText"/>
        <w:bidi w:val="0"/>
        <w:jc w:val="left"/>
        <w:rPr/>
      </w:pPr>
      <w:r>
        <w:rPr/>
        <w:tab/>
        <w:t xml:space="preserve">  45  (* Time Left  *)  </w:t>
      </w:r>
    </w:p>
    <w:p>
      <w:pPr>
        <w:pStyle w:val="PreformattedText"/>
        <w:bidi w:val="0"/>
        <w:jc w:val="left"/>
        <w:rPr/>
      </w:pPr>
      <w:r>
        <w:rPr/>
        <w:tab/>
        <w:t xml:space="preserve">  71415 (* TIME, secs since midnight when entering door *)</w:t>
      </w:r>
    </w:p>
    <w:p>
      <w:pPr>
        <w:pStyle w:val="PreformattedText"/>
        <w:bidi w:val="0"/>
        <w:jc w:val="left"/>
        <w:rPr/>
      </w:pPr>
      <w:r>
        <w:rPr/>
        <w:tab/>
        <w:t xml:space="preserve">  C:\SF\  (* Path to bbs EXEcutable *)</w:t>
      </w:r>
    </w:p>
    <w:p>
      <w:pPr>
        <w:pStyle w:val="PreformattedText"/>
        <w:bidi w:val="0"/>
        <w:jc w:val="left"/>
        <w:rPr/>
      </w:pPr>
      <w:r>
        <w:rPr/>
        <w:tab/>
        <w:t xml:space="preserve">  FALSE (* Ansi on if TRUE  *)</w:t>
      </w:r>
    </w:p>
    <w:p>
      <w:pPr>
        <w:pStyle w:val="PreformattedText"/>
        <w:bidi w:val="0"/>
        <w:jc w:val="left"/>
        <w:rPr/>
      </w:pPr>
      <w:r>
        <w:rPr/>
        <w:tab/>
        <w:t xml:space="preserve">  20  (* Security Level *)</w:t>
      </w:r>
    </w:p>
    <w:p>
      <w:pPr>
        <w:pStyle w:val="PreformattedText"/>
        <w:bidi w:val="0"/>
        <w:jc w:val="left"/>
        <w:rPr/>
      </w:pPr>
      <w:r>
        <w:rPr/>
        <w:tab/>
        <w:t xml:space="preserve">  2 (* Uploads  *)</w:t>
      </w:r>
    </w:p>
    <w:p>
      <w:pPr>
        <w:pStyle w:val="PreformattedText"/>
        <w:bidi w:val="0"/>
        <w:jc w:val="left"/>
        <w:rPr/>
      </w:pPr>
      <w:r>
        <w:rPr/>
        <w:tab/>
        <w:t xml:space="preserve">  0 (* Downloads  *)</w:t>
      </w:r>
    </w:p>
    <w:p>
      <w:pPr>
        <w:pStyle w:val="PreformattedText"/>
        <w:bidi w:val="0"/>
        <w:jc w:val="left"/>
        <w:rPr/>
      </w:pPr>
      <w:r>
        <w:rPr/>
        <w:tab/>
        <w:t xml:space="preserve">  45  (* Total # of minutes allowed this call *)</w:t>
      </w:r>
    </w:p>
    <w:p>
      <w:pPr>
        <w:pStyle w:val="PreformattedText"/>
        <w:bidi w:val="0"/>
        <w:jc w:val="left"/>
        <w:rPr/>
      </w:pPr>
      <w:r>
        <w:rPr/>
        <w:tab/>
        <w:t xml:space="preserve">  71373 (* TIME ON, secs since midnight when logged on *)</w:t>
      </w:r>
    </w:p>
    <w:p>
      <w:pPr>
        <w:pStyle w:val="PreformattedText"/>
        <w:bidi w:val="0"/>
        <w:jc w:val="left"/>
        <w:rPr/>
      </w:pPr>
      <w:r>
        <w:rPr/>
        <w:tab/>
        <w:t xml:space="preserve">  0 (* EXTRA TIME, secs gained since logon *)</w:t>
      </w:r>
    </w:p>
    <w:p>
      <w:pPr>
        <w:pStyle w:val="PreformattedText"/>
        <w:bidi w:val="0"/>
        <w:jc w:val="left"/>
        <w:rPr/>
      </w:pPr>
      <w:r>
        <w:rPr/>
        <w:tab/>
        <w:t xml:space="preserve">  FALSE (* SysOp next = TRUE  *)  </w:t>
      </w:r>
    </w:p>
    <w:p>
      <w:pPr>
        <w:pStyle w:val="PreformattedText"/>
        <w:bidi w:val="0"/>
        <w:jc w:val="left"/>
        <w:rPr/>
      </w:pPr>
      <w:r>
        <w:rPr/>
        <w:tab/>
        <w:t xml:space="preserve">  TRUE  (* Front end boot TRUE if booted from front end *) </w:t>
      </w:r>
    </w:p>
    <w:p>
      <w:pPr>
        <w:pStyle w:val="PreformattedText"/>
        <w:bidi w:val="0"/>
        <w:jc w:val="left"/>
        <w:rPr/>
      </w:pPr>
      <w:r>
        <w:rPr/>
        <w:tab/>
        <w:t xml:space="preserve">  TRUE  (* No DTE lock TRUE for Data Flow Control*)  </w:t>
      </w:r>
    </w:p>
    <w:p>
      <w:pPr>
        <w:pStyle w:val="PreformattedText"/>
        <w:bidi w:val="0"/>
        <w:jc w:val="left"/>
        <w:rPr/>
      </w:pPr>
      <w:r>
        <w:rPr/>
        <w:tab/>
        <w:t xml:space="preserve">  2400  (* Max Baud of Host system  *)  </w:t>
      </w:r>
    </w:p>
    <w:p>
      <w:pPr>
        <w:pStyle w:val="PreformattedText"/>
        <w:bidi w:val="0"/>
        <w:jc w:val="left"/>
        <w:rPr/>
      </w:pPr>
      <w:r>
        <w:rPr/>
        <w:tab/>
        <w:t xml:space="preserve">  FALSE (* Error Correcting connection TRUE if /ARQ *)</w:t>
      </w:r>
    </w:p>
    <w:p>
      <w:pPr>
        <w:pStyle w:val="PreformattedText"/>
        <w:bidi w:val="0"/>
        <w:jc w:val="left"/>
        <w:rPr/>
      </w:pPr>
      <w:r>
        <w:rPr/>
        <w:tab/>
        <w:t xml:space="preserve">  1 (* Last Message Conference  *) </w:t>
      </w:r>
    </w:p>
    <w:p>
      <w:pPr>
        <w:pStyle w:val="PreformattedText"/>
        <w:bidi w:val="0"/>
        <w:jc w:val="left"/>
        <w:rPr/>
      </w:pPr>
      <w:r>
        <w:rPr/>
        <w:tab/>
        <w:t xml:space="preserve">  2 (* Last file Area *)  </w:t>
      </w:r>
    </w:p>
    <w:p>
      <w:pPr>
        <w:pStyle w:val="PreformattedText"/>
        <w:bidi w:val="0"/>
        <w:jc w:val="left"/>
        <w:rPr/>
      </w:pPr>
      <w:r>
        <w:rPr/>
        <w:tab/>
        <w:t xml:space="preserve">  1 (* Node Number of this Node *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 (* Downloads allowed Per Day (this user) *)</w:t>
      </w:r>
    </w:p>
    <w:p>
      <w:pPr>
        <w:pStyle w:val="PreformattedText"/>
        <w:bidi w:val="0"/>
        <w:jc w:val="left"/>
        <w:rPr/>
      </w:pPr>
      <w:r>
        <w:rPr/>
        <w:tab/>
        <w:t xml:space="preserve">  0 (* Downloads Today  *) </w:t>
      </w:r>
    </w:p>
    <w:p>
      <w:pPr>
        <w:pStyle w:val="PreformattedText"/>
        <w:bidi w:val="0"/>
        <w:jc w:val="left"/>
        <w:rPr/>
      </w:pPr>
      <w:r>
        <w:rPr/>
        <w:tab/>
        <w:t xml:space="preserve">  500000  (* Daily DL Bytes allowed (this user) *)</w:t>
      </w:r>
    </w:p>
    <w:p>
      <w:pPr>
        <w:pStyle w:val="PreformattedText"/>
        <w:bidi w:val="0"/>
        <w:jc w:val="left"/>
        <w:rPr/>
      </w:pPr>
      <w:r>
        <w:rPr/>
        <w:tab/>
        <w:t xml:space="preserve">  0 (* Bytes today  *)</w:t>
      </w:r>
    </w:p>
    <w:p>
      <w:pPr>
        <w:pStyle w:val="PreformattedText"/>
        <w:bidi w:val="0"/>
        <w:jc w:val="left"/>
        <w:rPr/>
      </w:pPr>
      <w:r>
        <w:rPr/>
        <w:tab/>
        <w:t xml:space="preserve">  181   (* Total ULs in Kbytes  *)</w:t>
      </w:r>
    </w:p>
    <w:p>
      <w:pPr>
        <w:pStyle w:val="PreformattedText"/>
        <w:bidi w:val="0"/>
        <w:jc w:val="left"/>
        <w:rPr/>
      </w:pPr>
      <w:r>
        <w:rPr/>
        <w:tab/>
        <w:t xml:space="preserve">  0 (* Total DLs in Kbytes  *)</w:t>
      </w:r>
    </w:p>
    <w:p>
      <w:pPr>
        <w:pStyle w:val="PreformattedText"/>
        <w:bidi w:val="0"/>
        <w:jc w:val="left"/>
        <w:rPr/>
      </w:pPr>
      <w:r>
        <w:rPr/>
        <w:tab/>
        <w:t xml:space="preserve">  111-555-1212  (* Users Phone #  *)</w:t>
      </w:r>
    </w:p>
    <w:p>
      <w:pPr>
        <w:pStyle w:val="PreformattedText"/>
        <w:bidi w:val="0"/>
        <w:jc w:val="left"/>
        <w:rPr/>
      </w:pPr>
      <w:r>
        <w:rPr/>
        <w:tab/>
        <w:t xml:space="preserve">  AnyTown, Nm (* Users City and State *)</w:t>
      </w:r>
    </w:p>
    <w:p>
      <w:pPr>
        <w:pStyle w:val="PreformattedText"/>
        <w:bidi w:val="0"/>
        <w:jc w:val="left"/>
        <w:rPr/>
      </w:pPr>
      <w:r>
        <w:rPr/>
        <w:tab/>
        <w:t xml:space="preserve">  45  (* Number of mins allowed per day (this user) *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1.4 - LINKINFO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low is the Format for the LINKINFO.DAT DropFile: NOTE:  Labels</w:t>
      </w:r>
    </w:p>
    <w:p>
      <w:pPr>
        <w:pStyle w:val="PreformattedText"/>
        <w:bidi w:val="0"/>
        <w:jc w:val="left"/>
        <w:rPr/>
      </w:pPr>
      <w:r>
        <w:rPr/>
        <w:tab/>
        <w:t xml:space="preserve">  preceded  by an "@" symbol must NOT be modified by 3rd party</w:t>
      </w:r>
    </w:p>
    <w:p>
      <w:pPr>
        <w:pStyle w:val="PreformattedText"/>
        <w:bidi w:val="0"/>
        <w:jc w:val="left"/>
        <w:rPr/>
      </w:pPr>
      <w:r>
        <w:rPr/>
        <w:tab/>
        <w:t xml:space="preserve">  programs. Labels preceded by an "&amp;" symbol are NOT set by DarkStar!</w:t>
      </w:r>
    </w:p>
    <w:p>
      <w:pPr>
        <w:pStyle w:val="PreformattedText"/>
        <w:bidi w:val="0"/>
        <w:jc w:val="left"/>
        <w:rPr/>
      </w:pPr>
      <w:r>
        <w:rPr/>
        <w:tab/>
        <w:t xml:space="preserve">  at the time of this writing. They  are  nulled  and only used for</w:t>
      </w:r>
    </w:p>
    <w:p>
      <w:pPr>
        <w:pStyle w:val="PreformattedText"/>
        <w:bidi w:val="0"/>
        <w:jc w:val="left"/>
        <w:rPr/>
      </w:pPr>
      <w:r>
        <w:rPr/>
        <w:tab/>
        <w:t xml:space="preserve">  compat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NKINFO.DAT DROPFILE (INTERWARE APPLIC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  COM2   (* Comm Port (0= LOCAL)  *)</w:t>
      </w:r>
    </w:p>
    <w:p>
      <w:pPr>
        <w:pStyle w:val="PreformattedText"/>
        <w:bidi w:val="0"/>
        <w:jc w:val="left"/>
        <w:rPr/>
      </w:pPr>
      <w:r>
        <w:rPr/>
        <w:tab/>
        <w:t xml:space="preserve">  @  2400   (* Baud Rate (Users) *)  </w:t>
      </w:r>
    </w:p>
    <w:p>
      <w:pPr>
        <w:pStyle w:val="PreformattedText"/>
        <w:bidi w:val="0"/>
        <w:jc w:val="left"/>
        <w:rPr/>
      </w:pPr>
      <w:r>
        <w:rPr/>
        <w:tab/>
        <w:t xml:space="preserve">  @  8  (* Data Bits 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1  (* Node Number (1-99)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2400   (* DTE Rate 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Y  (* DISPLAY ON (Y or N)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N  (* PRINTER ON (Y or N)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Y  (* PAGE BELL ON (Y or N)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Y  (* CALLER ALARM ON (Y or N)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John Doe (* Users FULL Name *)  </w:t>
      </w:r>
    </w:p>
    <w:p>
      <w:pPr>
        <w:pStyle w:val="PreformattedText"/>
        <w:bidi w:val="0"/>
        <w:jc w:val="left"/>
        <w:rPr/>
      </w:pPr>
      <w:r>
        <w:rPr/>
        <w:tab/>
        <w:t xml:space="preserve">  @  AnyTown, USA (* Users City and State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555-535-5555 (* Users Home Phone Number *)  </w:t>
      </w:r>
    </w:p>
    <w:p>
      <w:pPr>
        <w:pStyle w:val="PreformattedText"/>
        <w:bidi w:val="0"/>
        <w:jc w:val="left"/>
        <w:rPr/>
      </w:pPr>
      <w:r>
        <w:rPr/>
        <w:tab/>
        <w:t xml:space="preserve">  @  555-535-5554 (* Users Data Phone Number *)  </w:t>
      </w:r>
    </w:p>
    <w:p>
      <w:pPr>
        <w:pStyle w:val="PreformattedText"/>
        <w:bidi w:val="0"/>
        <w:jc w:val="left"/>
        <w:rPr/>
      </w:pPr>
      <w:r>
        <w:rPr/>
        <w:tab/>
        <w:t xml:space="preserve">  @  MyPassWrd  (* Users Password  *)</w:t>
      </w:r>
    </w:p>
    <w:p>
      <w:pPr>
        <w:pStyle w:val="PreformattedText"/>
        <w:bidi w:val="0"/>
        <w:jc w:val="left"/>
        <w:rPr/>
      </w:pPr>
      <w:r>
        <w:rPr/>
        <w:tab/>
        <w:t xml:space="preserve">  20  (* Users Security Level  *)  </w:t>
      </w:r>
    </w:p>
    <w:p>
      <w:pPr>
        <w:pStyle w:val="PreformattedText"/>
        <w:bidi w:val="0"/>
        <w:jc w:val="left"/>
        <w:rPr/>
      </w:pPr>
      <w:r>
        <w:rPr/>
        <w:tab/>
        <w:t xml:space="preserve">  6 (* Total Times on  *)  </w:t>
      </w:r>
    </w:p>
    <w:p>
      <w:pPr>
        <w:pStyle w:val="PreformattedText"/>
        <w:bidi w:val="0"/>
        <w:jc w:val="left"/>
        <w:rPr/>
      </w:pPr>
      <w:r>
        <w:rPr/>
        <w:tab/>
        <w:t xml:space="preserve">  10-31-92  (* Last Call Date  *)  </w:t>
      </w:r>
    </w:p>
    <w:p>
      <w:pPr>
        <w:pStyle w:val="PreformattedText"/>
        <w:bidi w:val="0"/>
        <w:jc w:val="left"/>
        <w:rPr/>
      </w:pPr>
      <w:r>
        <w:rPr/>
        <w:tab/>
        <w:t xml:space="preserve">  2700  (* Seconds Remaining this Call *)  </w:t>
      </w:r>
    </w:p>
    <w:p>
      <w:pPr>
        <w:pStyle w:val="PreformattedText"/>
        <w:bidi w:val="0"/>
        <w:jc w:val="left"/>
        <w:rPr/>
      </w:pPr>
      <w:r>
        <w:rPr/>
        <w:tab/>
        <w:t xml:space="preserve">  45  (* Minutes Remaining this Call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NG (* Graphics Mode NG= Ascii GR= Ansi 7E= e71 *)  </w:t>
      </w:r>
    </w:p>
    <w:p>
      <w:pPr>
        <w:pStyle w:val="PreformattedText"/>
        <w:bidi w:val="0"/>
        <w:jc w:val="left"/>
        <w:rPr/>
      </w:pPr>
      <w:r>
        <w:rPr/>
        <w:tab/>
        <w:t xml:space="preserve">  9   (* Screen Mode  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N  (* Expert Mode (X=expert N=novice) *)  </w:t>
      </w:r>
    </w:p>
    <w:p>
      <w:pPr>
        <w:pStyle w:val="PreformattedText"/>
        <w:bidi w:val="0"/>
        <w:jc w:val="left"/>
        <w:rPr/>
      </w:pPr>
      <w:r>
        <w:rPr/>
        <w:tab/>
        <w:t xml:space="preserve">  1,2,3,4,5,6,7,  (* Message Conferences Registered in *) </w:t>
      </w:r>
    </w:p>
    <w:p>
      <w:pPr>
        <w:pStyle w:val="PreformattedText"/>
        <w:bidi w:val="0"/>
        <w:jc w:val="left"/>
        <w:rPr/>
      </w:pPr>
      <w:r>
        <w:rPr/>
        <w:tab/>
        <w:t xml:space="preserve">  1 (* Last Message Conference *)  </w:t>
      </w:r>
    </w:p>
    <w:p>
      <w:pPr>
        <w:pStyle w:val="PreformattedText"/>
        <w:bidi w:val="0"/>
        <w:jc w:val="left"/>
        <w:rPr/>
      </w:pPr>
      <w:r>
        <w:rPr/>
        <w:tab/>
        <w:t xml:space="preserve">  12-31-99  (* Subscription Expiration Date*)  </w:t>
      </w:r>
    </w:p>
    <w:p>
      <w:pPr>
        <w:pStyle w:val="PreformattedText"/>
        <w:bidi w:val="0"/>
        <w:jc w:val="left"/>
        <w:rPr/>
      </w:pPr>
      <w:r>
        <w:rPr/>
        <w:tab/>
        <w:t xml:space="preserve">  @  3  (* User File Record Number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N  (* Default Xfer Protocol N= None   X,Y,Z= ?modem  *)  </w:t>
      </w:r>
    </w:p>
    <w:p>
      <w:pPr>
        <w:pStyle w:val="PreformattedText"/>
        <w:bidi w:val="0"/>
        <w:jc w:val="left"/>
        <w:rPr/>
      </w:pPr>
      <w:r>
        <w:rPr/>
        <w:tab/>
        <w:t xml:space="preserve">  2 (* Total Uploads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Total Downloads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Kbytes D/Led Today  *)  </w:t>
      </w:r>
    </w:p>
    <w:p>
      <w:pPr>
        <w:pStyle w:val="PreformattedText"/>
        <w:bidi w:val="0"/>
        <w:jc w:val="left"/>
        <w:rPr/>
      </w:pPr>
      <w:r>
        <w:rPr/>
        <w:tab/>
        <w:t xml:space="preserve">  1000  (* Daily Max Kbytes allowed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03-26-63 (* Users Birthdate 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C:\DARKSTAR\ (* Path to User File *)  </w:t>
      </w:r>
    </w:p>
    <w:p>
      <w:pPr>
        <w:pStyle w:val="PreformattedText"/>
        <w:bidi w:val="0"/>
        <w:jc w:val="left"/>
        <w:rPr/>
      </w:pPr>
      <w:r>
        <w:rPr/>
        <w:tab/>
        <w:t xml:space="preserve">  @  C:\DARKSTAR\ (* Path to bbs EXEcutable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Billy SysOp  (* SysOps Name on BBS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SysOp  (* SysOps Alias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0001   (* Event Time (HHMM) *)  </w:t>
      </w:r>
    </w:p>
    <w:p>
      <w:pPr>
        <w:pStyle w:val="PreformattedText"/>
        <w:bidi w:val="0"/>
        <w:jc w:val="left"/>
        <w:rPr/>
      </w:pPr>
      <w:r>
        <w:rPr/>
        <w:tab/>
        <w:t xml:space="preserve">  @  N  (* Error Free Connection (Y or N) *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amp;  Y  (* Ansi Supported  by user but not used  (Y or N)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Y  (* Use File Locking (Y or N)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7  (* Default Color Code 1-15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Time Gained/Lost since logon  (+/-minutes) *)  </w:t>
      </w:r>
    </w:p>
    <w:p>
      <w:pPr>
        <w:pStyle w:val="PreformattedText"/>
        <w:bidi w:val="0"/>
        <w:jc w:val="left"/>
        <w:rPr/>
      </w:pPr>
      <w:r>
        <w:rPr/>
        <w:tab/>
        <w:t xml:space="preserve">  10-22-92  (* Last New File Scan  *)  </w:t>
      </w:r>
    </w:p>
    <w:p>
      <w:pPr>
        <w:pStyle w:val="PreformattedText"/>
        <w:bidi w:val="0"/>
        <w:jc w:val="left"/>
        <w:rPr/>
      </w:pPr>
      <w:r>
        <w:rPr/>
        <w:tab/>
        <w:t xml:space="preserve">  @  1805   (* Time of This Call (Host System  Clock) HHMM *)  </w:t>
      </w:r>
    </w:p>
    <w:p>
      <w:pPr>
        <w:pStyle w:val="PreformattedText"/>
        <w:bidi w:val="0"/>
        <w:jc w:val="left"/>
        <w:rPr/>
      </w:pPr>
      <w:r>
        <w:rPr/>
        <w:tab/>
        <w:t xml:space="preserve">  @  1807   (* Time of This Call (Users System  Clock) HHMM *) </w:t>
      </w:r>
    </w:p>
    <w:p>
      <w:pPr>
        <w:pStyle w:val="PreformattedText"/>
        <w:bidi w:val="0"/>
        <w:jc w:val="left"/>
        <w:rPr/>
      </w:pPr>
      <w:r>
        <w:rPr/>
        <w:tab/>
        <w:t xml:space="preserve">  5 (* Max Daily Downloads Allowed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Files Downloaded Today  *) </w:t>
      </w:r>
    </w:p>
    <w:p>
      <w:pPr>
        <w:pStyle w:val="PreformattedText"/>
        <w:bidi w:val="0"/>
        <w:jc w:val="left"/>
        <w:rPr/>
      </w:pPr>
      <w:r>
        <w:rPr/>
        <w:tab/>
        <w:t xml:space="preserve">  23750 (* Total Kbytes Uploaded *)  </w:t>
      </w:r>
    </w:p>
    <w:p>
      <w:pPr>
        <w:pStyle w:val="PreformattedText"/>
        <w:bidi w:val="0"/>
        <w:jc w:val="left"/>
        <w:rPr/>
      </w:pPr>
      <w:r>
        <w:rPr/>
        <w:tab/>
        <w:t xml:space="preserve">  0 (* Total Kbytes Downloaded *)  </w:t>
      </w:r>
    </w:p>
    <w:p>
      <w:pPr>
        <w:pStyle w:val="PreformattedText"/>
        <w:bidi w:val="0"/>
        <w:jc w:val="left"/>
        <w:rPr/>
      </w:pPr>
      <w:r>
        <w:rPr/>
        <w:tab/>
        <w:t xml:space="preserve">  &amp;  Likes Games  (* Comment on User *)  </w:t>
      </w:r>
    </w:p>
    <w:p>
      <w:pPr>
        <w:pStyle w:val="PreformattedText"/>
        <w:bidi w:val="0"/>
        <w:jc w:val="left"/>
        <w:rPr/>
      </w:pPr>
      <w:r>
        <w:rPr/>
        <w:tab/>
        <w:t xml:space="preserve">  176 (* Total Doors Opened  *)  </w:t>
      </w:r>
    </w:p>
    <w:p>
      <w:pPr>
        <w:pStyle w:val="PreformattedText"/>
        <w:bidi w:val="0"/>
        <w:jc w:val="left"/>
        <w:rPr/>
      </w:pPr>
      <w:r>
        <w:rPr/>
        <w:tab/>
        <w:t xml:space="preserve">  4 (* Total Messages Left by User *)  </w:t>
      </w:r>
    </w:p>
    <w:p>
      <w:pPr>
        <w:pStyle w:val="PreformattedText"/>
        <w:bidi w:val="0"/>
        <w:jc w:val="left"/>
        <w:rPr/>
      </w:pPr>
      <w:r>
        <w:rPr/>
        <w:tab/>
        <w:t xml:space="preserve">  @  02F8   (* Base Port Address *)  </w:t>
      </w:r>
    </w:p>
    <w:p>
      <w:pPr>
        <w:pStyle w:val="PreformattedText"/>
        <w:bidi w:val="0"/>
        <w:jc w:val="left"/>
        <w:rPr/>
      </w:pPr>
      <w:r>
        <w:rPr/>
        <w:tab/>
        <w:t xml:space="preserve">  TIMETERM  (* InterWare Terminal AppName  *)  </w:t>
      </w:r>
    </w:p>
    <w:p>
      <w:pPr>
        <w:pStyle w:val="PreformattedText"/>
        <w:bidi w:val="0"/>
        <w:jc w:val="left"/>
        <w:rPr/>
      </w:pPr>
      <w:r>
        <w:rPr/>
        <w:tab/>
        <w:t xml:space="preserve">  /d /e (* InterWare App.(Term) Commmandline  parameter(s) *)  </w:t>
      </w:r>
    </w:p>
    <w:p>
      <w:pPr>
        <w:pStyle w:val="PreformattedText"/>
        <w:bidi w:val="0"/>
        <w:jc w:val="left"/>
        <w:rPr/>
      </w:pPr>
      <w:r>
        <w:rPr/>
        <w:tab/>
        <w:t xml:space="preserve">  (* InterWare Data Appendages begin this line *)  </w:t>
      </w:r>
    </w:p>
    <w:p>
      <w:pPr>
        <w:pStyle w:val="PreformattedText"/>
        <w:bidi w:val="0"/>
        <w:jc w:val="left"/>
        <w:rPr/>
      </w:pPr>
      <w:r>
        <w:rPr/>
        <w:tab/>
        <w:t xml:space="preserve">  32.0 InterWare Securit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cause of the possibility of Hacks and virus contamination the</w:t>
      </w:r>
    </w:p>
    <w:p>
      <w:pPr>
        <w:pStyle w:val="PreformattedText"/>
        <w:bidi w:val="0"/>
        <w:jc w:val="left"/>
        <w:rPr/>
      </w:pPr>
      <w:r>
        <w:rPr/>
        <w:tab/>
        <w:t xml:space="preserve">  InterWare  Security  information  has  been left out of this document. </w:t>
      </w:r>
    </w:p>
    <w:p>
      <w:pPr>
        <w:pStyle w:val="PreformattedText"/>
        <w:bidi w:val="0"/>
        <w:jc w:val="left"/>
        <w:rPr/>
      </w:pPr>
      <w:r>
        <w:rPr/>
        <w:tab/>
        <w:t xml:space="preserve">  Contact anyone listed  in section 5.1 for the complete INTRWARE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3.0 Final Though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re else  does  a  DoorWare  Author find the freedom of</w:t>
      </w:r>
    </w:p>
    <w:p>
      <w:pPr>
        <w:pStyle w:val="PreformattedText"/>
        <w:bidi w:val="0"/>
        <w:jc w:val="left"/>
        <w:rPr/>
      </w:pPr>
      <w:r>
        <w:rPr/>
        <w:tab/>
        <w:t xml:space="preserve">  expression offered by  the DarkStar/COMMLINK  platform? The answer? </w:t>
      </w:r>
    </w:p>
    <w:p>
      <w:pPr>
        <w:pStyle w:val="PreformattedText"/>
        <w:bidi w:val="0"/>
        <w:jc w:val="left"/>
        <w:rPr/>
      </w:pPr>
      <w:r>
        <w:rPr/>
        <w:tab/>
        <w:t xml:space="preserve">  NO Where!!  DarkStar! is the light at the end of the tunnel for</w:t>
      </w:r>
    </w:p>
    <w:p>
      <w:pPr>
        <w:pStyle w:val="PreformattedText"/>
        <w:bidi w:val="0"/>
        <w:jc w:val="left"/>
        <w:rPr/>
      </w:pPr>
      <w:r>
        <w:rPr/>
        <w:tab/>
        <w:t xml:space="preserve">  frustrated  Authors  who  have  been  looking  for something better, </w:t>
      </w:r>
    </w:p>
    <w:p>
      <w:pPr>
        <w:pStyle w:val="PreformattedText"/>
        <w:bidi w:val="0"/>
        <w:jc w:val="left"/>
        <w:rPr/>
      </w:pPr>
      <w:r>
        <w:rPr/>
        <w:tab/>
        <w:t xml:space="preserve">  stronger,  and faster to  run  their applications on.  We are now</w:t>
      </w:r>
    </w:p>
    <w:p>
      <w:pPr>
        <w:pStyle w:val="PreformattedText"/>
        <w:bidi w:val="0"/>
        <w:jc w:val="left"/>
        <w:rPr/>
      </w:pPr>
      <w:r>
        <w:rPr/>
        <w:tab/>
        <w:t xml:space="preserve">  limited  only  by  our creative imaginations. If you are one of those</w:t>
      </w:r>
    </w:p>
    <w:p>
      <w:pPr>
        <w:pStyle w:val="PreformattedText"/>
        <w:bidi w:val="0"/>
        <w:jc w:val="left"/>
        <w:rPr/>
      </w:pPr>
      <w:r>
        <w:rPr/>
        <w:tab/>
        <w:t xml:space="preserve">  who, like  a lot  of us, have boxes of programs which would have "made</w:t>
      </w:r>
    </w:p>
    <w:p>
      <w:pPr>
        <w:pStyle w:val="PreformattedText"/>
        <w:bidi w:val="0"/>
        <w:jc w:val="left"/>
        <w:rPr/>
      </w:pPr>
      <w:r>
        <w:rPr/>
        <w:tab/>
        <w:t xml:space="preserve">  great Doors, if only  ANSI WASN'T  THE  ONLY THING OUT THERE!", then</w:t>
      </w:r>
    </w:p>
    <w:p>
      <w:pPr>
        <w:pStyle w:val="PreformattedText"/>
        <w:bidi w:val="0"/>
        <w:jc w:val="left"/>
        <w:rPr/>
      </w:pPr>
      <w:r>
        <w:rPr/>
        <w:tab/>
        <w:t xml:space="preserve">  brother, Pull those Dudes outta the closet  and  take  another look</w:t>
      </w:r>
    </w:p>
    <w:p>
      <w:pPr>
        <w:pStyle w:val="PreformattedText"/>
        <w:bidi w:val="0"/>
        <w:jc w:val="left"/>
        <w:rPr/>
      </w:pPr>
      <w:r>
        <w:rPr/>
        <w:tab/>
        <w:t xml:space="preserve">  at them in the light of DarkStar!!  You just MAY  have  what the Users</w:t>
      </w:r>
    </w:p>
    <w:p>
      <w:pPr>
        <w:pStyle w:val="PreformattedText"/>
        <w:bidi w:val="0"/>
        <w:jc w:val="left"/>
        <w:rPr/>
      </w:pPr>
      <w:r>
        <w:rPr/>
        <w:tab/>
        <w:t xml:space="preserve">  are screaming for!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 DarkStar!  package  you have received in this archive </w:t>
      </w:r>
    </w:p>
    <w:p>
      <w:pPr>
        <w:pStyle w:val="PreformattedText"/>
        <w:bidi w:val="0"/>
        <w:jc w:val="left"/>
        <w:rPr/>
      </w:pPr>
      <w:r>
        <w:rPr/>
        <w:tab/>
        <w:t xml:space="preserve"> is an evaluation  copy.   It  was  not  designed  to  operate 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the 30   day  evaluation  period.    Operation   of </w:t>
      </w:r>
    </w:p>
    <w:p>
      <w:pPr>
        <w:pStyle w:val="PreformattedText"/>
        <w:bidi w:val="0"/>
        <w:jc w:val="left"/>
        <w:rPr/>
      </w:pPr>
      <w:r>
        <w:rPr/>
        <w:tab/>
        <w:t xml:space="preserve"> DarkStar!  subsequent to   the   evaluation  period  requires 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.  With registration you will receive the current </w:t>
      </w:r>
    </w:p>
    <w:p>
      <w:pPr>
        <w:pStyle w:val="PreformattedText"/>
        <w:bidi w:val="0"/>
        <w:jc w:val="left"/>
        <w:rPr/>
      </w:pPr>
      <w:r>
        <w:rPr/>
        <w:tab/>
        <w:t xml:space="preserve"> registered version of  DarkStar!,   personalized  with an  ID </w:t>
      </w:r>
    </w:p>
    <w:p>
      <w:pPr>
        <w:pStyle w:val="PreformattedText"/>
        <w:bidi w:val="0"/>
        <w:jc w:val="left"/>
        <w:rPr/>
      </w:pPr>
      <w:r>
        <w:rPr/>
        <w:tab/>
        <w:t xml:space="preserve"> number unique to your system.  Registered Users  receive free 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 updates as required and one free upgra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Upgrades include  new/improved functions or options.  For </w:t>
      </w:r>
    </w:p>
    <w:p>
      <w:pPr>
        <w:pStyle w:val="PreformattedText"/>
        <w:bidi w:val="0"/>
        <w:jc w:val="left"/>
        <w:rPr/>
      </w:pPr>
      <w:r>
        <w:rPr/>
        <w:tab/>
        <w:t xml:space="preserve"> example if we  include another  graphics/music  format,  that </w:t>
      </w:r>
    </w:p>
    <w:p>
      <w:pPr>
        <w:pStyle w:val="PreformattedText"/>
        <w:bidi w:val="0"/>
        <w:jc w:val="left"/>
        <w:rPr/>
      </w:pPr>
      <w:r>
        <w:rPr/>
        <w:tab/>
        <w:t xml:space="preserve"> would qualify as an Upgrade.  Anything added  to  improve the </w:t>
      </w:r>
    </w:p>
    <w:p>
      <w:pPr>
        <w:pStyle w:val="PreformattedText"/>
        <w:bidi w:val="0"/>
        <w:jc w:val="left"/>
        <w:rPr/>
      </w:pPr>
      <w:r>
        <w:rPr/>
        <w:tab/>
        <w:t xml:space="preserve"> platform is considered  an upgrade.  Upgrade are identified by </w:t>
      </w:r>
    </w:p>
    <w:p>
      <w:pPr>
        <w:pStyle w:val="PreformattedText"/>
        <w:bidi w:val="0"/>
        <w:jc w:val="left"/>
        <w:rPr/>
      </w:pPr>
      <w:r>
        <w:rPr/>
        <w:tab/>
        <w:t xml:space="preserve"> the 2nd digit in the version number (1.00 to 1.1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maintenance update is a  bug  fix or a fix for a unique </w:t>
      </w:r>
    </w:p>
    <w:p>
      <w:pPr>
        <w:pStyle w:val="PreformattedText"/>
        <w:bidi w:val="0"/>
        <w:jc w:val="left"/>
        <w:rPr/>
      </w:pPr>
      <w:r>
        <w:rPr/>
        <w:tab/>
        <w:t xml:space="preserve"> hardware configuration.  Maintenance    updates    will    be </w:t>
      </w:r>
    </w:p>
    <w:p>
      <w:pPr>
        <w:pStyle w:val="PreformattedText"/>
        <w:bidi w:val="0"/>
        <w:jc w:val="left"/>
        <w:rPr/>
      </w:pPr>
      <w:r>
        <w:rPr/>
        <w:tab/>
        <w:t xml:space="preserve"> announced in the  DarkNet  International DARKSTAR_SCHAT echo. </w:t>
      </w:r>
    </w:p>
    <w:p>
      <w:pPr>
        <w:pStyle w:val="PreformattedText"/>
        <w:bidi w:val="0"/>
        <w:jc w:val="left"/>
        <w:rPr/>
      </w:pPr>
      <w:r>
        <w:rPr/>
        <w:tab/>
        <w:t xml:space="preserve"> DarkNet contains four message  echoes  for the improvement and </w:t>
      </w:r>
    </w:p>
    <w:p>
      <w:pPr>
        <w:pStyle w:val="PreformattedText"/>
        <w:bidi w:val="0"/>
        <w:jc w:val="left"/>
        <w:rPr/>
      </w:pPr>
      <w:r>
        <w:rPr/>
        <w:tab/>
        <w:t xml:space="preserve"> enhancement of DarkStar! All DarkStar!  SySops are encouraged </w:t>
      </w:r>
    </w:p>
    <w:p>
      <w:pPr>
        <w:pStyle w:val="PreformattedText"/>
        <w:bidi w:val="0"/>
        <w:jc w:val="left"/>
        <w:rPr/>
      </w:pPr>
      <w:r>
        <w:rPr/>
        <w:tab/>
        <w:t xml:space="preserve"> to participate in  DarkNet (The included README.DOC  contains </w:t>
      </w:r>
    </w:p>
    <w:p>
      <w:pPr>
        <w:pStyle w:val="PreformattedText"/>
        <w:bidi w:val="0"/>
        <w:jc w:val="left"/>
        <w:rPr/>
      </w:pPr>
      <w:r>
        <w:rPr/>
        <w:tab/>
        <w:t xml:space="preserve"> specific information about DarkNet).  All Maintenance updates </w:t>
      </w:r>
    </w:p>
    <w:p>
      <w:pPr>
        <w:pStyle w:val="PreformattedText"/>
        <w:bidi w:val="0"/>
        <w:jc w:val="left"/>
        <w:rPr/>
      </w:pPr>
      <w:r>
        <w:rPr/>
        <w:tab/>
        <w:t xml:space="preserve"> are cumulative.  Maintenance  updates  are  identified by the </w:t>
      </w:r>
    </w:p>
    <w:p>
      <w:pPr>
        <w:pStyle w:val="PreformattedText"/>
        <w:bidi w:val="0"/>
        <w:jc w:val="left"/>
        <w:rPr/>
      </w:pPr>
      <w:r>
        <w:rPr/>
        <w:tab/>
        <w:t xml:space="preserve"> 3rd digit in the version number  (1.00  will change to 1.01). </w:t>
      </w:r>
    </w:p>
    <w:p>
      <w:pPr>
        <w:pStyle w:val="PreformattedText"/>
        <w:bidi w:val="0"/>
        <w:jc w:val="left"/>
        <w:rPr/>
      </w:pPr>
      <w:r>
        <w:rPr/>
        <w:tab/>
        <w:t xml:space="preserve"> A maintenance release MAY NOT apply to your configu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Our Support  policy is simple. Our First Priority  is  to </w:t>
      </w:r>
    </w:p>
    <w:p>
      <w:pPr>
        <w:pStyle w:val="PreformattedText"/>
        <w:bidi w:val="0"/>
        <w:jc w:val="left"/>
        <w:rPr/>
      </w:pPr>
      <w:r>
        <w:rPr/>
        <w:tab/>
        <w:t xml:space="preserve"> the registered SysOp.  Primary  support  will  be via DarkNet </w:t>
      </w:r>
    </w:p>
    <w:p>
      <w:pPr>
        <w:pStyle w:val="PreformattedText"/>
        <w:bidi w:val="0"/>
        <w:jc w:val="left"/>
        <w:rPr/>
      </w:pPr>
      <w:r>
        <w:rPr/>
        <w:tab/>
        <w:t xml:space="preserve"> International Echoes.  In   addition,     voice   support   is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by phone by calling 501-631-9806 between 9am to 9pm </w:t>
      </w:r>
    </w:p>
    <w:p>
      <w:pPr>
        <w:pStyle w:val="PreformattedText"/>
        <w:bidi w:val="0"/>
        <w:jc w:val="left"/>
        <w:rPr/>
      </w:pPr>
      <w:r>
        <w:rPr/>
        <w:tab/>
        <w:t xml:space="preserve"> Central Time.  At times, you may find an answering machine on </w:t>
      </w:r>
    </w:p>
    <w:p>
      <w:pPr>
        <w:pStyle w:val="PreformattedText"/>
        <w:bidi w:val="0"/>
        <w:jc w:val="left"/>
        <w:rPr/>
      </w:pPr>
      <w:r>
        <w:rPr/>
        <w:tab/>
        <w:t xml:space="preserve"> the line.  Please leave a message stating the  nature  of the </w:t>
      </w:r>
    </w:p>
    <w:p>
      <w:pPr>
        <w:pStyle w:val="PreformattedText"/>
        <w:bidi w:val="0"/>
        <w:jc w:val="left"/>
        <w:rPr/>
      </w:pPr>
      <w:r>
        <w:rPr/>
        <w:tab/>
        <w:t xml:space="preserve"> problem.  Return calls  will  only  be  attempted  ONCE!   In </w:t>
      </w:r>
    </w:p>
    <w:p>
      <w:pPr>
        <w:pStyle w:val="PreformattedText"/>
        <w:bidi w:val="0"/>
        <w:jc w:val="left"/>
        <w:rPr/>
      </w:pPr>
      <w:r>
        <w:rPr/>
        <w:tab/>
        <w:t xml:space="preserve"> addition the following statement is required for us to return </w:t>
      </w:r>
    </w:p>
    <w:p>
      <w:pPr>
        <w:pStyle w:val="PreformattedText"/>
        <w:bidi w:val="0"/>
        <w:jc w:val="left"/>
        <w:rPr/>
      </w:pPr>
      <w:r>
        <w:rPr/>
        <w:tab/>
        <w:t xml:space="preserve"> your ca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I authorize Paragon Technologie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return my technical suppor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quest by calling &lt;your phone #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ion to station COLLECT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will  notice  that  we   at   Paragon  are 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 marketing Third Party Software for DarkStar!  This is to give </w:t>
      </w:r>
    </w:p>
    <w:p>
      <w:pPr>
        <w:pStyle w:val="PreformattedText"/>
        <w:bidi w:val="0"/>
        <w:jc w:val="left"/>
        <w:rPr/>
      </w:pPr>
      <w:r>
        <w:rPr/>
        <w:tab/>
        <w:t xml:space="preserve"> DarkStar! SysOps one  stop shopping for your DarkStar!   BBS. </w:t>
      </w:r>
    </w:p>
    <w:p>
      <w:pPr>
        <w:pStyle w:val="PreformattedText"/>
        <w:bidi w:val="0"/>
        <w:jc w:val="left"/>
        <w:rPr/>
      </w:pPr>
      <w:r>
        <w:rPr/>
        <w:tab/>
        <w:t xml:space="preserve"> To See the  latest  in  InterWare  or  User  Side Third Party </w:t>
      </w:r>
    </w:p>
    <w:p>
      <w:pPr>
        <w:pStyle w:val="PreformattedText"/>
        <w:bidi w:val="0"/>
        <w:jc w:val="left"/>
        <w:rPr/>
      </w:pPr>
      <w:r>
        <w:rPr/>
        <w:tab/>
        <w:t xml:space="preserve"> Utilities call any of the following DarkStar!  Si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Star CommCentral           1-501-631-597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Star InterWare Consortium  1-501-631-913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arkNET International          1-501-621-94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you write Third Party Software, InterWare or DoorWare, </w:t>
      </w:r>
    </w:p>
    <w:p>
      <w:pPr>
        <w:pStyle w:val="PreformattedText"/>
        <w:bidi w:val="0"/>
        <w:jc w:val="left"/>
        <w:rPr/>
      </w:pPr>
      <w:r>
        <w:rPr/>
        <w:tab/>
        <w:t xml:space="preserve"> contact us about marketing your  software  for  you!  Get the </w:t>
      </w:r>
    </w:p>
    <w:p>
      <w:pPr>
        <w:pStyle w:val="PreformattedText"/>
        <w:bidi w:val="0"/>
        <w:jc w:val="left"/>
        <w:rPr/>
      </w:pPr>
      <w:r>
        <w:rPr/>
        <w:tab/>
        <w:t xml:space="preserve"> exposure you want, the exposure that your software  needs  to </w:t>
      </w:r>
    </w:p>
    <w:p>
      <w:pPr>
        <w:pStyle w:val="PreformattedText"/>
        <w:bidi w:val="0"/>
        <w:jc w:val="left"/>
        <w:rPr/>
      </w:pPr>
      <w:r>
        <w:rPr/>
        <w:tab/>
        <w:t xml:space="preserve"> s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o, now that you have seen DarkStar, Order Toda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C/Visa Zero-Paperwork Registration!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We now offer our MasterCard/Visa  zero-paperwork    </w:t>
      </w:r>
    </w:p>
    <w:p>
      <w:pPr>
        <w:pStyle w:val="PreformattedText"/>
        <w:bidi w:val="0"/>
        <w:jc w:val="left"/>
        <w:rPr/>
      </w:pPr>
      <w:r>
        <w:rPr/>
        <w:tab/>
        <w:t xml:space="preserve">   registration!  Simply phone (501) 631-9806,  and    </w:t>
      </w:r>
    </w:p>
    <w:p>
      <w:pPr>
        <w:pStyle w:val="PreformattedText"/>
        <w:bidi w:val="0"/>
        <w:jc w:val="left"/>
        <w:rPr/>
      </w:pPr>
      <w:r>
        <w:rPr/>
        <w:tab/>
        <w:t xml:space="preserve">   provide the operator with your MC/Visa number.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A charge will appear on your  card  at  the next    </w:t>
      </w:r>
    </w:p>
    <w:p>
      <w:pPr>
        <w:pStyle w:val="PreformattedText"/>
        <w:bidi w:val="0"/>
        <w:jc w:val="left"/>
        <w:rPr/>
      </w:pPr>
      <w:r>
        <w:rPr/>
        <w:tab/>
        <w:t xml:space="preserve">   billing cycle,  and in most cases your diskettes    </w:t>
      </w:r>
    </w:p>
    <w:p>
      <w:pPr>
        <w:pStyle w:val="PreformattedText"/>
        <w:bidi w:val="0"/>
        <w:jc w:val="left"/>
        <w:rPr/>
      </w:pPr>
      <w:r>
        <w:rPr/>
        <w:tab/>
        <w:t xml:space="preserve">   will be shipped same-day.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Thank you in advance for your contributions to     </w:t>
      </w:r>
    </w:p>
    <w:p>
      <w:pPr>
        <w:pStyle w:val="PreformattedText"/>
        <w:bidi w:val="0"/>
        <w:jc w:val="left"/>
        <w:rPr/>
      </w:pPr>
      <w:r>
        <w:rPr/>
        <w:tab/>
        <w:t xml:space="preserve">    our research...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ake checks payable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aragon Technologies Lt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2409 W. Dogwoo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ogers, AR 72756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Sop's Name: 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: 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ity: ___________________________________________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tate: ________________   ZIP: ___________________ </w:t>
      </w:r>
    </w:p>
    <w:p>
      <w:pPr>
        <w:pStyle w:val="PreformattedText"/>
        <w:bidi w:val="0"/>
        <w:jc w:val="left"/>
        <w:rPr/>
      </w:pPr>
      <w:r>
        <w:rPr/>
        <w:tab/>
        <w:t xml:space="preserve">     Home Phone: 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yment: (check one): [ ] Cash    [ ] Check    [ ]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type (check one): [ ] 360k   [ ] 1.2m   [ ] 720k   [ ] 1.4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Description                                          Price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---------------------------------------------------  -----  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CommLink Shareware Registration (Registered </w:t>
      </w:r>
    </w:p>
    <w:p>
      <w:pPr>
        <w:pStyle w:val="PreformattedText"/>
        <w:bidi w:val="0"/>
        <w:jc w:val="left"/>
        <w:rPr/>
      </w:pPr>
      <w:r>
        <w:rPr/>
        <w:tab/>
        <w:t xml:space="preserve">     DarkStar BBS SySops may use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Link FREE)                                    $3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DarkStar! BBS (DARKSTAR.EXE) and DarkStar 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(DSCONFIG.EXE) - includes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ICONEDIT, BBSGEN20, and a world of added</w:t>
      </w:r>
    </w:p>
    <w:p>
      <w:pPr>
        <w:pStyle w:val="PreformattedText"/>
        <w:bidi w:val="0"/>
        <w:jc w:val="left"/>
        <w:rPr/>
      </w:pPr>
      <w:r>
        <w:rPr/>
        <w:tab/>
        <w:t xml:space="preserve">     tools for DarkStar BBS SysOp design!              $99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Icon Editor (ICONEDIT.EXE)                            $3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Panel Editor (BBSGEN20.EXE)                           $7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MessageBase Editor (DSMBASEM.EXE)                     $20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DarkStar! BBS Introduction Package - Same as the </w:t>
      </w:r>
    </w:p>
    <w:p>
      <w:pPr>
        <w:pStyle w:val="PreformattedText"/>
        <w:bidi w:val="0"/>
        <w:jc w:val="left"/>
        <w:rPr/>
      </w:pPr>
      <w:r>
        <w:rPr/>
        <w:tab/>
        <w:t xml:space="preserve">     DarkStar! BBS Package (FIRST 250 Copies)          $99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Competitive Upgrade Offer - ROBO SysOps - We will </w:t>
      </w:r>
    </w:p>
    <w:p>
      <w:pPr>
        <w:pStyle w:val="PreformattedText"/>
        <w:bidi w:val="0"/>
        <w:jc w:val="left"/>
        <w:rPr/>
      </w:pPr>
      <w:r>
        <w:rPr/>
        <w:tab/>
        <w:t xml:space="preserve">     BUY your registered copy of ROBO BBS.  To </w:t>
      </w:r>
    </w:p>
    <w:p>
      <w:pPr>
        <w:pStyle w:val="PreformattedText"/>
        <w:bidi w:val="0"/>
        <w:jc w:val="left"/>
        <w:rPr/>
      </w:pPr>
      <w:r>
        <w:rPr/>
        <w:tab/>
        <w:t xml:space="preserve">     qualify you must surrender to us at time of </w:t>
      </w:r>
    </w:p>
    <w:p>
      <w:pPr>
        <w:pStyle w:val="PreformattedText"/>
        <w:bidi w:val="0"/>
        <w:jc w:val="left"/>
        <w:rPr/>
      </w:pPr>
      <w:r>
        <w:rPr/>
        <w:tab/>
        <w:t xml:space="preserve">     registration all ROBO documents and Disks. </w:t>
      </w:r>
    </w:p>
    <w:p>
      <w:pPr>
        <w:pStyle w:val="PreformattedText"/>
        <w:bidi w:val="0"/>
        <w:jc w:val="left"/>
        <w:rPr/>
      </w:pPr>
      <w:r>
        <w:rPr/>
        <w:tab/>
        <w:t xml:space="preserve">     (Value $20 applied to this ORDER)              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Paragon Development Environment (PDE) -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     Application Generator and BBSGEN20 replacement </w:t>
      </w:r>
    </w:p>
    <w:p>
      <w:pPr>
        <w:pStyle w:val="PreformattedText"/>
        <w:bidi w:val="0"/>
        <w:jc w:val="left"/>
        <w:rPr/>
      </w:pPr>
      <w:r>
        <w:rPr/>
        <w:tab/>
        <w:t xml:space="preserve">     with DBase III Support.                          $49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QBFX QuickBasic programmer's toolkit - Allows </w:t>
      </w:r>
    </w:p>
    <w:p>
      <w:pPr>
        <w:pStyle w:val="PreformattedText"/>
        <w:bidi w:val="0"/>
        <w:jc w:val="left"/>
        <w:rPr/>
      </w:pPr>
      <w:r>
        <w:rPr/>
        <w:tab/>
        <w:t xml:space="preserve">     third-party developers access to the tools</w:t>
      </w:r>
    </w:p>
    <w:p>
      <w:pPr>
        <w:pStyle w:val="PreformattedText"/>
        <w:bidi w:val="0"/>
        <w:jc w:val="left"/>
        <w:rPr/>
      </w:pPr>
      <w:r>
        <w:rPr/>
        <w:tab/>
        <w:t xml:space="preserve">     used in the development of the DarkStar and</w:t>
      </w:r>
    </w:p>
    <w:p>
      <w:pPr>
        <w:pStyle w:val="PreformattedText"/>
        <w:bidi w:val="0"/>
        <w:jc w:val="left"/>
        <w:rPr/>
      </w:pPr>
      <w:r>
        <w:rPr/>
        <w:tab/>
        <w:t xml:space="preserve">     PDE platform. Includes PCX, GIF,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 MOD audio, and a variety of additional tools!     $99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Subtotal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kansas residents:  Please add 4.5% sales tax.            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pping and handling:  United States (free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verseas ($5.00)                   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Total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nformation will help shape DarkStar! in the Fu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 been a SysOp Before?  [ ] Yes  [ ] No  How Long?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Name: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Phone: _______________________ Fido Address: 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oftware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Type: [ ] EGA  [ ] VGA  Resolution: _______ x _______  DPI: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 Video Card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Speed: __________  Model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Type: [ ] 286 [ ] 386SX [ ] 386DX [ ] 486SX [ ] 486DX [ ]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anager: [ ] QEMM [ ] EMM386 [ ] Other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-Tasker: [ ] DV [ ] DVX [ ] Windows [ ] OS 2 [ ] Other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Type: 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ENDUM and Technical Not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file format - Overvie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DarkStar! develops it will be important to release some of the structures</w:t>
      </w:r>
    </w:p>
    <w:p>
      <w:pPr>
        <w:pStyle w:val="PreformattedText"/>
        <w:bidi w:val="0"/>
        <w:jc w:val="left"/>
        <w:rPr/>
      </w:pPr>
      <w:r>
        <w:rPr/>
        <w:t>that make us who we are. But, as in any stages of early development there are</w:t>
      </w:r>
    </w:p>
    <w:p>
      <w:pPr>
        <w:pStyle w:val="PreformattedText"/>
        <w:bidi w:val="0"/>
        <w:jc w:val="left"/>
        <w:rPr/>
      </w:pPr>
      <w:r>
        <w:rPr/>
        <w:t>constant changes. The DarkStar! development team will make every effort to keep</w:t>
      </w:r>
    </w:p>
    <w:p>
      <w:pPr>
        <w:pStyle w:val="PreformattedText"/>
        <w:bidi w:val="0"/>
        <w:jc w:val="left"/>
        <w:rPr/>
      </w:pPr>
      <w:r>
        <w:rPr/>
        <w:t>third party programmers apprised of our "published" structures as the become</w:t>
      </w:r>
    </w:p>
    <w:p>
      <w:pPr>
        <w:pStyle w:val="PreformattedText"/>
        <w:bidi w:val="0"/>
        <w:jc w:val="left"/>
        <w:rPr/>
      </w:pPr>
      <w:r>
        <w:rPr/>
        <w:t xml:space="preserve">more s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"stable" structure is the Panel architecture. It is with great pride</w:t>
      </w:r>
    </w:p>
    <w:p>
      <w:pPr>
        <w:pStyle w:val="PreformattedText"/>
        <w:bidi w:val="0"/>
        <w:jc w:val="left"/>
        <w:rPr/>
      </w:pPr>
      <w:r>
        <w:rPr/>
        <w:t>that we "publish" this structure for other interests. Bear in mind that no code</w:t>
      </w:r>
    </w:p>
    <w:p>
      <w:pPr>
        <w:pStyle w:val="PreformattedText"/>
        <w:bidi w:val="0"/>
        <w:jc w:val="left"/>
        <w:rPr/>
      </w:pPr>
      <w:r>
        <w:rPr/>
        <w:t>is rock solid. Therefore, it is suggested that all interests participate in the</w:t>
      </w:r>
    </w:p>
    <w:p>
      <w:pPr>
        <w:pStyle w:val="PreformattedText"/>
        <w:bidi w:val="0"/>
        <w:jc w:val="left"/>
        <w:rPr/>
      </w:pPr>
      <w:r>
        <w:rPr/>
        <w:t>DarkNet echoes for continuous updates an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nel file created by BBSGEN (the Panel Editor) is the cornerstone </w:t>
      </w:r>
    </w:p>
    <w:p>
      <w:pPr>
        <w:pStyle w:val="PreformattedText"/>
        <w:bidi w:val="0"/>
        <w:jc w:val="left"/>
        <w:rPr/>
      </w:pPr>
      <w:r>
        <w:rPr/>
        <w:t xml:space="preserve">upon which DarkStar is built. Utilizing the instructions laid down in </w:t>
      </w:r>
    </w:p>
    <w:p>
      <w:pPr>
        <w:pStyle w:val="PreformattedText"/>
        <w:bidi w:val="0"/>
        <w:jc w:val="left"/>
        <w:rPr/>
      </w:pPr>
      <w:r>
        <w:rPr/>
        <w:t xml:space="preserve">this format by the DarkStar Panel Editor, the DarkStar BBS platform </w:t>
      </w:r>
    </w:p>
    <w:p>
      <w:pPr>
        <w:pStyle w:val="PreformattedText"/>
        <w:bidi w:val="0"/>
        <w:jc w:val="left"/>
        <w:rPr/>
      </w:pPr>
      <w:r>
        <w:rPr/>
        <w:t xml:space="preserve">effectively communicates vector-based graphic instructions in surprisingly </w:t>
      </w:r>
    </w:p>
    <w:p>
      <w:pPr>
        <w:pStyle w:val="PreformattedText"/>
        <w:bidi w:val="0"/>
        <w:jc w:val="left"/>
        <w:rPr/>
      </w:pPr>
      <w:r>
        <w:rPr/>
        <w:t xml:space="preserve">few by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andful of commands outlined below provide for a mixture of vector- </w:t>
      </w:r>
    </w:p>
    <w:p>
      <w:pPr>
        <w:pStyle w:val="PreformattedText"/>
        <w:bidi w:val="0"/>
        <w:jc w:val="left"/>
        <w:rPr/>
      </w:pPr>
      <w:r>
        <w:rPr/>
        <w:t xml:space="preserve">based graphics, as well as bit-mapped image import via ICO, PCX, and GIF </w:t>
      </w:r>
    </w:p>
    <w:p>
      <w:pPr>
        <w:pStyle w:val="PreformattedText"/>
        <w:bidi w:val="0"/>
        <w:jc w:val="left"/>
        <w:rPr/>
      </w:pPr>
      <w:r>
        <w:rPr/>
        <w:t xml:space="preserve">formats. Digital audio is provided via MOD suppor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of the commands recognized under the DarkStar Panel format carries </w:t>
      </w:r>
    </w:p>
    <w:p>
      <w:pPr>
        <w:pStyle w:val="PreformattedText"/>
        <w:bidi w:val="0"/>
        <w:jc w:val="left"/>
        <w:rPr/>
      </w:pPr>
      <w:r>
        <w:rPr/>
        <w:t xml:space="preserve">a unique 2-byte header command identifier (e.g. 01 for paint, 09 for a </w:t>
      </w:r>
    </w:p>
    <w:p>
      <w:pPr>
        <w:pStyle w:val="PreformattedText"/>
        <w:bidi w:val="0"/>
        <w:jc w:val="left"/>
        <w:rPr/>
      </w:pPr>
      <w:r>
        <w:rPr/>
        <w:t xml:space="preserve">PCX import, etc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 which follows represents those commands which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our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1AAABBBC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1   = Paint header identifier                         (2 bytes)  </w:t>
      </w:r>
    </w:p>
    <w:p>
      <w:pPr>
        <w:pStyle w:val="PreformattedText"/>
        <w:bidi w:val="0"/>
        <w:jc w:val="left"/>
        <w:rPr/>
      </w:pPr>
      <w:r>
        <w:rPr/>
        <w:t xml:space="preserve">Where AAA  = horizontal offset of pour origin pixel   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vertical offset of pour origin pixel            (3 bytes) </w:t>
      </w:r>
    </w:p>
    <w:p>
      <w:pPr>
        <w:pStyle w:val="PreformattedText"/>
        <w:bidi w:val="0"/>
        <w:jc w:val="left"/>
        <w:rPr/>
      </w:pPr>
      <w:r>
        <w:rPr/>
        <w:t xml:space="preserve">Where CC   = color attribute (0-15) per DOS              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10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mall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2AAABBBCCCDDDEEEFFG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2   = SmallPanel header identifier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E  = color attribute (0-128) per MIX-16 algorithm   (3 bytes) </w:t>
      </w:r>
    </w:p>
    <w:p>
      <w:pPr>
        <w:pStyle w:val="PreformattedText"/>
        <w:bidi w:val="0"/>
        <w:jc w:val="left"/>
        <w:rPr/>
      </w:pPr>
      <w:r>
        <w:rPr/>
        <w:t xml:space="preserve">Where FF   = color attribute (0-15) for lower right hilite  (2 bytes) </w:t>
      </w:r>
    </w:p>
    <w:p>
      <w:pPr>
        <w:pStyle w:val="PreformattedText"/>
        <w:bidi w:val="0"/>
        <w:jc w:val="left"/>
        <w:rPr/>
      </w:pPr>
      <w:r>
        <w:rPr/>
        <w:t xml:space="preserve">Where GG   = color attribute (0-15) per upper left hilite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1 by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3AAABBBCCCDDDEEEFFG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3   = TechPanel header identifier 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E  = color attribute (0-128) per MIX-16 algorithm   (3 bytes) </w:t>
      </w:r>
    </w:p>
    <w:p>
      <w:pPr>
        <w:pStyle w:val="PreformattedText"/>
        <w:bidi w:val="0"/>
        <w:jc w:val="left"/>
        <w:rPr/>
      </w:pPr>
      <w:r>
        <w:rPr/>
        <w:t xml:space="preserve">Where FF   = color attribute (0-15) for lower right hilite  (2 bytes) </w:t>
      </w:r>
    </w:p>
    <w:p>
      <w:pPr>
        <w:pStyle w:val="PreformattedText"/>
        <w:bidi w:val="0"/>
        <w:jc w:val="left"/>
        <w:rPr/>
      </w:pPr>
      <w:r>
        <w:rPr/>
        <w:t xml:space="preserve">Where GG   = color attribute (0-15) per upper left hilite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1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dow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4AAABBBCCCDDD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4   = ShadowPanel header identifier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   = color attribute (0-15) of box per DOS BASE-16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16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evel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5AAABBBCCCDDD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5   = BevelPanel header identifier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   = color attribute (0-15) of box per DOS BASE-16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16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6AAABBBCCCDDDEEEFFG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6   = LinePanel header identifier 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E  = color attribute (0-128) per MIX-16 algorithm   (3 bytes) </w:t>
      </w:r>
    </w:p>
    <w:p>
      <w:pPr>
        <w:pStyle w:val="PreformattedText"/>
        <w:bidi w:val="0"/>
        <w:jc w:val="left"/>
        <w:rPr/>
      </w:pPr>
      <w:r>
        <w:rPr/>
        <w:t xml:space="preserve">Where FF   = color attribute (0-15) for lower right hilite  (2 bytes) </w:t>
      </w:r>
    </w:p>
    <w:p>
      <w:pPr>
        <w:pStyle w:val="PreformattedText"/>
        <w:bidi w:val="0"/>
        <w:jc w:val="left"/>
        <w:rPr/>
      </w:pPr>
      <w:r>
        <w:rPr/>
        <w:t xml:space="preserve">Where GG   = color attribute (0-15) per upper left hilite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1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onePanel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7AAABBBCCCDDDEEEFFG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7   = ZonePanel header identifier 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 = vertical offset of top left corner of box       (3 bytes) </w:t>
      </w:r>
    </w:p>
    <w:p>
      <w:pPr>
        <w:pStyle w:val="PreformattedText"/>
        <w:bidi w:val="0"/>
        <w:jc w:val="left"/>
        <w:rPr/>
      </w:pPr>
      <w:r>
        <w:rPr/>
        <w:t xml:space="preserve">Where BBB  = horizontal offset of top left corner of box     (3 bytes) </w:t>
      </w:r>
    </w:p>
    <w:p>
      <w:pPr>
        <w:pStyle w:val="PreformattedText"/>
        <w:bidi w:val="0"/>
        <w:jc w:val="left"/>
        <w:rPr/>
      </w:pPr>
      <w:r>
        <w:rPr/>
        <w:t xml:space="preserve">Where CCC  = vertical offset of bottom right corner of box   (3 bytes) </w:t>
      </w:r>
    </w:p>
    <w:p>
      <w:pPr>
        <w:pStyle w:val="PreformattedText"/>
        <w:bidi w:val="0"/>
        <w:jc w:val="left"/>
        <w:rPr/>
      </w:pPr>
      <w:r>
        <w:rPr/>
        <w:t xml:space="preserve">Where DDD  = horizontal offset of bottom right corner of box (3 bytes) </w:t>
      </w:r>
    </w:p>
    <w:p>
      <w:pPr>
        <w:pStyle w:val="PreformattedText"/>
        <w:bidi w:val="0"/>
        <w:jc w:val="left"/>
        <w:rPr/>
      </w:pPr>
      <w:r>
        <w:rPr/>
        <w:t xml:space="preserve">Where EEE  = color attribute (0-128) per MIX-16 algorithm   (3 bytes) </w:t>
      </w:r>
    </w:p>
    <w:p>
      <w:pPr>
        <w:pStyle w:val="PreformattedText"/>
        <w:bidi w:val="0"/>
        <w:jc w:val="left"/>
        <w:rPr/>
      </w:pPr>
      <w:r>
        <w:rPr/>
        <w:t xml:space="preserve">Where FF   = color attribute (0-15) for lower right hilite  (2 bytes) </w:t>
      </w:r>
    </w:p>
    <w:p>
      <w:pPr>
        <w:pStyle w:val="PreformattedText"/>
        <w:bidi w:val="0"/>
        <w:jc w:val="left"/>
        <w:rPr/>
      </w:pPr>
      <w:r>
        <w:rPr/>
        <w:t xml:space="preserve">Where GG   = color attribute (0-15) per upper left hilite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1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con Imag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8AAAAAAAABBBCC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8       = Icon Image header identifier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AAAAA = 8-byte Icon Imagefile name                   (8 bytes) </w:t>
      </w:r>
    </w:p>
    <w:p>
      <w:pPr>
        <w:pStyle w:val="PreformattedText"/>
        <w:bidi w:val="0"/>
        <w:jc w:val="left"/>
        <w:rPr/>
      </w:pPr>
      <w:r>
        <w:rPr/>
        <w:t xml:space="preserve">Where BBB      = Horizontal offset to top left corner of icon (3 bytes) </w:t>
      </w:r>
    </w:p>
    <w:p>
      <w:pPr>
        <w:pStyle w:val="PreformattedText"/>
        <w:bidi w:val="0"/>
        <w:jc w:val="left"/>
        <w:rPr/>
      </w:pPr>
      <w:r>
        <w:rPr/>
        <w:t xml:space="preserve">Where CCC      = Vertical offset to top left corner of icon   (3 bytes)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16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X Imag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09AAAAAAAABBBCCCDDDEEEFFFGG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09       = PCX Image header identifier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AAAAA = 8-byte PCX-Image filename                   (8 bytes) </w:t>
      </w:r>
    </w:p>
    <w:p>
      <w:pPr>
        <w:pStyle w:val="PreformattedText"/>
        <w:bidi w:val="0"/>
        <w:jc w:val="left"/>
        <w:rPr/>
      </w:pPr>
      <w:r>
        <w:rPr/>
        <w:t xml:space="preserve">Where BBB      = Horizontal offset to top left corner of pcx (3 bytes) </w:t>
      </w:r>
    </w:p>
    <w:p>
      <w:pPr>
        <w:pStyle w:val="PreformattedText"/>
        <w:bidi w:val="0"/>
        <w:jc w:val="left"/>
        <w:rPr/>
      </w:pPr>
      <w:r>
        <w:rPr/>
        <w:t xml:space="preserve">Where CCC      = Vertical offset to top left corner of pcx   (3 bytes)    </w:t>
      </w:r>
    </w:p>
    <w:p>
      <w:pPr>
        <w:pStyle w:val="PreformattedText"/>
        <w:bidi w:val="0"/>
        <w:jc w:val="left"/>
        <w:rPr/>
      </w:pPr>
      <w:r>
        <w:rPr/>
        <w:t xml:space="preserve">Where DDD      = Horizontal offset to lower right corner/pcx (3 bytes) </w:t>
      </w:r>
    </w:p>
    <w:p>
      <w:pPr>
        <w:pStyle w:val="PreformattedText"/>
        <w:bidi w:val="0"/>
        <w:jc w:val="left"/>
        <w:rPr/>
      </w:pPr>
      <w:r>
        <w:rPr/>
        <w:t xml:space="preserve">Where EEE      = Vertical offset to lower right corner/pcx   (3 bytes) </w:t>
      </w:r>
    </w:p>
    <w:p>
      <w:pPr>
        <w:pStyle w:val="PreformattedText"/>
        <w:bidi w:val="0"/>
        <w:jc w:val="left"/>
        <w:rPr/>
      </w:pPr>
      <w:r>
        <w:rPr/>
        <w:t xml:space="preserve">Where FFF      = Horizontal slide of PCX within above window (3 bytes) </w:t>
      </w:r>
    </w:p>
    <w:p>
      <w:pPr>
        <w:pStyle w:val="PreformattedText"/>
        <w:bidi w:val="0"/>
        <w:jc w:val="left"/>
        <w:rPr/>
      </w:pPr>
      <w:r>
        <w:rPr/>
        <w:t xml:space="preserve">Where GGG      = Vertical slide of PCX within above window   (3 bytes) </w:t>
      </w:r>
    </w:p>
    <w:p>
      <w:pPr>
        <w:pStyle w:val="PreformattedText"/>
        <w:bidi w:val="0"/>
        <w:jc w:val="left"/>
        <w:rPr/>
      </w:pPr>
      <w:r>
        <w:rPr/>
        <w:t xml:space="preserve">Where H        = 0 to place PCX into window defined          (1 byte 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        = 3 to place PCX as image filling viewpor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9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GIF Imag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0AAAAAAAABBBCCCDDDEEEFFFGG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10       = GIF Image header identifier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AAAAA = 8-byte GIF-Image filename                   (8 bytes) </w:t>
      </w:r>
    </w:p>
    <w:p>
      <w:pPr>
        <w:pStyle w:val="PreformattedText"/>
        <w:bidi w:val="0"/>
        <w:jc w:val="left"/>
        <w:rPr/>
      </w:pPr>
      <w:r>
        <w:rPr/>
        <w:t xml:space="preserve">Where BBB      = Horizontal offset to top left corner of GIF (3 bytes) </w:t>
      </w:r>
    </w:p>
    <w:p>
      <w:pPr>
        <w:pStyle w:val="PreformattedText"/>
        <w:bidi w:val="0"/>
        <w:jc w:val="left"/>
        <w:rPr/>
      </w:pPr>
      <w:r>
        <w:rPr/>
        <w:t xml:space="preserve">Where CCC      = Vertical offset to top left corner of GIF   (3 bytes)  </w:t>
      </w:r>
    </w:p>
    <w:p>
      <w:pPr>
        <w:pStyle w:val="PreformattedText"/>
        <w:bidi w:val="0"/>
        <w:jc w:val="left"/>
        <w:rPr/>
      </w:pPr>
      <w:r>
        <w:rPr/>
        <w:t xml:space="preserve">Where DDD      = Horizontal offset to lower right corner/GIF (3 bytes) </w:t>
      </w:r>
    </w:p>
    <w:p>
      <w:pPr>
        <w:pStyle w:val="PreformattedText"/>
        <w:bidi w:val="0"/>
        <w:jc w:val="left"/>
        <w:rPr/>
      </w:pPr>
      <w:r>
        <w:rPr/>
        <w:t xml:space="preserve">Where EEE      = Vertical offset to lower right corner/GIF   (3 bytes) </w:t>
      </w:r>
    </w:p>
    <w:p>
      <w:pPr>
        <w:pStyle w:val="PreformattedText"/>
        <w:bidi w:val="0"/>
        <w:jc w:val="left"/>
        <w:rPr/>
      </w:pPr>
      <w:r>
        <w:rPr/>
        <w:t xml:space="preserve">Where FFF      = Horizontal slide of GIF within above window (3 bytes) </w:t>
      </w:r>
    </w:p>
    <w:p>
      <w:pPr>
        <w:pStyle w:val="PreformattedText"/>
        <w:bidi w:val="0"/>
        <w:jc w:val="left"/>
        <w:rPr/>
      </w:pPr>
      <w:r>
        <w:rPr/>
        <w:t xml:space="preserve">Where GGG      = Vertical slide of GIF within above window   (3 bytes) </w:t>
      </w:r>
    </w:p>
    <w:p>
      <w:pPr>
        <w:pStyle w:val="PreformattedText"/>
        <w:bidi w:val="0"/>
        <w:jc w:val="left"/>
        <w:rPr/>
      </w:pPr>
      <w:r>
        <w:rPr/>
        <w:t xml:space="preserve">Where H        = 0 to place GIF into window defined          (1 byte 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        = 3 to place GIF as image filling viewport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29 by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 Audio fil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1AAAAAAAABC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11       = MOD Audio header identifier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AAAAA = 8-byte MOD-format audio filename            (8 bytes) </w:t>
      </w:r>
    </w:p>
    <w:p>
      <w:pPr>
        <w:pStyle w:val="PreformattedText"/>
        <w:bidi w:val="0"/>
        <w:jc w:val="left"/>
        <w:rPr/>
      </w:pPr>
      <w:r>
        <w:rPr/>
        <w:t xml:space="preserve">Where B        = 1 if Endless loop play activity desired     (1 byte 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B        = 0 if flag not thrown </w:t>
      </w:r>
    </w:p>
    <w:p>
      <w:pPr>
        <w:pStyle w:val="PreformattedText"/>
        <w:bidi w:val="0"/>
        <w:jc w:val="left"/>
        <w:rPr/>
      </w:pPr>
      <w:r>
        <w:rPr/>
        <w:t xml:space="preserve">Where C        = 1 if single-pass play activity desired      (1 byte 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C        = 0 if flag not thrown </w:t>
      </w:r>
    </w:p>
    <w:p>
      <w:pPr>
        <w:pStyle w:val="PreformattedText"/>
        <w:bidi w:val="0"/>
        <w:jc w:val="left"/>
        <w:rPr/>
      </w:pPr>
      <w:r>
        <w:rPr/>
        <w:t xml:space="preserve">Where D        = 1 if Silence all MOD activity               (1 byte )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D        = 0 if flag not throw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13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placement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2AAAAAAAAAAAAAAAAAAAAAAAAABBBCCC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12  = Text line header identifier           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   = Text to be placed onscreen and within viewport   (80-Byte Max) </w:t>
      </w:r>
    </w:p>
    <w:p>
      <w:pPr>
        <w:pStyle w:val="PreformattedText"/>
        <w:bidi w:val="0"/>
        <w:jc w:val="left"/>
        <w:rPr/>
      </w:pPr>
      <w:r>
        <w:rPr/>
        <w:t xml:space="preserve">Where    = ASCII 186 delimiter to note end of text              (1 byte ) </w:t>
      </w:r>
    </w:p>
    <w:p>
      <w:pPr>
        <w:pStyle w:val="PreformattedText"/>
        <w:bidi w:val="0"/>
        <w:jc w:val="left"/>
        <w:rPr/>
      </w:pPr>
      <w:r>
        <w:rPr/>
        <w:t xml:space="preserve">Where BBB = Horizontal offset for top left corner of first byte  (3 bytes) </w:t>
      </w:r>
    </w:p>
    <w:p>
      <w:pPr>
        <w:pStyle w:val="PreformattedText"/>
        <w:bidi w:val="0"/>
        <w:jc w:val="left"/>
        <w:rPr/>
      </w:pPr>
      <w:r>
        <w:rPr/>
        <w:t xml:space="preserve">Where CCC = Vertical offset for top left corner of first byte    (3 bytes) </w:t>
      </w:r>
    </w:p>
    <w:p>
      <w:pPr>
        <w:pStyle w:val="PreformattedText"/>
        <w:bidi w:val="0"/>
        <w:jc w:val="left"/>
        <w:rPr/>
      </w:pPr>
      <w:r>
        <w:rPr/>
        <w:t xml:space="preserve">Where DD  = Color attribute (0-15) of box per DOS BASE-16     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va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3AAABBBCCCDDDE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13  = Line instruction header identifier 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= Horizontal offset of Point #1 in Viewport        (3 bytes) </w:t>
      </w:r>
    </w:p>
    <w:p>
      <w:pPr>
        <w:pStyle w:val="PreformattedText"/>
        <w:bidi w:val="0"/>
        <w:jc w:val="left"/>
        <w:rPr/>
      </w:pPr>
      <w:r>
        <w:rPr/>
        <w:t xml:space="preserve">Where BBB = Vertical offset of Point #1 in Viewport          (3 bytes) </w:t>
      </w:r>
    </w:p>
    <w:p>
      <w:pPr>
        <w:pStyle w:val="PreformattedText"/>
        <w:bidi w:val="0"/>
        <w:jc w:val="left"/>
        <w:rPr/>
      </w:pPr>
      <w:r>
        <w:rPr/>
        <w:t xml:space="preserve">Where CCC = Horizontal offset of Point #2 in Viewport        (3 bytes) </w:t>
      </w:r>
    </w:p>
    <w:p>
      <w:pPr>
        <w:pStyle w:val="PreformattedText"/>
        <w:bidi w:val="0"/>
        <w:jc w:val="left"/>
        <w:rPr/>
      </w:pPr>
      <w:r>
        <w:rPr/>
        <w:t xml:space="preserve">Where DDD = Vertical offset of Point #2 in Viewport          (3 bytes) </w:t>
      </w:r>
    </w:p>
    <w:p>
      <w:pPr>
        <w:pStyle w:val="PreformattedText"/>
        <w:bidi w:val="0"/>
        <w:jc w:val="left"/>
        <w:rPr/>
      </w:pPr>
      <w:r>
        <w:rPr/>
        <w:t xml:space="preserve">Where EE  = Color attribute (0-15) of line per DOS BASE-16 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16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instru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4AAABBBCCC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14  = Circle instruction header identifier              (2 bytes) </w:t>
      </w:r>
    </w:p>
    <w:p>
      <w:pPr>
        <w:pStyle w:val="PreformattedText"/>
        <w:bidi w:val="0"/>
        <w:jc w:val="left"/>
        <w:rPr/>
      </w:pPr>
      <w:r>
        <w:rPr/>
        <w:t xml:space="preserve">Where AAA = Horizontal offset of Centrepoint of circle        (3 bytes) </w:t>
      </w:r>
    </w:p>
    <w:p>
      <w:pPr>
        <w:pStyle w:val="PreformattedText"/>
        <w:bidi w:val="0"/>
        <w:jc w:val="left"/>
        <w:rPr/>
      </w:pPr>
      <w:r>
        <w:rPr/>
        <w:t xml:space="preserve">Where BBB = Vertical offset of Centrepoint of circle          (3 bytes) </w:t>
      </w:r>
    </w:p>
    <w:p>
      <w:pPr>
        <w:pStyle w:val="PreformattedText"/>
        <w:bidi w:val="0"/>
        <w:jc w:val="left"/>
        <w:rPr/>
      </w:pPr>
      <w:r>
        <w:rPr/>
        <w:t xml:space="preserve">Where CCC = Radius of circle                                  (3 bytes) </w:t>
      </w:r>
    </w:p>
    <w:p>
      <w:pPr>
        <w:pStyle w:val="PreformattedText"/>
        <w:bidi w:val="0"/>
        <w:jc w:val="left"/>
        <w:rPr/>
      </w:pPr>
      <w:r>
        <w:rPr/>
        <w:t xml:space="preserve">Where DD  = Color attribute (0-15) of circle per DOS BASE-16 (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13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eld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0AAAAAAAAAAAAAAABBCCDDDEEEFFFFFFFFFFFFFFFFFFFFGGGGGGGGGGG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50                   = Field definition header ID      (02 bytes) </w:t>
      </w:r>
    </w:p>
    <w:p>
      <w:pPr>
        <w:pStyle w:val="PreformattedText"/>
        <w:bidi w:val="0"/>
        <w:jc w:val="left"/>
        <w:rPr/>
      </w:pPr>
      <w:r>
        <w:rPr/>
        <w:t xml:space="preserve">Where AAAAAAAAAAAAAAA      = Dbase-compatible field name     (15 bytes) </w:t>
      </w:r>
    </w:p>
    <w:p>
      <w:pPr>
        <w:pStyle w:val="PreformattedText"/>
        <w:bidi w:val="0"/>
        <w:jc w:val="left"/>
        <w:rPr/>
      </w:pPr>
      <w:r>
        <w:rPr/>
        <w:t xml:space="preserve">Where BB                   = Color of field                 (02 bytes) </w:t>
      </w:r>
    </w:p>
    <w:p>
      <w:pPr>
        <w:pStyle w:val="PreformattedText"/>
        <w:bidi w:val="0"/>
        <w:jc w:val="left"/>
        <w:rPr/>
      </w:pPr>
      <w:r>
        <w:rPr/>
        <w:t xml:space="preserve">Where CC                   = Field length (max characters)   (02 bytes) </w:t>
      </w:r>
    </w:p>
    <w:p>
      <w:pPr>
        <w:pStyle w:val="PreformattedText"/>
        <w:bidi w:val="0"/>
        <w:jc w:val="left"/>
        <w:rPr/>
      </w:pPr>
      <w:r>
        <w:rPr/>
        <w:t xml:space="preserve">Where DDD                  = Hor. offset - top left corner   (03 bytes) </w:t>
      </w:r>
    </w:p>
    <w:p>
      <w:pPr>
        <w:pStyle w:val="PreformattedText"/>
        <w:bidi w:val="0"/>
        <w:jc w:val="left"/>
        <w:rPr/>
      </w:pPr>
      <w:r>
        <w:rPr/>
        <w:t xml:space="preserve">Where EEE                  = Ver. offset - top left corner   (03 bytes) </w:t>
      </w:r>
    </w:p>
    <w:p>
      <w:pPr>
        <w:pStyle w:val="PreformattedText"/>
        <w:bidi w:val="0"/>
        <w:jc w:val="left"/>
        <w:rPr/>
      </w:pPr>
      <w:r>
        <w:rPr/>
        <w:t xml:space="preserve">Where FFFFFFFFFFFFFFFFFFFF = Special edit codes per PDE      (20 bytes) </w:t>
      </w:r>
    </w:p>
    <w:p>
      <w:pPr>
        <w:pStyle w:val="PreformattedText"/>
        <w:bidi w:val="0"/>
        <w:jc w:val="left"/>
        <w:rPr/>
      </w:pPr>
      <w:r>
        <w:rPr/>
        <w:t xml:space="preserve">Where GGGGGGGGGGGG         = Standard edit flags (follows)   (12 byt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           = Numeric data only       12345 (01 byte 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         = Right-flush field         123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1                  = Center field data       123  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1                 = Left-flush field     123     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       = Cash-flush field       123.45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 1               = Zero-flush field     00000123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  1              = Valid hour   (0-12)            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   1             = Valid minute (0-59)            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    1            = Uppercase flag            ABC (01 byte ) </w:t>
      </w:r>
    </w:p>
    <w:p>
      <w:pPr>
        <w:pStyle w:val="PreformattedText"/>
        <w:bidi w:val="0"/>
        <w:jc w:val="left"/>
        <w:rPr/>
      </w:pPr>
      <w:r>
        <w:rPr/>
        <w:tab/>
        <w:t xml:space="preserve">       1           = Valid month  (1-12)             (01 byte 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          = Valid day    (1-31)             (01 byte 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         = Valid year   (93-99)            (01 byte 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59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witch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1AAAAAAAAAAAAAAABBCCCD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51                   = Switch definition header ID     (02 bytes) </w:t>
      </w:r>
    </w:p>
    <w:p>
      <w:pPr>
        <w:pStyle w:val="PreformattedText"/>
        <w:bidi w:val="0"/>
        <w:jc w:val="left"/>
        <w:rPr/>
      </w:pPr>
      <w:r>
        <w:rPr/>
        <w:t xml:space="preserve">Where AAAAAAAAAAAAAAA      = Switch name                     (15 bytes) </w:t>
      </w:r>
    </w:p>
    <w:p>
      <w:pPr>
        <w:pStyle w:val="PreformattedText"/>
        <w:bidi w:val="0"/>
        <w:jc w:val="left"/>
        <w:rPr/>
      </w:pPr>
      <w:r>
        <w:rPr/>
        <w:t xml:space="preserve">Where BB                   = Switch color (DOS Base-16)     (02 bytes) </w:t>
      </w:r>
    </w:p>
    <w:p>
      <w:pPr>
        <w:pStyle w:val="PreformattedText"/>
        <w:bidi w:val="0"/>
        <w:jc w:val="left"/>
        <w:rPr/>
      </w:pPr>
      <w:r>
        <w:rPr/>
        <w:t xml:space="preserve">Where CC                   = Hor. offset, top left corner    (03 bytes) </w:t>
      </w:r>
    </w:p>
    <w:p>
      <w:pPr>
        <w:pStyle w:val="PreformattedText"/>
        <w:bidi w:val="0"/>
        <w:jc w:val="left"/>
        <w:rPr/>
      </w:pPr>
      <w:r>
        <w:rPr/>
        <w:t xml:space="preserve">Where DD                   = Ver. offset, top left corner    (03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25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ton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2AAAAAAAAAAAAAAAAAAAABBCCCDDDEEEFFFGGGGGGGGGGGGGGGGGGGG+ </w:t>
      </w:r>
    </w:p>
    <w:p>
      <w:pPr>
        <w:pStyle w:val="PreformattedText"/>
        <w:bidi w:val="0"/>
        <w:jc w:val="left"/>
        <w:rPr/>
      </w:pPr>
      <w:r>
        <w:rPr/>
        <w:t xml:space="preserve">HHHHHIIIIIIIIIIIIIIIIIIIIIIIIIIIIIII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52                   = Button definition header ID     (02 bytes) </w:t>
      </w:r>
    </w:p>
    <w:p>
      <w:pPr>
        <w:pStyle w:val="PreformattedText"/>
        <w:bidi w:val="0"/>
        <w:jc w:val="left"/>
        <w:rPr/>
      </w:pPr>
      <w:r>
        <w:rPr/>
        <w:t xml:space="preserve">Where AAAAAAAAAAAAAAAAAAAA = Button Name (appears on button) (20 bytes) </w:t>
      </w:r>
    </w:p>
    <w:p>
      <w:pPr>
        <w:pStyle w:val="PreformattedText"/>
        <w:bidi w:val="0"/>
        <w:jc w:val="left"/>
        <w:rPr/>
      </w:pPr>
      <w:r>
        <w:rPr/>
        <w:t xml:space="preserve">Where BB                   = Button color (DOS Base-16)     (02 bytes) </w:t>
      </w:r>
    </w:p>
    <w:p>
      <w:pPr>
        <w:pStyle w:val="PreformattedText"/>
        <w:bidi w:val="0"/>
        <w:jc w:val="left"/>
        <w:rPr/>
      </w:pPr>
      <w:r>
        <w:rPr/>
        <w:t xml:space="preserve">Where CCC                  = Horizontal button size (width)  (03 bytes) </w:t>
      </w:r>
    </w:p>
    <w:p>
      <w:pPr>
        <w:pStyle w:val="PreformattedText"/>
        <w:bidi w:val="0"/>
        <w:jc w:val="left"/>
        <w:rPr/>
      </w:pPr>
      <w:r>
        <w:rPr/>
        <w:t xml:space="preserve">Where DDD                  = Vertical button size (height)   (03 bytes) </w:t>
      </w:r>
    </w:p>
    <w:p>
      <w:pPr>
        <w:pStyle w:val="PreformattedText"/>
        <w:bidi w:val="0"/>
        <w:jc w:val="left"/>
        <w:rPr/>
      </w:pPr>
      <w:r>
        <w:rPr/>
        <w:t xml:space="preserve">Where EEE                  = Horizontal button offset (TLC)  (03 bytes) </w:t>
      </w:r>
    </w:p>
    <w:p>
      <w:pPr>
        <w:pStyle w:val="PreformattedText"/>
        <w:bidi w:val="0"/>
        <w:jc w:val="left"/>
        <w:rPr/>
      </w:pPr>
      <w:r>
        <w:rPr/>
        <w:t xml:space="preserve">Where FFF                  = Vertical button offset   (TLC)  (03 bytes) </w:t>
      </w:r>
    </w:p>
    <w:p>
      <w:pPr>
        <w:pStyle w:val="PreformattedText"/>
        <w:bidi w:val="0"/>
        <w:jc w:val="left"/>
        <w:rPr/>
      </w:pPr>
      <w:r>
        <w:rPr/>
        <w:t xml:space="preserve">Where GGGGGGGGGGGGGGGGGGGG = Function name called on event   (20 bytes) </w:t>
      </w:r>
    </w:p>
    <w:p>
      <w:pPr>
        <w:pStyle w:val="PreformattedText"/>
        <w:bidi w:val="0"/>
        <w:jc w:val="left"/>
        <w:rPr/>
      </w:pPr>
      <w:r>
        <w:rPr/>
        <w:t xml:space="preserve">Where HHHHH                = Security level to see button    (05 bytes) </w:t>
      </w:r>
    </w:p>
    <w:p>
      <w:pPr>
        <w:pStyle w:val="PreformattedText"/>
        <w:bidi w:val="0"/>
        <w:jc w:val="left"/>
        <w:rPr/>
      </w:pPr>
      <w:r>
        <w:rPr/>
        <w:t xml:space="preserve">Where IIIIIIIIIIIIIIIII... = Security flags to see button    (3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93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conButton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3AAAAAAAABBBCCCDDDDDDDDDDDDDDDEEEEEFFFFFFFFFFFFFFFFFFFFFFFFFFFFFF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53                   = IconButton definition header ID (02 bytes) </w:t>
      </w:r>
    </w:p>
    <w:p>
      <w:pPr>
        <w:pStyle w:val="PreformattedText"/>
        <w:bidi w:val="0"/>
        <w:jc w:val="left"/>
        <w:rPr/>
      </w:pPr>
      <w:r>
        <w:rPr/>
        <w:t xml:space="preserve">Where AAAAAAAA             = 8-byte IconImage filename       (08 bytes) </w:t>
      </w:r>
    </w:p>
    <w:p>
      <w:pPr>
        <w:pStyle w:val="PreformattedText"/>
        <w:bidi w:val="0"/>
        <w:jc w:val="left"/>
        <w:rPr/>
      </w:pPr>
      <w:r>
        <w:rPr/>
        <w:t xml:space="preserve">Where BBB                  = Hor. offset of top left corner  (03 bytes) </w:t>
      </w:r>
    </w:p>
    <w:p>
      <w:pPr>
        <w:pStyle w:val="PreformattedText"/>
        <w:bidi w:val="0"/>
        <w:jc w:val="left"/>
        <w:rPr/>
      </w:pPr>
      <w:r>
        <w:rPr/>
        <w:t xml:space="preserve">Where CCC                  = Ver. offset of top left corner  (03 bytes) </w:t>
      </w:r>
    </w:p>
    <w:p>
      <w:pPr>
        <w:pStyle w:val="PreformattedText"/>
        <w:bidi w:val="0"/>
        <w:jc w:val="left"/>
        <w:rPr/>
      </w:pPr>
      <w:r>
        <w:rPr/>
        <w:t xml:space="preserve">Where DDDDDDDDDDDDDDDDDDDD = Function name called on event   (20 bytes) </w:t>
      </w:r>
    </w:p>
    <w:p>
      <w:pPr>
        <w:pStyle w:val="PreformattedText"/>
        <w:bidi w:val="0"/>
        <w:jc w:val="left"/>
        <w:rPr/>
      </w:pPr>
      <w:r>
        <w:rPr/>
        <w:t xml:space="preserve">Where EEEEE                = Security level to see button    (05 bytes) </w:t>
      </w:r>
    </w:p>
    <w:p>
      <w:pPr>
        <w:pStyle w:val="PreformattedText"/>
        <w:bidi w:val="0"/>
        <w:jc w:val="left"/>
        <w:rPr/>
      </w:pPr>
      <w:r>
        <w:rPr/>
        <w:t xml:space="preserve">Where FFFFFFFFFFFFFFFFF... = Security flags to see button    (32 bytes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73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Bar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4XXXXAAAaaaBBBbbbCCCcccYYYYAAAaaaBBBbbbCCCcc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54    = MenuBar definition header ID                   (02 bytes) </w:t>
      </w:r>
    </w:p>
    <w:p>
      <w:pPr>
        <w:pStyle w:val="PreformattedText"/>
        <w:bidi w:val="0"/>
        <w:jc w:val="left"/>
        <w:rPr/>
      </w:pPr>
      <w:r>
        <w:rPr/>
        <w:t xml:space="preserve">Where      = ASCII 186 - MBar Title prefix   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XXXX  = MenuBar title header                       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9 - MBar Item prefix    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AAA   = MenuBar pull-down item                     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7 - MBar function prefix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aaa   = MenuBar Function invoked when item selected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9 - MBar Item prefix    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BBB   = MenuBar pull-down item                     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7 - MBar function prefix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bbb   = MenuBar Function invoked when item selected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9 - MBar Item prefix    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CCC   = MenuBar pull-down item                         ( varies ) </w:t>
      </w:r>
    </w:p>
    <w:p>
      <w:pPr>
        <w:pStyle w:val="PreformattedText"/>
        <w:bidi w:val="0"/>
        <w:jc w:val="left"/>
        <w:rPr/>
      </w:pPr>
      <w:r>
        <w:rPr/>
        <w:t xml:space="preserve">Where      = ASCII 177 - MBar function prefix               (01 bytes) </w:t>
      </w:r>
    </w:p>
    <w:p>
      <w:pPr>
        <w:pStyle w:val="PreformattedText"/>
        <w:bidi w:val="0"/>
        <w:jc w:val="left"/>
        <w:rPr/>
      </w:pPr>
      <w:r>
        <w:rPr/>
        <w:t xml:space="preserve">Where ccc   = MenuBar Function invoked when item selected    ( varies 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Va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defini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90AAAAAAAAAAAAAAAAAAAABBBBBBBBCCCCCCCCCCCCCCCCCCCCDDDDDDD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90                   = Function definition header ID   (02 bytes) </w:t>
      </w:r>
    </w:p>
    <w:p>
      <w:pPr>
        <w:pStyle w:val="PreformattedText"/>
        <w:bidi w:val="0"/>
        <w:jc w:val="left"/>
        <w:rPr/>
      </w:pPr>
      <w:r>
        <w:rPr/>
        <w:t xml:space="preserve">Where AAAAAAAAAAAAAAAAAAAA = Function name                   (20 bytes) </w:t>
      </w:r>
    </w:p>
    <w:p>
      <w:pPr>
        <w:pStyle w:val="PreformattedText"/>
        <w:bidi w:val="0"/>
        <w:jc w:val="left"/>
        <w:rPr/>
      </w:pPr>
      <w:r>
        <w:rPr/>
        <w:t xml:space="preserve">Where BBBBBBBB             = Panel name to call              (08 bytes) </w:t>
      </w:r>
    </w:p>
    <w:p>
      <w:pPr>
        <w:pStyle w:val="PreformattedText"/>
        <w:bidi w:val="0"/>
        <w:jc w:val="left"/>
        <w:rPr/>
      </w:pPr>
      <w:r>
        <w:rPr/>
        <w:t xml:space="preserve">Where CCCCCCCCCCCCCCCCCCCC = Disk Function to call           (20 bytes) </w:t>
      </w:r>
    </w:p>
    <w:p>
      <w:pPr>
        <w:pStyle w:val="PreformattedText"/>
        <w:bidi w:val="0"/>
        <w:jc w:val="left"/>
        <w:rPr/>
      </w:pPr>
      <w:r>
        <w:rPr/>
        <w:t xml:space="preserve">Where DDDDDDDD             = Flag options  (below)           (08 bytes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                   = Internal flag (calls panel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         = External flag (calls batch) </w:t>
      </w:r>
    </w:p>
    <w:p>
      <w:pPr>
        <w:pStyle w:val="PreformattedText"/>
        <w:bidi w:val="0"/>
        <w:jc w:val="left"/>
        <w:rPr/>
      </w:pPr>
      <w:r>
        <w:rPr/>
        <w:tab/>
        <w:t xml:space="preserve">1                  = Overlay flag </w:t>
      </w:r>
    </w:p>
    <w:p>
      <w:pPr>
        <w:pStyle w:val="PreformattedText"/>
        <w:bidi w:val="0"/>
        <w:jc w:val="left"/>
        <w:rPr/>
      </w:pPr>
      <w:r>
        <w:rPr/>
        <w:tab/>
        <w:t xml:space="preserve"> 1                 = Peel flag </w:t>
      </w:r>
    </w:p>
    <w:p>
      <w:pPr>
        <w:pStyle w:val="PreformattedText"/>
        <w:bidi w:val="0"/>
        <w:jc w:val="left"/>
        <w:rPr/>
      </w:pPr>
      <w:r>
        <w:rPr/>
        <w:tab/>
        <w:t xml:space="preserve">  1                = Replace flag </w:t>
      </w:r>
    </w:p>
    <w:p>
      <w:pPr>
        <w:pStyle w:val="PreformattedText"/>
        <w:bidi w:val="0"/>
        <w:jc w:val="left"/>
        <w:rPr/>
      </w:pPr>
      <w:r>
        <w:rPr/>
        <w:tab/>
        <w:t xml:space="preserve">   1               = Pre-ClearScreen flag </w:t>
      </w:r>
    </w:p>
    <w:p>
      <w:pPr>
        <w:pStyle w:val="PreformattedText"/>
        <w:bidi w:val="0"/>
        <w:jc w:val="left"/>
        <w:rPr/>
      </w:pPr>
      <w:r>
        <w:rPr/>
        <w:tab/>
        <w:t xml:space="preserve">    1              = Engineering flag (Math E+4) </w:t>
      </w:r>
    </w:p>
    <w:p>
      <w:pPr>
        <w:pStyle w:val="PreformattedText"/>
        <w:bidi w:val="0"/>
        <w:jc w:val="left"/>
        <w:rPr/>
      </w:pPr>
      <w:r>
        <w:rPr/>
        <w:tab/>
        <w:t xml:space="preserve">     1             = CPA flag (Mathematic to x.xx)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----------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58 by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rkStar!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ge Of DarkStar! Documentat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