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escription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Daniel A. Gu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Center BBS (305-474-6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 is a utility for WildCat system operators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files available on your BBS.  Other program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, but I haven't found any with the sam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FILEDES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Uses a compact format which lists the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cription on a single line.  Only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ver about 48 characters does it wrap 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Files are alphabetically sorted with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fter each category, a subtotal display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otal size of all files 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t the bottom, a grand total shows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size of all files listed.  The total siz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ny combination of categories can be selected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.  By default, all categ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No limit is placed on the number of files that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utilities can only handle what will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Reasonably quick.  Selecting and listing 11,000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000 files takes 5 minutes on a 486/33 and 13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86/12.  This is quite a bit faster than Mustang's WC!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designed to run with WildCat 3.5; it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ith earlier versions.  It must be run from WildC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.  This is the directory that contains MAKEWIL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AREA.DAT.  The syntax for using FILEDE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[ [/cn1 | /cn1-n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is placed in FILEDESC.OUT.  The /c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imit the output to certain file categories.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                (All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2             (Category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9-15          (Categories 9 - 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1-4 /c9 /c16  (Categories 1,2,3,4,9,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temporary files are used during processing:  FILEDESC.N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.NT2, FILEDESC.TM1, FILEDESC.TM2, FILEDESC.TM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.TM4.  These files will be deleted upon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A considerable amount of disk space is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sorting the list.  As a rule of thumb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least 300k of disk space for each 1,000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cessing, you may press any key to abort and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will not be cleaned up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distributed as shareware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please send a small contribution to Daniel A. Gulk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89 W Sunrise Blvd, Plantation, FL 33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n FILEDESC, I can be reach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bove, at The Data Center BBS (305-474-6560)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tang Softwar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provided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be liable for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FILEDESC to others under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First, no fee, other than a nomin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may be charged.  Second, all related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out 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