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>
          <w:rtl w:val="true"/>
        </w:rPr>
        <w:t>ۿ ۿ  ۿ ۿ  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�ۿ </w:t>
      </w:r>
      <w:r>
        <w:rPr/>
        <w:t>۳</w:t>
      </w:r>
      <w:r>
        <w:rPr>
          <w:rtl w:val="true"/>
        </w:rPr>
        <w:t xml:space="preserve">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>
          <w:rtl w:val="true"/>
        </w:rPr>
        <w:t>ۿ  ��ۿ</w:t>
      </w:r>
      <w:r>
        <w:rPr/>
        <w:t>۳</w:t>
      </w:r>
      <w:r>
        <w:rPr>
          <w:rtl w:val="true"/>
        </w:rPr>
        <w:t xml:space="preserve"> ��ۿ</w:t>
      </w:r>
      <w:r>
        <w:rPr/>
        <w:t>۳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</w:t>
      </w:r>
      <w:r>
        <w:rPr/>
        <w:t>۳��۳ ۳�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    ۳ �۳ ۳ �۳ ۳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News Reader v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gister form 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NNR.CTL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Compiling the nodelist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basics of FNNR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hanging between windows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Main-window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Message-list-window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Message-window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Netmail-list-window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5 Netmail-window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ommand descri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The Mainwindow commands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The Message-list-window commands 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3 The Message-window 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4 Netmail-list-window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5 Netmail-window 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ssages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reating a new echo-messag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Creating a new netmail-messag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Replying to an echo-message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Replying to a netmail-message 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Netmail-reply on an echo-message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THERS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Next versions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Disclaimer, errors etc. 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tands for Fidonet News Reader  and is created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wo reasons: I  became sick using FrontDoor's FM and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the most important on that moment) I  needed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gram. It is a very expanded version of my Usenet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  (UNR), but  since I  haven't  released tha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body will know what I mean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must  not be used  at a  BBS's messagebase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 because it  changes several flags in the  messageh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such  as the received-  and deleted-flag. Everytim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message,  the received-flag will be set. If a us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has not yet read  that message, the search for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or him  will fail  because the BBS-program will 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has  already received  that  message and 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 distributed as  shareware. This mean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distribute this  program to anyon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don't charge  for it, modify the program in 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dd files to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't give you  any guarantees that this program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place. If it  does, you're lucky. If it doesn't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, try another program  for reading your mail.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ugs, typos or things like that please send  me a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 with the problem (addresses he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ill hereby  thank the  beta-testers,  Anko Hanse,  J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kkers, Kees  Stravers, for taking the  risc of blowing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messagebase while using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 thanks to Ralf  Brown for  his spawno-routin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  Murdoch for  his  Stream-unit,  Alec Bergamini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urboVision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win Groo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 : 2:284/20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edwing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distributed  as shareware. This  mean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distribute this  program to anyon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don't charge  for it, modify the program in 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dd files to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register  you'll get a  key-file. This  fil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FNNR.CTL. This will remove  the shareware-rem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at  the end of the program and put a  + behind the t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That's all,  but... I'm making  a set  of usefull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to manipulate  the messagebase  and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.  If there is a new  version of FNNR, 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who get copy of it. If you want more thing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, just ask and I'll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 for registrering FNNR  for users  in the  Ne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 is  fl 40,-.  For users outside  the Netherlands 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$ 25,-. If you register, please fill in the  registra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n the next  page. Since changing foreign money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ive  in  the  Netherlands, I  ask  users  out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herlands not  the send checks or  moneyorders but an  US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,- and an US$ 5,- bill. USE REGISTRED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 your Fidonet-address or Internet-addres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form you'll  get an acknowledgement and TH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oon as the money has arr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rations must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/a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utch  users: Je kunt het  bedrag ook  overmaken op gi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91620 tnv  Edwin Groothuis  ovv FNNR registratie.  Verg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et ook het registratieformulier op te stu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  If you don't  like to  register, but would  let me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use this program,  send a  postcard of  your town 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ttraction to me. That  gives me the feeling  I'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rogrammed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Regi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FNNR 15 Regist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address: _:___/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format:        o 3.5" DD      o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FNNR version 15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the last version (if available)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I would like to know o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id you get your copy of FNN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you would like to see in nex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tinue on next page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hould run on  any IBM XT or compatible computer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 uses  an  external editor,  a  TurboVision  edit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 I prefer QEdit from  SemWare, it's fast and 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 of  options.  If you  prefer  the  standard  DOS-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uch!) you may choose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 files FNNR.EXE,  FNNRNC.EXE, FNNREDIT.EXE,  FNN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.HLP,  FNNR.DOC  and  FNNR.CTL to  a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disk (like E:\FNN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CTL is  the  external configurationfile  of FNNR. 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ly ASCII,  so you can  edit it  with an ASCII-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ll in here you name. Must be one line&lt;=35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A. 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your node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de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/3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rrect-directory where your messagebase is.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 end with a \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your editor used for inserting new messages or repl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o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fnnr\fnnred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directory where the tosser/scanner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toss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scann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pac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lin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put here your favorite 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John A. Doe uses FNNR 1.10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vEtJu ru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boards in your messagebase.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&lt;boardnumber&gt; &lt;originnumber&gt; &lt;AKA&gt; &lt;board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Ver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 1 1 Nuts.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1 1 Freenet liv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os message you don't want to see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at subjects you're not interested in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ere can I find the netmail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"Hello"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l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l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Reply-"Hello"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plyHel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lo %FirstFr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ate %Time, %From wrote to %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signature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=={{(( John A. Doe ))}}==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Do you want quoted lines with initials? ' JAD&gt; '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of ' &gt;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Quote hidden lin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ee info at every new echoarea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Board to sav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KE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odopBcHmfDEOBePbODEMBfFEodkKBbIfcHOkLOEfDhEllP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KkLdFIdCKKjJEjoEAIJKPbACoKCpEihdkJ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ND OF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confusing...  But let me  explain part  for pa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. It's the  name that will be used in  the Fr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of messages you're going to wri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John A. Do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n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odenumbers, may  also be pointnumbers. It won'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if  they're correct, so  you better check it.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 to ten different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node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/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r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 is  your  messagebase  located?  The  message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of the files  MSGHDR.BBS, MSGTXT.BBS,  MSGIDX.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IDX.BBS and MSGINFO.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path and name of your ASCII-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fnnr\fnnred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directory of your tosser/scanne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g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xact command to toss  the incoming mai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q. mail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gecho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 the exact  command to scan  the messagebas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essag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gecho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the exact command to pack  the messagebase?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ll  messages marked as  deleted). Note: It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the same directory as where your tosser/scann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mbutils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xact command to link the  messagebase? (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chains for messages with the same subj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mbutils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s you're using as originlines.  Every messag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 last line a  so called 'Origin-line'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s ' * Origin:  ', the note and  your node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echo. Like ' * Origin: use FNNR (2:284/205.1)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myori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also use FNNR! Who follows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descriptions. Be carefull  here, if you make a  ty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et  FNNR work incorrectly!. You must enter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 boardnumber of  the messagebase  in 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 your tosser/scanner toss the messag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number  of the origin you  want to  us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The number  of the  nodenumber is  the list 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n this echo.  If you make a mistake her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ccur  that  you're getting  problem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rator, specially in private echo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A small description  of the echo  (eg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1111122222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4567890123456789012345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m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1 1 Very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 1 1 Nuts.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1 1 Freenet liv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e that the boardnumbers are  right-justifi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olumn?  Please keep it that  way ;-)  The fourth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 to be the name  on which the echo i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it can be a diffe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t-filters: Persons  whose messages 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These  messages are marked  as deleted right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ard is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kill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ff A.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twit-filter: Subjects  you don't  want to 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also marked as deleted when the board is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kill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the  directory  where  the netmail  is 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-messages are  messages like  1.MSG, 2.MSG and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say  when you start a  new message. Can be u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everybod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say when  you reply to a message. Can also  b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ree lines.  You have some meta-strings to play wi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rom      Will be replaced by the name 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wrote the message you're replying 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irstFrom The fir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astFrom  The la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o        The name  of the person  whose messag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ied to before you repl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irstTo   The fir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astTo    The la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te      The date the message was written  (like 2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3-199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me      The  time  the  message  was written 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: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Reply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%FirstFr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ate %Time, %From wrote to %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t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ignature.  Try to make  something nice of it.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m of thre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==(({{[[ John A. Doe ]]}}))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the way you want  the messages to be  quoted?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e  just a simple  ' &gt; ' or a  advanced ' JAD&gt; '?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or the first option and yes for the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 hidden lines  to be  quoted?  Hidden lin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 start with a ^A,  such as  the MSGID, REPLY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ID. Only usefull for debugging I belie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can show  you some 'technical' information on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area when you enter  it. If you  don't want it p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in here, otherwise a 'Yes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 to save a message  to a special area so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lete  the rest of that  area without deleting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n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you get from  me when you register FNNR. Plac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, don't make any typos or try to hac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 there is  a field explained  here but it's 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NNR.CTL you have, just ignor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ompil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sorry,  but  you'll  have to  create  YANF (Yet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File). From this file  FNNR can get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 person who you're going to netmail.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 very smart  program, just  type "FNNRNC  &lt;nodelist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(s)&gt;",  like  "FNNRNC  nodelist.193 points.003".  It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list,  converts it, sorts it  and writes  it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to a  file called  FNNRNAME.NL  and FNNRADDR.NL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going to send  a netmail message and you don't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y the address of the person FNNR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get a nodelist?  Ask a local Fidonet-  or other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for it,  he'll be glad to give  you a copy of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basics of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completly  developed with Borlands TurboVision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: A lot  of windows and dialogboxes, mouse-suppor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ice user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NNR-screen is designed like thi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Search  Maintenance  Op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here is the rest of your screen]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X Exit  @D Delete Msg  @F Msg to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full, isn't  it?  You'll get  a  better  look at  i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ve started FNNR: Then you'll see nic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 the thing  at the top  is the  menubar: Clicking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mouse  will give  you a  popdownmenu with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Options that are available at the screen  are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times  a  red  colored letter  in  it. Option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 the  screen are  gray.  If  you don'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type ALT-Space  (Press the ALT-button and the  spa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simultani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nubar  down at  the  screen is  not a  menubar b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 That are often used commands  so you don'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to the  top of the screen, pop down a menu 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command but just click once 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move  up  and down  using the  keys on 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: the cursorkeys are  for moving up,  right, dow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PageUp and  PageDown  move 20  lines  up or  dow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in  a messagewindow, you can  also use 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ving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o the  previous screen can  be done  by the esca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selected an  option that takes some time (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-access  or sorting) you get a waitbox. 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of the  waiting period  and a  small scrolle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how much of the work already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you see  sometimes a horizontal bar.  This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two meanings:  In  the  Mainwindow it  indicat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area you want to read  and in the Echowindow  it ind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 which message you are going to read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hanging betwe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5 wind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ain-window whit the available echo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essage-list-window with a list of  availabl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essage-window with the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tmail-list-window with all the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tmail-window with the text of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Main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window you get  when you start. It will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A                        �   3�   0�   1� 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. Pascal                � 218�   0�   0� 21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. Pascal                �  45�  32�   0�  77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sip                     �   2�   0�   0�   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                      �  10� 192�   0� 20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                       �   0�   0�   0�   0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^^^^^^^^^^            ^^^^ ^^^^ ^^^^ ^^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echo          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unread  ---+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read    --------+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deleted 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messages  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see  a vertical bar,  which can  be mov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up/arrow  down button. With this you select which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selected an echo  FNNR will show you  the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-list-window and displays a lot of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�Edwin Groothuis    �92-12-3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�Anko Hanse         �93-01-01�  �Re: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�Jan Evert van Groot�93-01-0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      ��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�</w:t>
      </w:r>
      <w:r>
        <w:rPr/>
        <w:t>Next or previous replies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� </w:t>
      </w:r>
      <w:r>
        <w:rPr/>
        <w:t>Date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�   �� </w:t>
      </w:r>
      <w:r>
        <w:rPr/>
        <w:t>Who has sent the message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e number of the message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can be sorted 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: The smallest number first, the  largest numb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rom:  Sorted at  the  name of  the  sender. In 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 it would be  sorted like: Anko Hanse, Edwin Gro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is  and Jan Evert van Grootheest. No dif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etween lower-  and uppercase names. After the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from the same person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te: The oldest number first. After the  sort the mess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 from the same date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bject: (default)  The messages  with  the same  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bjects with a  "Re: " in front  of it are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s without the "Re :") are sorted 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have three different colo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ightblue: unread or new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rkblue:  messages  you've already  read,  but  not 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rkgray: messages  you've deleted or  with a subjec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in the kill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horizontal bar  is on a unread message,  it is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colored 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the  bar with the arrow up/arrow down  an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page  down buttons. If a subject  is too long it wo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completly; Use the arrow right/arrow  left he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Messag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find  a message you want  to read, move the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message and press enter. Now you get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creen.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: Edwin Groothuis (2:284/205.1)   Statu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: All                             12 sep 1993 12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Will it be Freenet or the DFF?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 </w:t>
      </w:r>
      <w:r>
        <w:rPr/>
        <w:t>Local ��&lt;213&g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 everybod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 with the From,  Subject etc. is called  the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be displayed all the  time with this message. The 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&gt; at  the last  line of  the header  are  par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-chain: It  indicates  if this  message is  a rep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ssage  with  the  same  subject.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reply, the  &lt; will no be  shown. Same goes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reply and the &gt;.  If you want to jump  fast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, just  type the arrow right or  the +-key at the nu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al  keypad. The  word Local  is placed  here beca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is called Local, if  the echo was called  sysops.df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sysops.d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 arrow up/arrow down/page up and paged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rough  the message.  Or press  escape to 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compared with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Netmail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compared with the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 do the  same at  every window,  so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first. The rest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horizontal bar one  position up (if  possi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ssage- or netmail-window the  text will scro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orizontal bar one position  down (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message- or netmail-window  the text will 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lin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screen 20 lines up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screen 20 lines down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The Main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Leave FNNR, go back to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N) Go to the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Abou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 a small description  about FNNR,  with vers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Systeminf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some systeminformation, such as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memory, disk-space and OS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Col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change  the current color-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load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Dos-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s to DOS,  where you can  run other programs.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at the  dos-prompt to return to FNNR. WARNING: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tart any  TSR-programs while in a dosshell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ng  FNNR and your system.  When you're in  do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NR will only take 32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s FNNR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To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 the  mail-tosser/scanner  to  toss. Mostly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in the incoming-directory  of your mail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mailpackets and  put the  messages  in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Sca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 mail-tosser/scanner to  scan for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 entered, compress them  and put the mail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utgoing-directory of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ac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mail-tosser/scanner to pack  the messageb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. This  means delete  all the  message older tha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 date and  all messages  which  are mark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is will make  your messagebase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to access for FN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Lin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 mail-tosser/scanner to  link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same subject so you can use the gray + an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your numeric  keypad  to  read all  message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ies  on  this message.  This  command i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some  tossers can link  while tossing or  p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ortb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choose how to  sort the messages in  the Ech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how hidde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 toggle the option  of showing kludgelin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he Message-list-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Update  the  messagebase,  leave FNNR  and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U)  Remove  the delete-  and  read-bi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essage as re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M) Mark this messag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essage a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D/DELETE) Mark this messag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ert) Start a new message in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urge message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purge all messages  in this echo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are marked  as  deleted.  This mean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marked as removed  in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y will not be available for FNNR  anymore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purged messages you  should run the  Mainten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/Pack  command  in the  Mainwindow to  re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out 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urge messages read or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purge all messages  in this echo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marked as read or  deleted.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s will  be marked as removed in the  mess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base and not anymore available for  FNNR. When you'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 purged message you  should run the Maintenance/P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 the Mainwindow to  really remove them 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Unmark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 mark all messages in this echoarea as un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ort b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choose how to  sort the messages in  the Ech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a specified string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the next occurance of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The Messag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 Update the  messagebase,  leave FNNR  and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F) Save this  message to a  file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.  If the file  already exist  you can a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 or overwrite the  file. Behind the  file a  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 is  placed. The text written  is the 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e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R) Make a reply o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in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M) Searchs in the message for a  string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found, a  vertical bar will be mov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N) Searches  from the place  where the last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 was  found. If  there was no string 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, an error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how not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dy  of the  message not  only contains text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has some information  in it like  the send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processor and, in case of a  reply, the send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which is replied. These can  be made vis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e  by choosing Show  Notes. However they can be e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d in the dialogbox, the changes will not b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Netmail-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this messag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Ed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text or header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Forw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copy of this text  in another echo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 if you see  a message in an local echo  but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o be answered in an (inter)nation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is  message to an  other echo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.  This can  be easy when  you save  a lo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is  message as deleted and  go to  the next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. If there is no  next reply, return to  the mess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-right or + on the numerical keyp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 to the next reply.  If there is no  next reply,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-left or - on the numerical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 the  previous reply.  If there  is no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, go back to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Netmail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r a  important part: writing  a new  message, repl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ther messages and ed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Creating a new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reate a new  message? Just move to the  correct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or example:  ECA] and press the  insert-key. You'll g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�� New Messag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    Edwin Groothui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      All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Ok    �      Cancel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���������     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ossposted i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C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your  name, you can't change  it, it's take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 of the person you're  writing to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someone particular (because you  have a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it is  for everybody  important) it's common 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All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(70 characters) description of you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s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posting  is  posting the  same  message  in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's. This  can be  done  for messages  which have  s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thing to do with 2 different topic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 your have  troubles  using TurboPascal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 you crosspost  the message  in the Pascal-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Desqview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reating a new netmail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 the netmail-area  (go back  to  the mainscree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N) and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 New netmail message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    Edwin Groothui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ddres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C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s:  [ ] Cras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Hold                  Ok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File Attached   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File Reque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X] Kill/Sent           Cancel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Confirmation    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your  name, you can't  change it,  it'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person you're writing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4D-address from  the person  you're  writing to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s 2:284/205.1  for me. If you don't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-number (.1), FNNR assumes you're going 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oss-system (like 2:284/20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ok at this translatio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address  is 2:284/205.1.  When I  ente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it will be sent to the real addres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    real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            2:284/205.0 (=2:284/2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84/205.2   2:284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4/205.2     2:284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3/205.2     2:283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.3         2:284/20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know  the address, it sometim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nodelist. If it  is there,  FNNR will ask 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correct address  for that  person. (se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(70 characters) description of you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bon copy,  or: To who the  message also  must go.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s, for  the addresses will  be asked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've entered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ash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not route this  message, but  send it 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ss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send this message,  but wait for the 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up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file coming with this message. The  filen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 (and directory) is specified in the subject-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a  file from that address.  The file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  in the  subject-field.  It's usefull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lso mark  the  crash-field,  so your 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ing up the file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/S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is message when it's sent to your up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 confirmationmessage  when this message is 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mote  system. Note on  this: Not  every m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 supports this  function, and not every us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 who support it d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Replying to an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ing to  an echo-message is even  easier than writ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:  There is nothing  to fill in anymore (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Replying to a netmail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replying  to an  echo-message is easier than  w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 one, replying  to  a  netmail-message is  easi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one. Here also counts: Everything  is already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(but it also can be changed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Netmail-reply on an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replies are easy if  you don't want to mess up th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is message is completly off-topic  or becaus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private information or something like that.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 you'll get the same  window as  when you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 netmail-message.  But  sometimes  the address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: this is  because some mail-reader do not inse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-kludge in  the message.  In that  case the addres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-line must be  entered or, if you know it,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your own  memory. Now you  can enter  the messag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you've replied to a netmail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   version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Next versions (may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version of FNNR can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ptimized  key-options (like  swapping from  one  ech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, the next unread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ore kludge-options  like CHARSET  (think I'm gonna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for th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mproved configuration-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etter thread-organisation,  like in  Tin (a usenet-new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You know something? Te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Disclaimer, err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 with running FNNR I  only can say: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ine at my place! But I can give you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all the programs specified in FNNR.CTL exis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ways .EXE or .COM appended at the programnam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s the messagebase-directory correct? (without a \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 the  messagebase-files MSGINFO.BBS,  MSGTXT.BBS, MS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R.BBS, MSGIDX.BBS and MSGTOIDX.BBS exist in the  mess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base-director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es  the  external  editor need  more  memory  tha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k? (Perform a  FNNR-dosshell and look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 memory (with  MEM /c or  something). Afte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FNNR and  start the editor. Try  to quit to do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the amount of memory the editor u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move the read-only flag from the messagebase-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got a runtime-error  try to find the erro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Pascal  manual. Write  down the  number and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d it with a netmail to me, maybe I can fix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k full? (specialy after a reply or new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pack your messagebase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esqView users: Leave  512 Kb of extended memory  avai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for  this program if you  run it  in a BigDos-window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swapping  will not  go  correct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will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this  above not  work, I  should say  (and I'm  s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t) try an other mai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   You think  the program  is awful and  messy? Then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n't seen the source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