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nitial upload of "HEADLN10.ZIP"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FILENAME ]]    [SIZE]  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280    BBS file manag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EXE     58164    Program for building Promo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HLP     12000    Helpfile available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DOC      1340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  FNT      3274    [ The file uses eight font sets 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NT      2552    [ captions and titles.  Most fo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   FNT      2189    [ sets include upper and lower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PACK FNT      1683    [ letters, numbers, and the mor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186 FNT      2147    [ common punctuation marks -!:',.?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P79 FNT      1174         [[[[[     &lt; + &gt;   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PER FNT     12741    This is the graphics font se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X79 FNT      1640      \ includes fifty draw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L79 FNT      2122        \ promo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with extension .exe, .hlp, and .fnt in separate dir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.  Command is "headline" &lt;enter&gt;.  From the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to read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"headline", "scrwrite", and "signoff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lletin Board.   Programs are freeware.  As sugg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help file, please send me suggestions, or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me to improv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