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Link APPlication Forms Generator -- v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0, 1993  by Mark R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Link Admissions, Data:  (201)239-1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downloaded this package, you are either an ILink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 wishing to update your data, or  you  are  a Sysop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your BBS become a part of the best  PCBoard-based mai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world...  ILink(sm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urpose  of  this program  is to tell you a little about 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to  generate  an  admissions application form  for your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we are SELECTIVE  about the boards  admitted to ILink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 interested  in  reviewing  new  applications. 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your  bbs and  ILink  would make a good combination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need  to do is  answer  some  simple questions  tha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after a few screens of backgrou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will  automatically  generate  your appl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 form, ready to be sent to us for processing --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alled  APPLY.FRM  (if you are already an ILink member sysop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d UPDATE.FRM will be gener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 HIGHLY  recommended that new applicants  read  the back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 provided  within  the program itself -- the answ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quently asked questions will be readily available t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gin, execute ILAPP.EX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ensure complete compatibility with the process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s are processed (each application is  read  by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parses the information automatically, and  imports  the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nto a database -- applications will  not  be ente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manually), it  is  imperative  that  all  applications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d by the most currently released softw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, should you you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VERSION  OF  ILAPP.EXE  HAS  EXPIRED,  and  application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d by it will not be proces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obtain a  current  version  of this software, since each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se will have a life span of  NO  MORE  THAN  60  days 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5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BBS from which you downloaded the program 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version, first-time callers can download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MicroSellar BBS (201) 239-1346 -- simply logon and enter "F 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main board menu;  the uploads file directory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Link-related files are listed first.  Simply look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LAPPxxx.ZIP, where "xxx" is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need  NOT  complete MicroSellar's registration procedur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logging on for  the  sole  purpose  of obtaining  th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ubmitting your ILink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itting your application for membership,  will constitute ag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 that  acceptance  or  rejection  of  your application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sole discretion of ILink ad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s  submitted  by  Sysops  running  software  O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 copies of  PCBoard, Wildcat! or RemoteAccess 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processed  at this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ALL APPLICATIONS MUST BE SUBMITTED TO MICROSELLAR BBS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ark R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Link Admissions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icroSell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ata: (201)239-1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