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>
          <w:rtl w:val="true"/>
        </w:rPr>
        <w:t>ۿ ����ۿ ���ۿ ۿ 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۳ ۳</w:t>
      </w:r>
      <w:r>
        <w:rPr>
          <w:rtl w:val="true"/>
        </w:rPr>
        <w:t>ۿ</w:t>
      </w:r>
      <w:r>
        <w:rPr/>
        <w:t>۳</w:t>
      </w:r>
      <w:r>
        <w:rPr>
          <w:rtl w:val="true"/>
        </w:rPr>
        <w:t xml:space="preserve"> 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 xml:space="preserve"> </w:t>
      </w:r>
      <w:r>
        <w:rPr/>
        <w:t>۳</w:t>
      </w:r>
      <w:r>
        <w:rPr>
          <w:rtl w:val="true"/>
        </w:rPr>
        <w:t xml:space="preserve">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۳ ۳��۳ ۳ ۳ ۳ 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۳ ۳  ۳ ۳ ۳ ۳ ���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 ��  �� �� ��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 e r s i o n    1 . 2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1990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biano Fab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MAIL 1.21  -  Revision History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  contains a  more or  less complete  list of  the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 in IMAIL since the release of version 1.20. The changes are 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hronological order, if it's of any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are mark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  New fea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Minor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   Bug 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When  upgrading  from  version  1.20,  please run IMSETUP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IL.  Enter the program and  then exit it, saving changes. This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 the product codes used to identify Type 2+ mail 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also delete IMAIL.DP before running I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1990, 1991 Fabiano Fabris            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MAIL 1.21  -  Revision History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>IMAIL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  TOSS will now use  a table of product  codes which identify 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s which  are Type  2+ but  do not  use the  C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Finally fixed the problem with dupe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Autoreply now also parses the  MSGID kludge (if present)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 address. If there  is no INTL kludge  in the message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 zone will be used as the dest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Fixed a cosmetic bug in Autoreply with regard to the vido 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"Processing message ...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Autoreply now ignores read-only (LOCKed?)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  TOSS has a  new switch (/r)  which will disable  the call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reply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 AreaLink will now use the pointnet variable when searching fo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. In other words, if the  origin address in a request i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d, and pointnet is  set to some  number, it will 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ointNet/Point. If found, the origin address will be chang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=should=  fix  the  problem  when  FD  readdresses  point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to 4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In certain conditions, SCAN was not deleting ECHOMAIL.BBS 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.BBS. This has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 TOSS now checks echo mail messages for the length of the PAT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N-BY lines. If they are longer than the maximum that IMAIL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, they will be truncated. This should fix the problem a 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users have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Fixed the date field in the  PKT headers being produced by  I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nd IMPA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 The log of autoadded areas had an extra CR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If you tried to diminish MaxDupes, the dupe info was truncat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rong end (ie,  the oldest values were  kept, instead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est o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When checking the bad message  board for newly defined areas,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rea  was  marked  Passth,  the  messages were not cor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. In other words, the index files were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 TOSS  and   disk  space   checking:  While   processing   ARC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mpressed mail), if there  is less than  600K free, TOSS  sto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ARCmail, and if  there is less  than 200K, it  doe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start; while processing packets, if there is less than  20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, it will ignore any rem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1990, 1991 Fabiano Fabris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MAIL 1.21  -  Revision History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 Small cosmetic change  in the info  logged when AreaLink  (loc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s an area from anoth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 TOSS now  strips  the EOT  (ascii  code 04)  character  from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efore proces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 Security violations are  now logged  to file  as well  as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  When AreaLink exports messages in response to a %RESCAN  reque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 add  a  kludge  to the  messages:  ^ARESCANNED.  I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ing system is running IMAIL, TOSS will see this kludg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export the messages to any oth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  If security is  set on, and  packet forwarding is  set off,  T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give  a  security  violation  if  it  finds  echo  mail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d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 Made a  few  minor  cosmetic  changes to  the  screen  outpu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 If TOSS finds an AREA: line  in a message, but no following 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the message is treated as a net mai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  Added a new switch to TOSS and SCAN. /X will force IMAIL to =not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 any outgoing  packets it has  generated. This switch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useful in  a multi-tasking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 Added more ^C checking  in TOSS; now it  checks before and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all to  a compression program,  and in a  few more  pla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NO CHECKS are made during the processing of a single PK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AreaLink would try to use the Pointnet variable for any mail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oint; this has been fixed so that  it does it only if it i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of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Finally fixed the problem  with AreaLink generating message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correct (though apparently constant) ne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Fixed the problem where AreaLink was ignoring the last line of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  Added several command line switches  to AreaLink, so that it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un locally  (or via a  "server") to make  changes. Here i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ef description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N&lt;addr&gt;      address of node for whom changes will be ma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/+&lt;area&gt;      link 'area' for n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/-&lt;area&gt;      unlink 'area' for n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/L            like %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/Q            like %QU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/U            like %UNLIN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1990, 1991 Fabiano Fabris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MAIL 1.21  -  Revision History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/R            like %RES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/H            like %HEL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D&lt;area&gt;      delete echo are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~&lt;area&gt;      (same as /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C&lt;area:area&gt; change area ta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#&lt;area:area&gt; (same as /C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?            show help for these swi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 marked with an * will be ignored if no node number  (/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pecif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witches will  only be "parsed"  in registered version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 AreaLink now logs a LOT more  information about what it is  d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processing a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 TOSS now  marks  forwarded  (in transit)  net  mail  messages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/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 Before extracting  each  ARCmail file,  TOSS  will now  check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sure that there is  at least 100K free  disk space. If not,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leave the remaining ARCmail files, and finish proc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extracted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In a  Binkley  environment,  IMAIL  (and  IMPACK)  would  try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 packets into archives which  were not ARCmail (but 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SCAN and TOSS now  write MSGINFO.BBS whenever  they write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index files. Previously, this file was updated only 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the run. This should  fix problems with RA rebuild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files if run concurrently with I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AreaLink (local  and  remote)  will  now allow  a  system 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nked from an area even if it is not active for the group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behavior was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 TOSS now requires at least 400K free disk space before extra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ARCmail file. If less  remains, it will leave the  rem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mail, and finish processing the already extracted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While making the above  change, I found a  bug in the code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d outbound packets to be  compressed if the was little 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pace: TOSS was checking  the message base drive instead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bound files dr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 TOSS now strips zone and/or point information from the PATH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kes  processing a  little slower,  but D'Barf  insists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ing it this way  &lt;sig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SCAN will not not mark an echo  message as Sent if there are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 addresses defined for a give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 SCAN will now not export  outgoing mail found in the  bad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1990, 1991 Fabiano Fabris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MAIL 1.21  -  Revision History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IMAIL  now  checks  that  the  IMAIL  environment  variable, 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, points to an existing directory; if not, it default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urrent  (working)  directory.  (This  change  also  aff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ACK and IMTHING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1990, 1991 Fabiano Fabris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MAIL 1.21  -  Revision History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>IMPACK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  Added a  new switch  (/D)  which will  allow messages  marked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to be packed  also. NOTE: DIRect  message will =never=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ed, so for example a DIRect  message to 2:310/11 will no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d with the command IMPACK 2:ALL VIA 2:2/0 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IMPACK now ignores messages which have the LOK flag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  Added a  new switch  to IMPACK:  /R will  make the  program  p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which are marked as  Direct (/D switch), but will 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to be routed. Note that  the Direct flag is =not=  stripp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use with c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 Now does  more  "intelligent"  checking of  the  MSGID  and  INT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ludges. Both are parsed before the destination zone is assign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either  kludge is  found, your  primary zone  number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1990, 1991 Fabiano Fabris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MAIL 1.21  -  Revision History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>IMSETUP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Autoadded and  deleted  areas  are  no  longer  exported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.Bb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  Added a menu for  the definition of Type  2+ product code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hould  be  used  to  specify  the  product  codes  of 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s which  have  Type  2+ capability,  but  which  do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 the Capability Word (such as TosSc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  Completely rewrote the main menu function of the Pack Manager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w much more "user friendly"; also added handling of In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Fixed the problem with the node manager crashing if you had 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node defined, edited it, and then tried to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 Newly created echo areas  will have  the origin  line set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, as defined in IMSETUP.  At the same time, the  "defaul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origin (for new configurations) is now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 Changed the default  parameters for  ZOO to  aMPh:  -  natur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nge will only appear in new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Area Manager: if you tried to edit an existing area, and gave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tag as another existing area, the program would  pro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rrect so  far). If  you then  tried to  exit with  &lt;Esc&gt;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ard changes, you would  end up with two  areas with the 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 (the "new" one). This has  been fixed so that the old 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stored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In the Echo  area manager, Global  menu, two items  had the 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ot key". This has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The export  functions  were  not  able to  create  a  file  i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n another (logical)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 In the Area  Manager, Export List,  IMSETUP will now  be abl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uess" the address even if only a point number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The Area Manager no longer accepts a space as a Group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 It is no longer necessary to define at least one net mail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If you edit a node number and duplicate an existing one,  IM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w "prote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1990, 1991 Fabiano Fabris  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MAIL 1.21  -  Revision History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>IMTHINGS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 Greatly increased the speed  of PACK by moving  one line of 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of a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Fixed the bug where the log  produced by IMTHINGS KILL /P  sh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 for PACK and INDEX =before= that for K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 NOLINK now skips areas which area marked as deleted or which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 Cleaned up the formatting of the information logged by NO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IMPORT was  locking/unlocking the  message  base twice  for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mported. This has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KILL /P was calling PACK,  but was not calling INDEX  afterward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has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Specifying the  /K option  with  STAT now  really does  keep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 LINK now ignores messages marked as deleted. It will not  atte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ink  them to  the  message chain,  nor  will it  "clean"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 if the /C switch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IMPORT has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  RECOVER now allows you to abort the process (with the A key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lso  displays  the result  of  your selection  (Yes,  No,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Finally fixed the problem with LINK not calculating the =forward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s (see-als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 Made a few cosmetic changes in the way some of the functions 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o file.  Sone of the  affected functions are  INDE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, and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  In the  message base  maint functions  (KILL, PACK,  SORT,  ...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a check to  see if the  message base is  empty; if so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will exit with a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Fixed the problem with IMTHINGS KILL /K&lt;n&gt; killing much mor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h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1990, 1991 Fabiano Fabris    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