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PNE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Michele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nShi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05) 432-2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n left column denotes addition sinc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(PCBoard Programming Executable) that you can use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nter Message Command when using InterZone Software's InterPC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r users to sen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INFO         - Info shown to users prior to entering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y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INTRO        - Intro messag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MENU         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NET.CFG      -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NET.PPE      - PCBoar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TXT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NET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fairly easy and straight-forward.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amples should have you up and running in a very short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a directory to hold all IPN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nzip IPNETxx.ZIP into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un PCBSETUP and edit your CMD.LST file so it will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lace of PCBoard's (E) command for your NETMAIL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OTE: The following conference settings MUST be kept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ake All Messages Private 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cho Mail in Conference   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Force Echo on All Messages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llow Internet (long) TO: Names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rompt for ROUTE Info    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aintain Old MSGS.NDX File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dditionally, disallow Return Receipts, File Attaches and 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y setting the levels high enough to disable them since IP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se items at this time. All other options may be set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reate a configuration file called IPNET.CFG or modify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NET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:   Michele Stewart      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:   SunShine PCBoard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:   00000000             Registration number (leave 0'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:   0:000/00             Internet gateway, if any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 have an Internet gatewa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n't want to offer th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s, then you MUST leave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l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will remove the "Unregistered Version" from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ecuted by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(Optional) Create or modify the following files. Each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, language and/or security specific. If not found, IP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default displays from it's intern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INTRO - File displayed to user when PPE initial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MENU  - Menu file displayed to user if Internet messag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itted, giving users a choice between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ed message and a Fido or other fido compatib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INFO  - File displayed to user prior to entering a fid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ish language specific files, you mus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as used for your PCBTEXT language files. i.e.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s Spanish, and your PCBTEXT language file has a .SPA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above files should have the same extension. e.g. IPINTRO.S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w a spanish version of the int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ke this file available for downloading from your BB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pload it to any BBS of your choice, provided that you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nges to the contents of the archive (ZIP file).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ndividual contents may not be used by any service that charg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the subsequent insertion of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configuration file, allows for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registered version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 of IPNET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ISTER.TXT) and mail it along with a small donation ($15,2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use the proper upper/lower case when filling in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BS name, as they MUST match the way you entered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you on my BBS. You will then be able to call SUNSHI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ick 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should you have any problems, questions or suggestion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drop me a message on SunShine PCBoard or via netmail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reached in the Fidonet PCBNE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Shine PCBoard - SysOp: Michele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1 - 305-432-2223 - [14.4 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2 - 305-433-3495 - [14.4 DS] -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1:369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net: 50:5305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m.stewart!z1.n369.f21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05-16-93 � Initial Release of Version 1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