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 Le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11 E 10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sas City, Mo  6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 Le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n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6) 761-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   (1:280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Disclaim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program is  provided  AS IS and as such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arantee I will make is that it will take up space.  I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nd to  support this product  and make updates when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necessary  but I will  make no commitments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 take  any precautions that  you feel 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the  release of  Remote  Access  2.0/gamma  c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 changes.  The  addition of  quite  a few  new  featur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de  it  necessary  to  modify  many  of  the  suppor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While I'm sure  many utility writers are 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's author about now,  I personally see the long overdu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as a fresh  start and a step forward by do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the update  kludges.  But of course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ly  all of the  Remote Access  specific 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roken.  Well that's what this program is he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Qwk (by Mark May) is one of my main utilities and my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elt crippled without it's QWK mail door. 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from  Mark  I was  able to  work around  almost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abilities  with a  couple minor DOS fixes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as  that ExitInfo.BBS was one of the files 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So this program was born.  This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RA 1.11  ExitInfo.BBS  file  so  that  many  of 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will run again.  Then, since RA re-reads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 it reloads, you can use this  program again to recre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2.0/g version of ExitInfo.BBS.  On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an  into is that there is information  in the new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dn't exist in the old one.  So before I crea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 copy  the new  one to  Exit.BBS.  This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as soon  as I'm through  with it and it 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-read the  original  information  and  put  things 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for RA.  Well, now that my  speech  is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 how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***** Well, just one more thing before we g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rpose of this program is to give utilit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little breathing room to get their program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 are programming for us  for free, or clos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have a real life besides.  But kludg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 way  opens  things  up to some real hazards.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ects all the data in ExitInfo.BBS to b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s it accordingly.  If you trash your exitinf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most guarantee you will trash your Users.BBS. 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st keep  current  backups until you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 program.  Better yet,  keep current  backup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ime.  You  are strongly  encouraged agai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and all  precautions you  feel  are  ne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sically this program will run 3 ways and all  th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with different command line parameters.  The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lp' (or '/?').  This is  just a  simple help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  is with no command line parameters at all.  This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 the 1.11 format  ExitInfo.BBS.  And  finally,  '/NEW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 convert the 1.11  format back  to the 2.0/g forma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 2.0/g file you must have previously run Exit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old' mode so that  there is a  1.11 format  Exit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Exit.BBS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Info /?             { Help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Info Help           { Help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Info                { Create 1.11 forma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Info /NEW           { Create 2.0/g form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the batch file that I use here to call MKQ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k.Bat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 Hold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 Ra=C:\Ra\Node1\Ol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Info 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k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Info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, some  explanations  are probably  in order...   Mk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ads Messages.Ra and Config.Ra in addition to Exit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both of these files have changed I needed to wor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have  multiple copies (new and old) of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killing my system.  Well, being a programmer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dancy to use a sledgehammer to drive a thumb tack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reat means to work around this problem.  I fired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to Mark and he offered me the above, simp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 change RA's  environment  variable in a batch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.  Exit the shell and it's all back to normal. So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reason  for  Set RA=...  I put my old .RA  files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Cfg  directory and I'm a step closer.  But when I  sh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 'out of environment space' error.  So I went 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BBS batch  file and defined a new variable, Hold, 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 Hold=12345678901234567890.  Just saving  space 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available with a Set Hold=.  The rest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f  explanitary,  I convert  ExitInfo to  1.11 format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Qwk, and then convert back to 2.0/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ll, that's  it.  You  can see  how I use it. 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daily on  my BBS so that my  users can st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ail.  I'm sure there are many  other uses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 rest  is  just  some  more  of my rambling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not  interested in the  technical  issues, t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ably   not  going  to  be  interested   in  my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ations.  It isn't necessary for you to read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but they might give you a little insigh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nformation that is not passed from new style Exit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o old style ExitInfo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Rec.LogonPassword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Rec.UserInfo.Password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Rec.UserXIInfo.CombinedInfo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Rec.UserInfo.DataPhon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and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Rec.UserInfo.HomePhon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are smaller by 3 bytes and could truncate numbers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ssword  information  is  no  longer available.  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n't store passwords anywhere any more.  Instead i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32-bit  CRC of the  password.  It's  easy to CRC 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it to this stored number, but  considerably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 the original  password  from  only  the CRC. 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 feature  folks.  Just  try to  figure out some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by looking at your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binedInfo  has gone  from an  Array of 25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 Array  of  100 words.   I suspect  that  Andrew  i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ng  it to handle up to 64k message areas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 to  get  into  disecting  it to find out.  I doub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very many doors that use the inform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Phone and Data Phone  have both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characters  each  from 12.  This could cause some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rograms that use this information, like  CBV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using caution if you use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nformation that is not passed from old style Exit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o new style ExitInfo and must be recovered from sa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.BBS.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LogonPasswordCRC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PageReason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StatusLine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XIInfo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DefaultProtocol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FileGroup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LastDOBCheck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Se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MsgGroup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PasswordCRC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Organisatio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Address1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Address2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Address3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itInfo.UserInfo.CombinedInfo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now back the other way.  All of this 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new in RA 2.0/gamma.   This  information, as well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numbers,  is what I  use the old copy of 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tored in Exit.BBS) for.   This information has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hen RA reads it back in or it will definately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 in the  user  record.  Saving  the  information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was the easies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 part is  really  simple.   I don't  requi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.  The only  thing that I ask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tributed  in the  original archive  with all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act.  Changing the archive format,  from ARJ  to  ZI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is permissable.  Editing or reverse engine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s  contained in  the original archive 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hibited.   Other  than  that, you  are  free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any environment  necessary, whether 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cial.  But if  you get  the chance, I'd 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f you could drop me a note, (either US Mail or at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) and  let me know how  far this program has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 you think of it.  Lee Lefler  and  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  all rights.   This  program  absolutely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93, Infinity Software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