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YOUR COPY OF METRO-MEZZANINE (M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pgrade from previous Types of M-M! The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of M-M Type IV are too radically different to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