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Super Page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2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erprise The Next Gene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13) - 421 - 6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EED BRUN45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 new advanced Paging method. This most unique p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lly captible with a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ldCat users, you can make th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instead of the regular intern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can do the same, if your software supports th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ke this as an door. Basically that i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know about the program. I run it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on't have no problems whatsoever. I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who wrote the program PIAN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0.00 + $2.00 Shipping and Handling for a total of $1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call the system with the needed info and we will po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in your name for you to D/L. Please 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0 Carolin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ines City, FL  33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Check or Money order payable to: John H. Mart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DO NOT MAKE THEM PAYABLE TO FUN SOFTWARE LA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ggestion would be appreciated , you can eith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us at the above number and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needed. Here is a list of the file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203.EXE &gt; This is the SYSOP SUPER P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203.EXE &gt; You should have run this Program first. It tell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Pager, what kinf of computer you are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DAT &gt; This is the config file, which stores many item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LTER THIS FILE YOURSELF, run SETUP200 and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203.DOC &gt;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&gt;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&gt;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&gt;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P203.KEY &gt; This is the Registration File, DO NOT DELE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run, the program. Do NOT ALT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WAY WHATSOEVER! Unless, instructed by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??.EXE, WT??.EXE, B??.EXE, W??.EXE &gt; These are the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IN THE SYSOP SUPER PAGER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dded an on-line chat, which allows you to answer the pag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or, instead of having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COM Ports 1 to 4 STANDARD IRQ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set up for 8,N,1 (8) Word Length, (N) No Parity, (1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baud rates are supported up to 57,600..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y BBS or Support board at the abov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w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ore Bugs have been cleaned up.. We used to have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en a user would not select the proper command and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 (no color) it would then start giving them color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I have fixed that, so that should be something you will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in need of more Comments, so far all the comments an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re coming in great! I am taking them into consid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releases. Keep them coming and I will keep producing th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have REGISTERED this program and have not yet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sion please let me know, and I will get it to you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s are different in all of the NEW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SB Pager, we are still experiencing bugs on Lock ups and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but we are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SP 2.01 now has the abilty of reading the DOOR.SYS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your Pager is on.. There is no need for External Progra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running a BBS that you can turn your Page ON and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you can switch SSP ON and OFF.. That is another add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I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re expierencing some techinical problems with the program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was higher than 2400.  Anotherwards, Locked Baud rat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is bug, by adding a special feature in the SETUP202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choose the Baud Rate you are locking your COMM port 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ven locking your port.  I thank everyone in the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is program.  We are hoping to add more Beta Tes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, any problems please contact m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NEW IN VERSION 2.0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features are new:   We now have the FUNCTION keys opera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=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= ANS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= EXIT CHAT AND RETRU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= 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ad to select a letter like 'S' for Drop to Dos, and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it, if he/she knew the command.  Now that problem is fix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have been working on this problem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a user drop's carrier, it won't return to the BBS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eason for this was because we had an timer switched o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if the user was still on-line.  Well, that's not the way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wanted to know, when a User Dropped carrier.  Now, we do know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of research I finanlly found the statement to do it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 thing is, it was right under my n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the SysOp Super Pager will return to the BBS when a User Dr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NO MORE LOCK UPS, or tieing up the syst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that the SysOp Super Pager creates.  The SysOp Super Pag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'ACTIVITY.LOG' it's records whe you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and it also records when a user drops carrier. This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SP after you have entered chat once with a user.  Or a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It is not included in the Archive because it doesn't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on't panic if you can't find it.  It is created in the S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 chat bug, you guys probably didn't like the shouting at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fixed that. Now you can use Upper/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ing in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backspace I get a funny loo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was because there was a major programming goofup!  But,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ed and the backspacing feature now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re was no Locked baud Rate for 38,400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do apologize thats what happen when you get to writting 3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I have now added the 38,400 support back.  Thanks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i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e next release of SysOp Super Pager, you will be able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hat program for Split Screen chat.  Also,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nly, you will be able to Add more mus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menu.  Also, you will be able to play MOD files,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included with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s asked above were brought to my attention by SysOp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 Site's. Thanks guys for helping me out and keeping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u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UN45.EXE MUST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not been disabled in anyway, it is fully oper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ask that you register it after a 30 day trial period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 written by FUN Software Lab's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possible methods of making sure this documentaion is a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Lab's and John H. Martin, can not be held re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s, or misunderstan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2 FUN Software Lab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SUGGESTIONS WOULD B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be interested in being a Beta Tes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ftware Lab's, please contact me at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ta Test Site boards, will be entitled to FRE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the products distrubeted by FUN Software Lab's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is, you let me know you are interested in being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, I call your board (verfication purposes)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and a Conference for FUN Software Lab's,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released by FUN Software and I then pre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you a registration code for each program (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) After, I know you are wanting to be the a Beta tes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n send you a few disks with all the product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ftware.  You are then responsible for cal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ards listed above.  (The Enterprise The Next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of FUN Software Lab's, The Gateway, is a Beta/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BBS for FUN software labs...  You can contact me on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what you can on The Gateway BBS...)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FUN Software Lab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ptions number 2 and number 5 are not availabl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so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has been written under the Shareware Policy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fter 30 Days of use.  It is NO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