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A S S - I T -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rogram is now considered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ay for Pass it on you will also receive the BU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quirer Doors. The same registration number will work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 3 for 1. $15.00  I also have another packag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-Firma and Who-Dunit....All 5 doors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443-87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Terra-Firma or Who-Dunit while online with a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ter charge, discover or american express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my current Door Games will be pos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. All new users have a full 90 minutes of DownLoa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re FREQ. from 1:321/227 9600 v32/v42b or HST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oard Berkshire Estates 1:321/210  D/L 413-499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support 1-413-442-72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a REGISTERED owner of any Previous NUGI g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eave me a message in FidoNets DOORWARE Echo DDS_ECH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will take care of you the same day. Also, there is a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at out of the way, welcome to Pass it On SysOp Docs.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as short and pointles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version of Pass it On will support Multinode and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Infinity. Pass it on is MultiTasker aware and will Auto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ssil drivers or run on internal comm routines! Will support Avatar/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Aware/DeskView Virtual Screen support! Supports AL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nd 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PASSIT14.ZIP file into it's own sub-directory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ON.EXE ------&gt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G.ANS   ------&gt;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G.ASC   ------&gt;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G.ANS    ------&gt; Ansi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G.ASC    ------&gt; ASCII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.DAT ------&gt; Need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.DAT ------&gt; Need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-----&gt; Yes,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   ------&gt; Needed to configure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-----&gt; Pass it O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------&gt; Whats new f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       ------&gt; Help screens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TON.CFG file. Once this is complete you are ready to go!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mes with it's own help screens incase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t On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ass it on takes care of it's own data files. I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cyc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up your batch file to call PASSITON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ON.BAT            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---------&gt; Change to the directory you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's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C:\BBS\PASSITON -&gt; Copy the drop file your BBS cre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ss it 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PASSITON            --------&gt; Change to your directory of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ON DORINFO1.DEF      --------&gt; Call PASSITON with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BS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iton will run locally with a default name of unknown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 can be found. You can run Pass it on Local by just typing PASSI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Pass it on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th information in your BATCH file. Pass it on is running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ld without problems. Most calls I recieve for help end up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ing mistakes or bad path commands. Recheck everything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wasting your hard earned cash calling me. Don't let thi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give you the wrong impression I am glad to hel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lso monitor the DOORWARE and DOORGAME echos in Fido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available from Node 1:321/227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 Request N.U.G.I. BBS's Uses FroDo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TED52.ZI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3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3.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700.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IT14.ZIP                            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so available for FREQ 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HST speeds at 1:321/210             BBS # (413)-443-8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413-499-1327                     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te Farias of Berkshire     Voice 1-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tes BBS for this service          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actical P. 9600SA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for lates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-----&gt; Terra ver 7 is complete! Interactive and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IT --&gt; Who-Dunit is also Multinode Inter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