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Wildc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Shawn Mc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MPRO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2) 893-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/DS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quires BRUN45.EX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wanted was to find a way to generate some 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dding, that's all! I used to ask all new users i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or a five-line lawyer joke, but when Clinton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, I changed the question to ask for five lines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The responses were so interesting, I decided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oard dedicated to him, and the HILLARY'S 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ques was my method of getting the responses from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message base. Basically, what it does is scans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he questionniare creates, and exports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which I then import into my message base with Dave C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a couple of things before running Post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aybe the most important, is that you will b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 based on what a user told you, but the user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ing to be quoted, unless you tell him.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about posting a user's response to my questionna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maybe you don't think it's proper to do s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quoting him without his knowing you're going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ple enough to tell him when you ask him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post his answer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 don't make any attempt to save the old questionna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PostQues reads it. PostQues automatically deletes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. This is mainly to prevent duplicate postings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to preserve your old questionnaire fi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PECIFIC ARRANGEMENTS TO DO SO before you run PostQu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questionnaire file after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old file, you could concatenat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running PostQues, and the resulting copy would be saf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f you're not familiar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Ques must be run from your main WC30 Directory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calls Dave Cody's PostMaster, and PostMaste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is archive into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edit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QU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QUES.CFG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path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path to Your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lines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NUMBERS for each of those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erence number you want the messag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subject that will appea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OSTQUES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C30\QUES\QUESNEW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t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lanation is probably in order here. The first tw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bvious. The third line tells PostQues that I want i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five lines in my QUESNEW.001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answer file for any of your questionnai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line starts with a reference number. This numb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[Ref:003]". Lines 4 through 8 above tell Post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s I want it to read. It is important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 matches the total number of lines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n the example above is the conference number (from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 the message posted in. On my board, the HILLARY's 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#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is the subject of the message that PostMaster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OST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 have found to run PostQues is with an "IF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my POSTCALL.BAT file. I look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, and if it exists, I run Post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STCALL.BAT file (which runs after each call),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WC30 directory, then check to see if the questionna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swered dur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D\WC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EXIST C:\WC30\QUES\QUESNEW.001 POSTQUES POSTQUES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preserve the old questionnaire answ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you should preceed the above l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expires on 6/1/93. This should be ample tim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your system, and if it meets your needs. After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it, or delete it from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the registration form, I will pre-register you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make your registered copy available for you to down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dy. Future updates will also be made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It'll be up to you to call in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I don't guarantee anything about this software. It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running on several systems beautifully, including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on't guarantee that it will on yours. I won't even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n't trash all your datafiles, and render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for the next three generations. All I can tell you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hurt mine. In other words, you are using this softw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was released on March 19, 1993, and is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is door through my BBS, The IMPROV at (502) 893-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DS/16800). I am a member of ThrobNet (known as "Al Bundy"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SI Support Board on a regular basis and echo the MSI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Tear off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QUES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 xml:space="preserve">   v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: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 Stat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_______/_______/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a name so I can pre-register you on my BBS. I check my P.O.Box</w:t>
      </w:r>
    </w:p>
    <w:p>
      <w:pPr>
        <w:pStyle w:val="PreformattedText"/>
        <w:bidi w:val="0"/>
        <w:jc w:val="left"/>
        <w:rPr/>
      </w:pPr>
      <w:r>
        <w:rPr/>
        <w:t>about once a week, so be patient... &lt;g&gt;.. I will have your copy ready for</w:t>
      </w:r>
    </w:p>
    <w:p>
      <w:pPr>
        <w:pStyle w:val="PreformattedText"/>
        <w:bidi w:val="0"/>
        <w:jc w:val="left"/>
        <w:rPr/>
      </w:pPr>
      <w:r>
        <w:rPr/>
        <w:t>download the next day after I receive this form a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O.B:_______/_______/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20.00  Please check one:   Check_____    Money Order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wn McGill</w:t>
      </w:r>
    </w:p>
    <w:p>
      <w:pPr>
        <w:pStyle w:val="PreformattedText"/>
        <w:bidi w:val="0"/>
        <w:jc w:val="left"/>
        <w:rPr/>
      </w:pPr>
      <w:r>
        <w:rPr/>
        <w:tab/>
        <w:t>POSTQUES Registrations</w:t>
      </w:r>
    </w:p>
    <w:p>
      <w:pPr>
        <w:pStyle w:val="PreformattedText"/>
        <w:bidi w:val="0"/>
        <w:jc w:val="left"/>
        <w:rPr/>
      </w:pPr>
      <w:r>
        <w:rPr/>
        <w:tab/>
        <w:t>P.O.Box 6148</w:t>
      </w:r>
    </w:p>
    <w:p>
      <w:pPr>
        <w:pStyle w:val="PreformattedText"/>
        <w:bidi w:val="0"/>
        <w:jc w:val="left"/>
        <w:rPr/>
      </w:pPr>
      <w:r>
        <w:rPr/>
        <w:tab/>
        <w:t>Louisville, KY</w:t>
      </w:r>
    </w:p>
    <w:p>
      <w:pPr>
        <w:pStyle w:val="PreformattedText"/>
        <w:bidi w:val="0"/>
        <w:jc w:val="left"/>
        <w:rPr/>
      </w:pPr>
      <w:r>
        <w:rPr/>
        <w:tab/>
        <w:tab/>
        <w:t>4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