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</w:t>
      </w:r>
      <w:r>
        <w:rPr/>
        <w:t>Spot Kill 2.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!!! WARNING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  This Program Is Designed for GT 16.00 or 17.00 Specifically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 Use on any other version could prove hazardous to your system 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-26-92   Ver 1.0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-29-92   Ver 1.1 Added 'ANY' argument to "Search Area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Fl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2-02-92   Ver 1.2 Added /P: Parameter to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bility to search Alternate Echo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2-03-92   Ver 1.3 Added /C: Parameter to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bility to specify Alternate 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2-08-92   Ver 1.4 Added Result Logging.  Unless a /N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d on the command line SPOTKILL will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ess log to a file called SPOTKILL.LO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TPAT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4-05-92   Ver 1.5 Added ALL Argument to the "FLAGS"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FG file.  If you add ALL to the "FLAGS"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ry message meeting the "Search Area" and  "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" parameter WILL be deleted wheth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bagged or received.  US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-07-92   Version 1.6  SpotKill has received an overha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command line parameters are now obsolet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no longer needed as the configuration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almost completely redesigned. 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S.NEW file for upgra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-08-92   Version 1.7  This release fixes some mino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was found in version 1.6.  Correction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ility to use /REGISTER with the QWK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TMDIR.BBS and corrected a never ending loo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happen if the last END statemen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d into the SPOTKILL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-09-92   Version 1.8  Improved result logging.  SPOT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puts the date (the correct one which was fix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ssage are being processed, and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messages deleted.  SPOTKILL also reports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 were deleted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-06-92   Version 1.9  Several Additional and Modified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well as some feature changes.  The two new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SpotKill are INCOMING and IN_RECEIV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specify the message to be an INCOM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an INCOMING/RECEIVED message prior to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ee flags have been renames ALL is now KILL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is now ANY_STAT and BOTH is now BOTH_STA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earch location the ANY has changed to ANY_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otKill will now also allow you to Mar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bagged rather than completely dele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would prefer to simply mark your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as bagged rather than kill them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B (mark bagged)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-27-92   Version 2.0  Some additions have been ma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ggestion of Bob Butcher.  The first chan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tion of the "Message - O - Meter".  The "m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give you graphic representation of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message base that has been scanned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ch remains.  The second addition i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three distinct "breaks" o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ed at the top of the screen you will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1 F2 and F3 keys will allow you to break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arious Spotkill Loops.  F1 will break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search and continue with the next sear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area.  F2 will tell Spotkill to continue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xt message area.  F3 will do a grac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mediate ex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mple little program that will go to your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and "Spot Kill" (or just mark them as bagged if you pre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messages you choose.  SPOTKILL reads from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iscussed below) and deletes selectively by Message S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r, or Subject.  In the config file you m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of the message area to process, whether the messag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, Bagged, Incoming Any_Stat (Bagged or Receiv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_Stat (Bagged AND Received), or IN_Received (Incom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has been received). Any messages that are found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you have chosen to search for and the bagged / receive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ing flag combinations before the message will in any w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d. Bear in mind however the text you choose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 a case insensitive manner.  If the text appears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tion you have chosen to search (Sender Receiver or Su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will be subject to deletion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to delete any Received messages with "NET" in the 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Subject lines would be subject to deletion: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eport Net 064 Discussions FIDONETWORK Ex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 can see, if NET appears ANYWHERE in the tex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 flag was set on the message, this messa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y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be asking about now, Why would you want to do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simple.  On my system, there are several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vel through concerning, Automated File Attach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mail Reports, Echo Requests, etc.  With SPOTKILL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remove these type messages automatically each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y have either been bagged or received without any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ecu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the program is very easy.  The only th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are: 1. A valid GTPATH statement,  2. SPOTKILL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d in &lt;GTPATH&gt;\HOTWARE directory. 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for this SPOTKILL.CN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TKILL.CNF may contain information for an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areas.  Each section is divided by the word E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of each Message Area section must start with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essage are to be process.  Following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TKILL will read two lines for each "Text Search" tha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.  The number of searches that SPOTKILL can perform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is unlimited.  The format of the file looks like this,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sets after the text search is optional, although sugg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ier readability of your .CNF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:\GTMAIL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ext To Search 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earch Area"  "Fl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actic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:\GTMAIL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T-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ER B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MAI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JEC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 RO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R BOTH_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_LOC ANY_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:\GTMAIL\NETMAI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T-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ER B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ould make four passes through the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:\GTMAIL\NETMAIL.  The first Pass would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"GT-TOOLS" (case insensitive) in the Sender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.  If this was found, SPOTKILL would look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had been bagged, and if so the message would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message had not yet been bagged, the message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d.  The second pass would look for "ECHOMAIL REPORT"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insensitive) only this time the text would be looked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bject of the message.  If "ECHOMAIL REPORT" we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where in the Subject of the message, and the messag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d as received the message would be deleted.  On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 "Rob Roesch" would be searched for in the Receiv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essage.  If "Rob Roesch" is found the message must b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 and bagged before the message will be deleted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th pass, if "NETMAIL SYSTEM" were found in ANY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s (Sender, Receiver, or Subject) and either the BAGGED &gt;OR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 flags were set, the message would be delete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:\GTMAIL\NETMAIL was completely processed SPOTKILL w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process again only in the message area E:\GTMAIL\NETMAI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END (starting in column 1) separat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areas.  Without the END statement SPOTKILL will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processing the next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"Search Area"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ER  RECEIVER  SUBJECT  ANY_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hing else will be recognized and the program will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"Flags"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GGED  RECEIVED  BOTH_STAT  ANY_STAT  KILL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OMING    IN_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GGED      Any BAGGED message meeting the "Text Se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iteria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EIVED    Any RECEIVED message meeting the "Text Se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iteria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_STAT   Any BAGGED *AND* RECEIVED message me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Text Search" Criteria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_STAT    Any BAGGED  *OR* RECEIVED message me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Text Search" criteria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OMING    Any INCOMING messages meeting the "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arch" criteria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_RECEIVED Any INCOMING messages, that have b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ceived AND meed the "Text Search"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ILL_ALL    &gt;&gt;ALL&lt;&lt;  messages meeting the "Text Se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iteria will be deleted.  US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hing else will be recognized and the program will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SPOTKILL.CNF  MUST be in a directory off your G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named HOTWARE.  ie. if your GTPAT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:\GT then SPOTKILL.CNF must be in C:\GT\HO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's only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SPOTKILL to keep a log file of the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deleted simply put /LOG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SPOTKILL to mark messages as bagg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them, put a /MB (Mark Bagged) on the command lin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will be deleted, but they won't travel of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like to use the Auto Registration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TKILL, use this parameter.  SPOTKILL will send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to ROB ROESCH at 064/003 via netmail when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tive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tkill has the ability to exit various levels of execu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request.  There are three distinct "breaks"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Listed at the top of the execution scre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that the F1 F2 and F3 keys will allow you to break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ous Spotkill Loops.  F1 will break ou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and continue with the next search in 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will tell Spotkill to continue on to the next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will do a graceful and immediate ex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are the possible errorlevel exits the program will g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0  No Problems, Good Run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1  GTPATH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2  Cannot find SPOTKILL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3  Cannot Open GTMDI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4  Cannot Find NETMAIL Area in GTMDI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5  Cannot Open MESSAGE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t requesting any money for this program, bu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urn any down either &lt;g&gt;.  If you want to slip $5.00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velope I'll accept it.  Although I don'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 I would appreciate knowing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on a normal basis.  Therefore I have provi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and easy way for you to register this program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OS prompt type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TKILL /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TKILL will the proceed to send me a netmail message inform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are using the program.  Please use this feature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o Is Responsible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Ro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HO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T Power Net-Node 064/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 7 Box 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cksville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04-492-2081 (USR 16.8 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start using this utility, and get a chance,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above procedures.  If you don't have any use for it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or your total refund of all the disk space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ying.  This program comes with no warranty, no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 promises.  If it works GREAT, if not let me know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ladly take a look at it in my spare time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really like the program and want to make any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free, but it is not a requiremen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