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ra-Firma Ver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Terra-Firma is all new with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. You must delete your old game and re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from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and registration information can be found in the TF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rongly suggest reading the TFSYSO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