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D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MDoor is a copyright of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MDoor is the set of online routines used to create T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ay is distributed without warranty.  In no event will Randy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 r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or inability to use the program, even if Randy H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uthorized representative has been advised of the possib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Randy Hunt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another fine-quaility program from Randy Hu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ay is a program that will display to your users an ANSI (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chrome (.BBS) screen when they log on to the BB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to the user depends on the day of the wee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For instance...It's Friday, April 16.  I call up my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on on with my name and password.  I'm then (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 appears) greated with a screen called FRI.ANS[.BBS]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.ANS[.BBS].  It's a little difficult to explain, but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 Basically, screens are shown to the users using T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alled in LOGON.BAT) that are named for the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nth and day.  Read on for specific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ay has multi-node capabilities;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into that directory.  I have made my directory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my TriBBS directory (C:\TRIBBS\TRIDAY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.  Call i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ever you name it, has to be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 TriDay to run.  For multip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ne config file for each node.  Call th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RIDAY1.CFG, TRIDAY2.CFG or something like tha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SIX line ascii file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DOOR Data File type (can be: TRIBBS,PCB,SF or 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B=PCBoard,SF=SpitFire,GAP=DOOR.SYS,TRIBBS=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Path to the abov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Locked baud rate (0 if not lock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6 - Registration Code (0 if 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leading or trailing 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ext, go edit your LOGON.BAT file to call Tri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.BAT file is to be placed in your TriBBS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my LOGON.B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\tribbs\t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day tri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call TriDay in LOGON.BAT, it COULD run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security specific logon batch file.  I believe though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e people would use it in LOGON.B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all you have to do is create the files that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users.  These screens are to b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riday!!  This is VERY importan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creens to be displayed using the days of the week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.ANS [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.ANS [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E.ANS [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D.ANS [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.ANS [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.ANS [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.ANS [.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eens to be displayed on a specific date, for example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th you would create a screen (or screens)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5.ANS [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numbers (12) represents the numerical valu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anuary = 1, December = 12).  The last two numbers (25)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al day of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at easy!  JUST MAKE SURE THAT THESE SCREEN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TRIDAY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ri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this door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number that will rid you of the "Unregiste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s in TriDay. The code that I mail to you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, and all future versions of TriDay.  To order, pr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out REGFORM.TXT and mail it to me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yable in the amount of $10.00 (United States Currency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ever other charges might be found in REGFORM.TXT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'Your Name' blank in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ops name EXACTLY as it i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hed in the TriBBS Network Admin or 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Lobster Buoy (207-941-08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Holden, ME  04429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