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erienced sysops, TUAM is a easy door to install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files or configuration file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set up a TPA by using PCBS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n a multi-node system ALL nodes must be dow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M will generate a backup users file in this operati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have another backup offline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Enter PCBSM, choose menu option "Add/Remove Third Party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new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PA informa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A Name        :       TU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        :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Size     :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amic Size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        :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keyword must matc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oor in your DOO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rify that the data structure corresponds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UAM, we have chosen a version number of 101, we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hen we require a TPA structure change.  This will be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version and NOT the TU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GDN to generate your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UAM is a TPA door, but DOES NOT use a USE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sure that NO USER.SYS file exists when TU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You will now need to make some changes using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ill be creating a door, this may be necessary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nference, although each conference ma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your setup, only the Main Door changes may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you as a SysOp can determi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however be necessary from every Conference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have access to it.  It is highly recommended that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minimum available from the Main Conference, as well a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that have auto rejoin upon logi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batch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S\TU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te :  Do not reload PCBoad, as this is a shel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BSetup choose the DOOR.LST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) BYTES                   0   Y    N    N     Y   C:\DOORS\TUA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F2 to edit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=Exit   Alt-R=Repeat a Line   Alt-I=Insert a Line   Alt-D=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:18:26     11-14-92        F1   help      caps: OFF  num: ON   ins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we show pathing to the batch file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in the C:\DOORS\TUAM directory.  (or other director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ho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ing this you save multiple door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have other auto-login doors,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or adjust BYTES to accomidate your plans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dapted our autologin door to accomidate bran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us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help in this area, please let us know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or in one of the mail networks we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S\TU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If you are running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 the configuration name after TU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e: TUAM NODE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(note, as we shell to the door DO NOT ad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he end of th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ighly recommended that you disable the "Display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ogin" with PCBSetup in Options #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ke a much more pleasing display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full contorl of this flag per security level within TU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Please ensure that your environment variable PCBDA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please pu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CBDAT=(drive\path\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    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very simple and basic operation of th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complexities of the Security file, and user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TUAMSM to understand all of the configurations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ommand Levels OR Time then YOU MUST use TUAMLOFF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UAMLOFF in the TUAMLOFF.DOC fi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how do we do this magic?  Well, PCBoard reads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garding time and bytes from the PWRD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modified to enable node specific information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er us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, TUAM will handle this automatically for you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M will rewrite a temporary PWRD file to the local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the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mporary file is the one that PCBoard will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UAM, it is recommended that to avoid conf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your information that ALL future PWRD inform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using TUAMSM rather than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ave you much confusion, and duplication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update everything automatically, PCBSM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M will also modify your PCBoard.Dat file to poin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RD file location.  This is all automatic, and is compl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Command Editors then the Command Lev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.Dat will also be upd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running multi-nodes with seperate information,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 of TUAM is on its way that will work for you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any ideas you have to improve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