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o Uploaded W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released 03-22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'88 '89 '90  Ronald J. Br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copyright Thomas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gram uses the GETCRT.OBJ and EXIST.OBJ files in ADVBAS99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o aid RBBS system operators in finding out who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rogram, especially commercial program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actions can be taken. Actually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arch for an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o enable sysops to browse through the call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sing Microsofts Quick Basic compiler (ver 4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for RBBS 17.3A but should work with any version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file uses 64 byte records. The program is relatively s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arching for a string, especially when you are searching 3,000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tching string is in the last record. The program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ssembly routines, although I may use them in a future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ings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s file and WUW.EXE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with version 1.4 support for monochrome monito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. Prior to this version, the program was writt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option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the string to search for or press the Enter ke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main menu. The search is case sensi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UW.EXE will search the entire callers fi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When the string is found, the scroll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. The target string will be shown on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 (in yellow). Press any key and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scrolling again until it reaches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or another string is found. When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reached, scrolling will stop. Pres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#1 goes through the entire callers file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record to the first and displays the caller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earching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option 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callers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ow you to browse through the callers file,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ackward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= displays the last 23 entries in the callers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= displays the first 23 entries in the callers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Up = shows the next 23 entries in the callers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Dn = shows the previous 23 entries in the callers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rrow = shows the next entry in the callers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n arrow = shows the previous entry in the callers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, Q, or q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now determines the size of the callers file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the use of keys 1 thru 9 to page through the caller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one/tenths. ie pressing 5 will take you to the half way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llers file, pressing 9 will take you to the nine/ten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, pressing 1 will take you to the one/tenths point, and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. This feature was developed for those sysops with very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rs file, who got tired of using the PgUp &amp; PgDn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d something in the middle of the call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last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=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sc, Q, q, X, x or 3  will clear the screen, cl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file, and return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5-08-90  Ver 1.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owsing option now allows the use of keys 1 thru 9 to quick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rough the callers file. This allows browsing certain are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very large callers file where the PgUp &amp; PgDn keys are not 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ited for moving through the caller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minor changes to reduce size of WUW17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-22-90  Ver 1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g reported and fixed. WUW would not read a large CALLER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W used integer variables within the program. The number of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allers file therefore could not exceed 32,767.  This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of the callers file to 2,097,088 bytes. The program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long integer variables. The number of records in the call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now limited to 2,147,483,647.   The size of the call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now limited to 137,438,953,400 bytes. Any mainframes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running RBBS-PC ?  This version has been tested with a 3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gabyte callers file. That's 55,000 lines in the caller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ug was reported by Seth Jac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8-01-89  Ver 1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people who use the search option on a monochrome monitor, a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mond symbol will appear to the left of the line which match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string. Just a little eye catc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M switch is gone. Internal code now determines which typ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you are using (color or monochrome) and gives yo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 type of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6-01-89  Ver 1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support for the monochrome monitor with the /M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. No more funny looking screen on monochrome moni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is still the color monitor. For monochrome moni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program as follows:  WUW14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3-01-89  Ver 1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was uploaded to the SysOp, WUW would not show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in the callers file. The filename would be the las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. This has been fixed now, the filename descrip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last line on the screen and the filename is the seco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line on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date and time clock to lower left of main menu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to see if CALLERS file exists. If it does not exist, t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xits to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error trapping. If an error occurs, then the error numb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2-01-89  Ver 1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revious versions, browsing the callers file started with a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now the most recent 23 entrie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-01-89  Ver 1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bug. Appending callers files caused a file length not eve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sable by 64.  Minor change to main menu.  Escape key used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-01-88  Ver 1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 and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ny bugs or have any comments or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 me at the address below or call the Phoenix R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1-309-792-2543   24 hrs   3/12/2400 baud   60 Mbyt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this program useful, please send two doll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n Bry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R 3  Box 36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na, IL. 61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case, please pass this program on to othe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