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zIt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 PCBoard v14.5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right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obert N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317 Hick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omeoville, IL  604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upport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rporate Headquarter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de #1: (815) 886-3233  14400 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de #2: (815) 886-9381  14400 v.32b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OGRA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ysop, you've probably downloaded hundreds of files to ad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. You've probably used the local upload option in PCBoard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to your system, or you've used PCBFiler to read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manually typed in each file description. But with m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including their own description file, FILE_ID.DIZ and DESC.SDI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n't it be nice to have a program do all the work for you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zIt is a utility written for PCBoard v14.5a to do just that. Diz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o aid sysops in adding files which contain FILE_ID.DIZ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.SDI into their upload directory from the command line.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is simple to do, even easier than using the "local upload"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f 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zIt may be called to process files one at a time by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ZONE.BAT, or using the batch file DIZALL.BAT includ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you can automatically process an entire directory of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tter of seconds. With DIZALL, DizIt will check each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o see if FILE_ID.DIZ or DESC.SDI. If found,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. If not found DizIt will do no further processing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moving the file to the holding directory you've indi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 place all your files you want to add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t DizIt search for those that can be automatically adde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 File directory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DizIt is written to process ZIP and ARJ archiv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my experiences, the majority of files being distributed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formats. If there is a demand, I will look to includ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in a futu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thanks to Marc Medow of Midas Touch BBS for taking the time to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this program. Having someone else look over your work helps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bwebs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GRAM INSTALLATION/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 DIZIT files into a directory in your path. You may place DIZ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's own directory if you so choose, but you must be sure to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the batch files to make the call to the proper director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DIZ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at the appropriate archiving programs are availabl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path. For ZIP files, you'll need PKZIP.EXE and PKUNZIP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RJ files you'll need ARJ.EXE. DIZIT makes a call to thes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tract the description files as well as importing your BBS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DizIt configuration file, DizIt.CFG. Use your favorit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to edit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tems in the configuration file are as follows, do not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number references. Refer to detailed explanation below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zI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Corporate Headquarter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: G:\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: C:\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: C:\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6: D:\PCB\MAIN\UP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7: D:\BBS.C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BBS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Registration number, leave as 0 if un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3: Drive/path to be used for temporary work area. A RAM disk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, is recommended. Ensure that this directory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using DizIt. Do not include the trailing "\"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of the director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4: Drive/path of where files are to be moved to onc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ed. This could be your public upload directory,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or any other directory you choose. Again,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irectory exists before using DizIt. Do not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iling "\" at the end of the director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5: Drive/path of where files should be moved if either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DESC.SDI is not found. Enter "NONE" on this line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ZIT to keep the files in the directory they a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6: Full path/filename of the file to which is to be upd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s imported. Typically this will be your public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, but you may want to instead move the file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vate upload directory so that you may preview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making them public. This file should rela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choose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7: Full path/filename of a comment file you want to hav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ZIP file. Typically, this may be your "BBS AD"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ZIT comes with two batch files, one for processing a sing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DIZONE.BAT) and one for processing all files in on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DIZALL.BAT). For easiest set-up, place these two files 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your DO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file DIZALL.BAT. If this batch file is missing, her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       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       REM - Will process all ZI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:        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:        C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:        cd \DIZ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6:        FOR %%1 IN (*.*) DO C:\PCB\DizIt C:\PCB\DIZIT.CFG %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 to 3 may be deleted if desired - only included for com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4 changes to the drive where DIZIT re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5 changes to the directory where the files to be process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6 is the heart of the batch file. It will automatically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file in the directory indicated on line 5 above. Be sure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to properly reflect which directory DIZIT.EXE and DIZI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o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Follow the same format for editing the DIZONE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all files to be processed into the directory indicated on line 5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IZALL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all the program one file at a time by issuing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ZONE filename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preferred method should be to batch process all file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Z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prorgam is started, it will check to make sure the file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rectory. Once verified, DizIt will, if instructed, add the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specified on line 7 of the DizIt.CFG file to the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zIt will then check the ZIP file to see if the FILE_ID.DIZ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.SDI file exists in the ZIP file. If not found, DizIt will sk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-- it will not place the filename in the PCBoard fil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ILE_ID.DIZ or DESC.SDI is found, DizIt will extract th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emporary work directory and then begin to add the file to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PCBoard file directory indicated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other similar programs, DizIt will update your PCBoar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with the file size and the current date of the upload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processing of the PCBoard file directory list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DizIt has imported the file and description into your PCBoar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list, DizIt will move the file from the current direct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specified in line 4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zIt is released as user support software (aka SHAREWARE).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 you to register the program if you don't like it or if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 your needs (just stop using it). But if you continue to use Diz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reasonable evaluation period of up to 30 days, you a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payment for the program or stop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zIt is NOT crippled in any way other than a marker "-&gt;DizIt"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the last line of the file description field. This func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dded as an incentive to register the program. Onc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the program, the marker will no longer added to the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only $10 and will include unlimited free upgra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via my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the form REGISTER.FRM included with the program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zIt. If this file is missing, send a check for $10 (US funds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bert N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17 Hick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meoville, IL  604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clude your BBS name as this information will be used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unique registration key file. You may receive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via my support BBS (but please be sure you have an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d on my BBS so that I can leave this information in a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o you) or via the US Mail. Please indicate your p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 your eye open for other utility programs from me writt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. Several programs are now in the works and should be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. Also, look for my door programs, Card Sharks and Links Golf</w:t>
      </w:r>
    </w:p>
    <w:p>
      <w:pPr>
        <w:pStyle w:val="PreformattedText"/>
        <w:bidi w:val="0"/>
        <w:spacing w:before="0" w:after="0"/>
        <w:jc w:val="left"/>
        <w:rPr/>
      </w:pPr>
      <w:r>
        <w:rPr/>
        <w:t>(available on my BBS as well), I think your users will enjoy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See the file OTHER.TXT for a listing of all my current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, comments, problems, suggestions for enhanc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, I may be reached at my support BBS or by mail. In addition, you may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to me on the RIME conferences to my BBS "CHQBBS", I reg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the messages in the Sysop, BBS and PCBoard Support conferences.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reached via Prodigy, PNSP01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EG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vided on an "AS IS" basis.  No warranty of any ki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or implied.  YOU USE THIS PROGRAM AT YOUR OWN RISK.  I tak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 for any damage caused directly or indirectly from the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ability to 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1.0 -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1.1 - Fixed bug where if NONE was selected as the direct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ve files to, DIZIT would rename file to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DIZIT processed a file at the same tim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Board upload directory was being browsed on a 2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de, DIZIT would return error. Revised file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 that this no longer occurs - DIZIT updat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out an erro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