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Armed Bandit - v1.1 - (C) 1993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downloading this file to evaluate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rmed  Bandit is  a PCBoard  PPE which  simulates the  playing of 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(a.k.a One Armed Bandit).  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of the files from the .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entry in your CMD.LST for ONE.PPE pointing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number of turns per day, put the  number after  the ent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PPE in your CMD.LST. For example, to set the number of turns to 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the CMD.LST would look like C:\PCB\PPL\ONE.PPE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want the program to create a bulletin of high scores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ONE.BAT. If you do not want a bulletin created, delete ON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want the program to run like a door, modify the sample ON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make the entries for running a Shell Door pointing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will create  a file  in the  same directory  as the  .PP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DAT which  is the  file that  keeps track  of the  players.  It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called ONE.BLT in that directory if you want a bulleti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copy is  an Unregistered Version.  It  is limited to 25  tur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and up to  10 users can play.   The registered version will 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how many turns per day, and allow up to 100 users.  Please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if you continue to use this .PPE for more than 3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retty  much it.   If you  have any  questions, comments,  etc.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 I can be reached on my BBS at (914) 964-0419 HST/DS 16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6/93 - First �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7/93 - Lots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04/93 -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13/93 - Version 1.1 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