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0.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(c) Copyright 1992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804) 525-9760 (USRobotics Courier V.32bis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: (804) 525-5372 (USRobotics Courier V.32bis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7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e 6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est, Virginia 24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verted my BBS files over to the ARJ compression format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mpression ratio over PKZip and its features over LHA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debate the merits of one archive format over another, but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the need for a universal upload processor became apparent, so o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nd processes ARC, ARJ, HYP, LZH, PAK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nd processes ARJ, LZH, PAK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hacking by hex-editing. (ARJ and LHA are resista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s ARJ security envelopes and ZIP authenticity verification (-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, and can be left alone after processing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s imbedded paths in ARJ and ZIP archives, and does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prevent potential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ed uncompressed files uploaded can be process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s known BBS ads from archives; includes a BBS ad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o sysops can update their BBS ads databases in real time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dates the PCBoard DOWNLOAD.TXT file, if desired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. Any archiving program used that is not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dentified using th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ested archives (the only limit is imposed by DO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for virus and trojan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ows the use of up to 5 different GIF file checking program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, for integrity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definable disposition (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definable disposition (rename or delete) of virus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s it's own CRC-32 duplicate checking syste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database processing software. No more execut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) third-party duplication-checking software,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emory. The amount of duplication allowed is user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duplicate checking routine can be disabled in favo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hird-party system. The internal system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RJ and ZIP archives,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The database is self-validating, to quickly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uplication determination system uses two filters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's level of duplication, preventing false rejectio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ing up the number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s all uploads into a default archive format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y may be re-archived in their original format (user-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archived using their original format.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tilize a user-defined time window (in months) fo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load files, based on the most recent file dat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use of private and public upload directories. 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descriptions from the private directory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nors the '/' identifier in the description marking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for the sysop by processing the file, but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optionally insert an archive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hat contains the number of files, total uncompress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file date, and most recent file date. Th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content i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wo modes of testing are available: normal mode, which fully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and tests each file individually; and fast mode, wh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a ZIP or ARJ archive directly for file CRCs and date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line tester will accept a redirected ARJ or PKUN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 to pre-verify the duplication and age limits befo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the actual archive, saving him grief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LPTEST can generate COM port status output to inform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ess of testing. ULPTEST supports IRQ2-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addresses and baud rates to 115K. The port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on the command-line or can be read directly from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OARD.SYS. This can also be implemented in a "seamles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registered) to look like a par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mport of a foreign CRC database (currently FWKCS)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tion to the ULP duplication system. No more rebuilding data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chives failed for exceeding duplication limits can be view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f ULPDB (the database program), to allow eas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++ 3.0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.EXE       CRC-32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CFG.EXE      Configuration program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.CFG   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I have personally tested and developed U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, with n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Hz 80286 computer (CompuAdd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megabyte of motherboard memory with a 2 megabyte EM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2 megabytes of MFM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AS16550AFN serial po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 Robotics Courier V.32bis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MHz 80486 computer (CompuAdd Expres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CBoard 14.5a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2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5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S-DOS 5.0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SQview 2.42 and QEMM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AS16550AFN serial port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S Robotics Courier V.32bis 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MHz 80386 computer (Zeos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8 megabytes of mother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30 megabytes of ID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S/2 GA VDM with 4DOS 4.0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VGA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6450 serial po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verex Evercom 2400 baud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that I have been in contact with have successfully implemented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ups with CD-ROMs, networks (e.g. Novell, LANtastic)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archiving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30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93 Alpha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through 2.10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V82 through V91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4.0 Beta 12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uses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128K or so, plu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llocated), but all programs are spawned or shelled,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for the program being executed. It would be a good idea to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conventional memory as possible (ULP itself cannot use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really couldn't use it I wanted to), especially if you us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ystem, which requires in the neighborhood of 28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44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circumstances. If your duplication databas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84KB (over 38,000 file CRCs), ULPDB may utilize a segmente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is slower but capable of completely compiling a databa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MB in size (over 600,000 file CRCs)! The memory sort will probably b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, as 38,000 files would probably average out to be about 4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version of these programs tha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run on a 8088, 8086 or 80186 (huh?) based computer. So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 haven't, so I don't have a clue what will happen...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up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 In addition,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ULPTEST in a "seamless" mode so that it looks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code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only to registered users of U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ered users get a large time limit and unlimited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if they choose to do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3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register ULP or stop using it completely. ULP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mber of computers used in the system.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ULP registrations.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Principles of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es not take up any on-line time on the user's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the conversion of all archives to a defaul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s the BBS to accept any archive format...fac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enough to get some of these weenies to upload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compress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es not catch duplicates or aged archives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as uploaded them, and perhaps leads to ab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ver (?) users. (It is assumed that these sysop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venerable 'PKUNZIP 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ocess (test) each upload online after the user up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tches duplicate, defective and aged arch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s 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are available immediately for downloa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-distance phone bill, discouraging further up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rchive format cannot be converted (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), leaving many different archive forma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directories. Because of this, many sysops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a specific format, which may or may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ther BBS's the us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to the destination directory. In the base setu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LP.EXE in your event to completely process all 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-line processor, with a twist: it doesn't r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does absolutely nothing more than testing; this will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line time the user is forced to waste waitin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version process is handled by ULP 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es the rub: since ULPTEST.EXE only tests the archive, ULP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it (performing more elaborate tests and convert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and ULP.EXE is designed to move the file and descrip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fter testing, presumably to prevent users from getting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then you must make a SECOND upload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, just like another directory) for ULP.EXE to move files to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ource directory would be the public directory that PC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the files into after testing, and the desination directory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you have created in the DLPATH.LST file.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3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</w:t>
      </w:r>
      <w:r>
        <w:rPr/>
        <w:t>C:\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.          �  in C:\PRIVAT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.              �  ULPTEST.EXE tes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ARTIAL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reprocesses it and moves   �  ULP.EXE reprocesses it and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C:\PUBLIC                    �  to C:\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wo modes of operation: normal and fast.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the files, performs file, duplication and age check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xtracted files and returns to PCBoard. The fast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; it firsts peforms an archive integrity check,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archives directly for duplicate and age checking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(if the archive is not ARJ or ZIP, then normal mode is invoke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file checking (viruses, etc.) is left for ULP to do (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regarding private/public directories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ERIFY.ULP as input to pre-verify an upload for a user,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nds his time uploading the file only to find out it won'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in your system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-node system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 After editing the configuration file, generate the b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ULP.BIN" in this document) using the ULPCFG.EX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CFG -TULP.CFG -CUL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the CRC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have 2 upload disk directories and 2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2 public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s described below (and in the theory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hat has not been fully processed. In PCBSETUP, und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), make all uploads private. Define a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 private DIRxx file (which should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since all sysop-only uploads are placed here by PCBoar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ublic upload directory and public DIRxx file. This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WO (2) PUBLIC DIRECTORY SETUP:  This setup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rchives from both public upload directories;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, and the other has been fully tes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, under Main Board Configuration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you want ULP to process), define a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 private DIRxx file, and a public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ublic DIRxx file (this is where PCBoard will plac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ivate uploads since you did not make them private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ECOND public upload directory and public DIRxx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se to the DLPATH.LST, DLFILE and DLFILE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CRC-32 database, preventing any other program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ULPTEST, specifically). Therefore, I strongly suggest you hav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n running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CRC-32 DUPLICATION CHECKER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CRC database from scratch. If you hav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files, then this should be very quick (on the order of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1000 archives for my 10MHz AT clone on a hard disk; a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lower). After you edit the configuration file, go to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is command will create and compile your data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wnloadable fil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are indexing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o add a CD-ROM, or any other write-protect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have to use the WORK_DIR configuration parame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unction on this storage media. Setting the WORK_DIR parameter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speed the process for both CD-ROM an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CRC databas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iles originally not included in the database) you can temporar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line files to a temp directory (for the sake of argumenta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"C:\TEMP\"; note the trailing backslash). You can then add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CRC database with the following 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method of database generation will be the fastest m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will scan ARJ and ZIP archives for CRCs without unpack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accurate as recursively unpacking the archives since ULPDB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e' one level deep into an archive; nested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lower than the default method, bu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or ZDCS duplication database, you can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into the ULP database by using the -I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DB will prompt you for which database format it is, and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to the ULP database defined in ULP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IC:\ZDCS\ZDCS.DA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database files once per day. This will compile any new CRCs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by ULPTES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done every day, but it will speed the duplicate checking i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PTEST. To perform database maintenance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EVENT.SYS after the event-mode processor ha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 -CULP.BIN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PDB -CULP.BIN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CRC-32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most any situation that arises. However, if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you have the environments variables disable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provide the port and node number information directly to ULP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N, -I, -A and -B command switc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LP\ULPTEST -CC:\ULP\ULP.BIN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-B is the baud rate of the port. ULPTEST defaults to us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; if there is a need, I will add the ability to select XON/X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handshak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9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ULP programs to swap themselves out of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external programs, set this parameter to Y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swap to EMS, XMS and lastly, the hard disk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 feature, enter NO or comment the line out.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st benefit to users using ARJ to compress archives, networ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 DESQ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between 512 bytes and 32768 bytes). Optimal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with a value that is a multiple of 2048 bytes,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a typical hard disk cluster. 4096 seems to be a goo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although a larger size will improve performance somewha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running out of memory when executing archivers or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reduce this number to increase your available memory.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, the 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ULP programs will write process and error information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desired. This is the path/filename of the log file for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ts activities.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and ULPTEST to record their statistics and find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, use the VERBOSE keyword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summary statistics logged to disk, use the TERSE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 VERBOSE mode will quickly produce a larg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ives much insight into what ULP is doing and why a particula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extract and insert FILE_ID.DIZ and DESC.SDI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DIRxx files. If you want ULP to insert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type YES; if not, type NO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LP is to insert internal description files, the following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lines that ULP will insert from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aults to 10 if the line is commented out.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veloper of PCBoard and FILE_ID.DIZ) has defined that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have no more than 10 lines, but ULP will inser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, ULPTEST or ULPDB to use a specific directory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rocessing, enter the full pathname (includ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). The drive letter MUST be included. If thi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t runtime, the ULP programs will attempt to create i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a RAM disk for greater speed. If you do not desire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omment it out (ULPDB will extract at its current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. If a RAM disk is used, be sure that largest expec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on the RAM disk decompressed. If an archive will not fit on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ULPDB will flag it as a bad archive in the log file and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 dispositions archives found to have an err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file check failure. These kind of errors take the form of ZIP C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and are not potentially system damaging. Under so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chives can be restored. If you want ULP to delete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enter DELETE; if you want ULP to rename the archive to a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type RENAME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 dispositions archives that fail a file chec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us scan. These errors are (obviously) potentially system-damaging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keep them if I were you.) If you want ULP to dele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, type DELETE; if you want ULP to rename the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RS extension, type RENAME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and ULPTEST to screen ZIP archives for D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prior to unpacking them, type YES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NO. This will prevent someone from hanging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-editing an ARJ or ZIP archive and replacing a filename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device keywords (such as COMn, LPTn, PRN, CLOCK$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an ASCII file viewing (or editing)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on Buerg's venerable LIST utility. This will be called by ULP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viewing of an archive information fil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archive review. Place the @FILES@ variable 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upload directories (one source, and one destination),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_DIR x, where x is a sequential number. Up to 10 directory pai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ULP. The next 5 keywords are REQUIRED after the UL_DIR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ment any of them out or insert other parameters o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_DIR      = denotes the beginning of a pai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PATH =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include the trailing backslash!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using the 2 public directory setup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the INITIAL public upload directory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es for the next two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LIST = the source upload directory lis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descriptions, includ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_HDR  = the number of lines to igno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upload directory list file (for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chable header 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PATH   = the destination directory where the uploads are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P after successful processing. Thi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_LIST   = the upload directory list file that contain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, including the path. ULP will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th the descriptions of successfu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-LIMIT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fail an archive based on the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, enter YES; otherwise, enter NO or comment 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verage age in months, that you will accept for an uploa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_DISP is set to RENAME, it will be renamed to a .ER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CONTRO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the archive to a default archiving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, type YES; if not, type NO or comment the line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outside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NEST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any internal archives found ins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efault archiving format, type YES; if not, type NO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, and they will be rearchived using the original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original extension, even if it isn't that archiv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). The benefit of converting archives is it may save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on the down side, it will potentially hos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/batch files that may be containe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_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convert a self-extracting (SFX) archive to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, type YES; if not, type NO or comment the line ou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then the archive will be processed, and then left alo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(NOT re-archived!). The reasoning for this is the LHA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and other similar features; they are usually used f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for automatic installation. By converting SFX archive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ome disk space, but can cause inconvenience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PKZ110.EXE on your BBS, a novice user has no way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utiliti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SFX archive, and SFX_CVT is set to '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keep ZIP archives with authenticity verification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V) regardless of the other archiving control flags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, or comment it out. If you set this flag to 'no', t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ompressed per the other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-AV stamped archive, and KEEP_A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'yes'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keep ARJ archives with security envelopes (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AV) regardless of the other archiving control flags, the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' or comment it out. If you set this flag to 'no', t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compressed per the other contro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there is a BBS ad in a secured archive, and KEEP_EN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s'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ULP. ULP is capable of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ARJ, HYP, LZH, PAK, ZIP and ZOO archives. The next 6 keyword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RCHIVER statement; do not comment any of them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in between them. I would also advise agains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I have set, unless you have need to do so. Some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uninterrupted processing (e.g. /m1 in LHA). Any other arch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if desired; the only requirement is that the archiver must retur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o that ULP can determine if it ran properl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fine the path to your file checking program(s), it mu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ARJ and ZIP formats MUST be included for ULP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   = denotes the beginning of an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RIMARY = if this is the default archiving format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type YES; if not, typ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PACK    = the command line to pack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and @FILES@ where the filespe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. If you want a comment to be inser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it in the command-line switches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atch file! (DOS re-direction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UNPACK  = the command line to unpack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TEST    = the command line to test archiv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-line switches desired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ARCHIVE@ where the filename is to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_ERR     = the errorlevel that the archiver returns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process selected uncompressed uploads, using this option.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file types can be specified by extension.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format extensions (ARJ, ZIP, etc.)! Any files that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f these extensions and could not be identified by sign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e-checked, duplicate-checked, and compress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. If you do not want to use this feature, simply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se lines. It probably is not a good idea to have EX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compress, since ULP is not able to detect ARC, HY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ors, and they would be packed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NEV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be forced to NOT process selected uploads, using the NO_PR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Up to 10 file types can be specified by extension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PASSED; be sure this is desired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non-DOS uploads, such as the Unix Tar Z format,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Note that these files will NOT be uncompressed, tested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age, etc.. Please note this fact to your user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CHECKING (VIRUS SCANNING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hecker is denoted by FILE_CHECKER x, where x is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file checking programs can be executed by ULP. The next 2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FILE_CHECKER statement; do not comment them them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ther parameters or comments in between them. Any kind of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such as a virus checker, or a 3rd party CRC duplication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If you do not explicitly define the path to your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, it must in a directory included in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only requirement is that it must return a DOS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LP has no clue if there was an err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ECKER = denotes the beginning of a file-check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K_CMD = the command line to execute each file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all command-line switches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FILES@ where the filespec is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. This cannot be a batch file! (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-direc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CHK_ERR = the errorlevel that the file checking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success. This information should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IF file checker is denoted by GIF_CHECKER x, where x i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p to 5 GIF file checking program(s) can be executed by UL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do not use the GIF file checking program's inter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file handling abilities, if any. ULP and ULPTES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. The next 2 keywords are required after the GIF_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do not comment them out or insert other parameters or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ECKER = denotes a new file checking/virus progra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K_CMD = the command line to execute each GIF file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all command-line switches. Plac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ILES@ where the filespec is to be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This cannot be a batch file! (No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_CHK_ERR = the errorlevel that the GIF file checking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success. This information should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can add a single line of archive information for the benefi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The format is completely defined by you. If you want ULP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to the archive description, type YES; if not, type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e line out. Note that the statistics generated by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FILE_ID.DIZ or DESC.SDI files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here the | marker goes in your directory listing se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Board setup indents to 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that you would like for the information line (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|' character or the space; ULP will add those)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onfiguration by the user; any ASCII character can be us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pecific information compiled by ULP, just add the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riables are (must be in all ca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@      = 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=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=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=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UPD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DL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scan your DOWNLOAD.TXT file and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upload to reflect the correct archiving method us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If not, enter NO or comment the line out. This featur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hat scan DOWNLOAD.TXT for file information to reflec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Note that if you are using a utility tha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database from the DOWNLOAD.TXT file, be sure ULP.EXE i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BEFORE that utility so the independent databas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X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and name for the PCBoard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how ULPTEST processes an archive. NORMAL indicat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s to be performed, identical to the ULP event processin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ormats are not converted or recompressed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PCBoard). FAST indicates a fast test in which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for archive integrity, duplicates, and age without un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(ARJ and ZIP files only). If this mode is used, it should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ter processing by ULP so that it can be file-checked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lso, FAST mode can only 'see' one level deep in the arch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low computer and/or hard disk, FAST mode would be prefe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when large archives are uploaded. If you comment this li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ssumed. I recommend you use NORMAL mode, and the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with the next parameter for when FAST mode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RMAL mode is used, the archive's file size will fir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is limit (in kilobytes). If it is larger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, it will be forced into FAST mode to speed th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wasting the user's online time. Entering 0, or commen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ill disable this feature, resulting in NORMAL mode being us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If TEST_MODE is set to FAST, this parameter has no effect.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 good value is 200 kilobytes, as anything much big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quite awhile to decompress, test, and delete the file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TEST to output status information to the user on-lin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o YES; if not, enter NO or comment the line out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RQ2-7 and the port address is completely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TEST to suppress the program header output to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 port (the program name, copyright notice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). This gives a seamless look for ULP into PCBoar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this to YES; otherwise, set to NO or comment out the lin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remove known BBS ads from new uploads durin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ES; if not, type NO or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ULPADS utility (see section 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freeing the sysop from being reliant on me to maintain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If you find a large number of new BBS ad files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added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rchive processed by ULP. Note that you must provide a path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32 DUPLICATE FILE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use its internal CRC-32 duplication checking, type 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type NO or comment the line out. If you want to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er, such as ZDCS, you can add it as a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ove), providing it returns DOS errorlevels so ULP can det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/failure. I would strongly suggest using ULP's, as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, not to mention integrated, eliminating the time to shell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in each archiv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percentage of duplication allowed for a file to pass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will pass regardless of the executable duplication limi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is number be set to around 50, as some program auth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every file, especially with 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_DUP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ercentage of duplication allowed for executa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s to pass. This number should be higher than DUPE_LIMIT;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bout 80. This will catch archives that are dupl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has changed enough files to normally pass it when upload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s, high score files, etc.). This will also pass fil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changed nothing but the executables; they would ha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Executables are determined by extension; any file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tensions will be counted as an executable: EXE, COM, SYS, 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,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for the CRC-32 database file. It'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index, and new data files all together, jus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_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for the CRC-32 database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RS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TH    Imbedded path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CRC-32 database.  This will allow pre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addressed to Stacy Smith, node 1:276/112 (aka 1:276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orporate code to process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Imbedded path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Help screen (executing a program with no or an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Invalid config fil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hecker (maximum number of parameters is 10)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r (max is 10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Excessive number of words defined in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max is 10)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 or attempting to run 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Unable to open/lock CRC database file(s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Invalid path provided by user on command-line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     CRC database usage not enabled (configuration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E_CHK is set to 'no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Unable to access PCBOARD.DAT/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     CRC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Undefined error (internal to ULP system program(s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