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FO-DOOR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pyright (c) 1991, Don Laver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2 Leroy Gra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ite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ingston, Ontario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7K 6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\\   \\  \\\\\\\  \\\\\\\         \\\\\    \\\\\\\  \\\\\\\  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\\\  \\  \\       \\   \\         \\  \\   \\   \\  \\   \\  \\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\\\\ \\  \\\\\    \\   \\  \\\\\  \\   \\  \\   \\  \\   \\  \\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\\ \\\\  \\       \\   \\         \\   \\  \\   \\  \\   \\  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\\  \\\  \\       \\   \\         \\  \\   \\   \\  \\   \\  \\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\\   \\  \\       \\\\\\\         \\\\\    \\\\\\\  \\\\\\\  \\ 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By Don Laver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1991  Softwrit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 Leroy Gra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e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gston, Ontario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7K 6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-DOOR is a simple yet easy to use Top Ten graph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ulletin Boards. Although there are a lot of top te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creators, I have not seen one that is as self conta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-DOOR TOP TEN.     You do not have to create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routine. There are no messy ASC/ANS files to 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your directory, and, The stats are updated with every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 Truly a no fus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is shown a graphic display of the top t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list of their names with the totals.  There are 4 grap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from.  Set up is a simple and quick.  INFO-DOOR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isting data files and will not clutter up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ther doors ofte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-DOOR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 2.1 or hig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 BOARD SYSTE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per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BBS 2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y QBBS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, INFO-DOOR will operate on any Bulletin Board system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the following inform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.BBS       QuickBBS compatible user rec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BBS      QuickBBS COMPATIB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RINFO1.DEF    Door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INFO.BBS    Extended door inform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-DOOR can be installed by use of either a type 7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15 exit in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, TYPE 7   To use a type 7 exit simply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in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DOOR.EXE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ath&gt; is the path to your information files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required if you place the information file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other then the location of INFODOO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, TYPE 15  Type 15 exits require that you use a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n errorlevel.  In the following example I used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of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-DOOR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BBS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S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BS.EXE -E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CHK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RE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S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BS -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CHK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CHK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40 GOTO INFO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30 GOTO GAM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0 GO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INFO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DO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DOOR C:\S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GAM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-DOOR usually exits with an errorlevel of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EXITINFO.BBS file is missing, it will exit wit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of 4.  No USERS.BBS file and you get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od 3.  INFO-DOOR will warn a user if that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NSI GRAPHICS turned off and ask if that user wish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-DOOR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 feel  free to distribute the original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r at least the contents int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AIMER - This program is provided as is. 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it at your own risk.  There is no warranty of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d  or  any form covering this program.  The auth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in no way be  held liable  for any  damage of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in connection or arising from the quality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this program and any associated files inclu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MENT -  Please send all REGISTRATION fees by mai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the address below and on the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 all  cheques  or  International  Money  Or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N LAVER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 A I L  T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n Laverdure, FIDO NET 1:249/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 Leroy Grant Drive, Suite 407 Kingston, Ontario, Canada K7K 6W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13-548-3691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 E G I S T R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 A I L  T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n Laverdure, FIDO NET 1:249/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 Leroy Grant Drive, Suite 407 Kingston, Ontario, Canada K7K 6W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13-548-3691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like to register my copy of INFO-DOOR TOP TEN.  I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ed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CODE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EFAULT ORIGIN LINE Just as it appears in your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's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 just as it appears in your Bulletin Board's 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 member of FIDONET, you may receive your key code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 ]  I would like to receive my key code and instructions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to the follow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 ]  Please mail my key code and instructions VIA normal mai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 ]  The address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 ]  Thi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/\Soft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__///\\\ 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   -    This document is protected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tional Copyright Laws  and is not to be mod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distributed with any other versions of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by Softwrite Doc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1991, Don Laverd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an application that needs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if you would like to comment on thi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Softwrite Doc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el free to Call 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(613)-548-3691 Bulletin Board Suppor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 1:249/12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ost a lett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rite Doc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/O Don Laverd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2 Leroy Grant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ite 40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gston, Ontari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7K 6W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