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DOCUMENTATION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Dunlog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rimack N.H. 0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(603) 424-6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 (603) 424-5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this version of Door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to sign on the BBS first to go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ll versions of RBBS 15.1C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ll versions of QuickBBS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re  is  the name I have given the type of software 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o  operate  on the RBBS type of BBS.   I try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s error free as possible but "Murphy" is alway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if  you  run into errors please call via  voice  or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on my BBS and I will try to have them fixed on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ny software that you think will make a good door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always looking for that type to convert to  Doorware.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he  code  must be in basic SOURCE.  I do not  rel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thout the authors permission and then only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 receive it.  Credit for the software is ALWAY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if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 is very possible to cause a security problem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 (people being able to get into your DOS) the door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will not be made available.  I will help an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the way you write software to work on the 'Doo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 have been writing code for over 15 years and the fir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lways release my source code,  but as it always went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some code (Really trying to improve it) and blew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I always have my name,  address, and phone number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it always came back with with what a bad program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  doesn't work correctlly and I got a bad name.  So  I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give ou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able to handle multi-tasking under Multi-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s, but is limited to 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pdat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ew versions should no longer be necessary when w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 version of RBBS or QuickBBS the only updates will  b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mprovements and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of showing versions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yyzz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irst 4 letter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 is the month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zz is the yea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e Doorware will always be on my BB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batch file that you are running your RBB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name.EXE    The oper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filename.DOC    The  file  which informs the player who wh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d wher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filename.SCR    This  is  the  daily score  board, but it i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   the    file    that    holds 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requirements.   Not all program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ore par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filename1.SCR   This is the monthly score board. 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ut alway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filename.BAT    The   batch   file  that  gets 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ware from the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USE THE SAME FILENAME AS THE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THIS WILL CAUSE A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YSOP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PRELOG.xxx      The  same as  on the RBBS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notic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xx= the  1st  three letter/numb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filenameG.DOR    This file is not required bu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a graphic pictur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NOT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going to use this software with the Door monit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use the batch files as stated in this record.  Use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s stated in the monit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software reads information from the RBBS fil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that the supplied files MUST be place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the DORINFOx.DEF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make the changes you want on following  inform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8 fields of the filename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Field #1 The   number of times the  user may  sign  on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 each day. (This does NOT apply to SYSOP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ign  on as many times as he w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eld #2 The foreg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ield #3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Field #4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Field #5 The  number  of minutes a player is allowed witho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Field #6 The total number of minutes allowed o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Field #7 This  field  determines  if you are going to us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on file for all games or a single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** for more info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 Field  #8 This field determines if SYSOP scor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there will be soun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Sysop's score posted, No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Sysop's score not posted, No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ysop's score posted,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Sysop's score not posted,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This  field is used as follows if set to '0' it means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filename.DAY will be created and will list all th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as signed on THAT day to THAT program and will be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#1 to determine how many times a user has signed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field is set to a '1' then a file called COMMON.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nd will have all the users that have signed 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this field set to '1'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3 games, GAME1.EXE, GAME2.EXE, and GAME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field #6 set to '1' on all programs and field #1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2' in all programs. The user will only be able to sign 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2 times (total)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3 programs have field #6 set to '0' then the user may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EACH program 2 tim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 this fields may be mixed and will act as listed  and 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quite well, SO keep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feature will only be true if the door softw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ing will allow this,  all my software EXCEPT CHESS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.SCR file will create itself if it can not find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t the all starting scores to 0. If you wish to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core you can use EDLIN to change them, but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m EACH month as they will be reset to 0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ach month.  DO NOT TRY TO CREATE THIS YOURSELF AS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AN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name1.SCR file is very simple and will create itself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s holds the monthly champ information,  but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ed until the first monthly cham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entry of the filename.BAT is the file  that  the 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bring up the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ork for both tasking and NON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ilename.BA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CHDG1 OFF                       To allow aroun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itor line (a mus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%1                        Call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enu file must have the filename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remove the 'WATCHDGx ON' call from the RBBS.BAT fil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needed when you go to your DOS from remote (7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use the same door menu file for the nodes as RBB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node information to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have function 7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1         '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'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unning the Door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completing  the  setup as stated above  insure 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CONFIG file for the RBBS that you have the door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the correct access level users to use the do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Also insure that the RBBS answers on ring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all that is needed to make this work in remote. 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local just be on the drive where the program is  loc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watching  the screen when a remote user is on a  do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e  the  users  name is in the lower left  corn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in  the  middle will be the version #  of  the  Doo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you are using and the node that is operating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side you will have displayed the time the user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he program when the program is first loaded (15:23:4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t will display the number of minutes the user has lef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(M.L.= 23:42). Also when the remote users screen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yours  will NOT it will just  print  (CLEAR  SCREE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of this is to keep the 25 line on your screen and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two paragraphs are only true when using NO 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or when using Doubl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function  #10 key while a remote user  i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place you in the chat mode and allow you to tal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.   To return the player to the game you m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key this is the same procedure as on the RBBS. 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function on his menu to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unction #8 key allows you to reduce or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layer is allowed to stay on on this one tim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prompt for the number of minutes you wish to let them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enter  a number and press enter.   This will  ca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o be place on the screen to inform the player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round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got a problem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installing this program or it bombs 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rintout displayed on your screen telling you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ook  on  the disk that holds the main DOR program for 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ERRORS.DOR  and print it.  This info should  be  forwar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debuging an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(all I hope) one of the 2 above indication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when a error occurs.  All errors should be repor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hone or RBBS if possible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unlog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mack N.H  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ata  603-424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oice 603-424-6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 xml:space="preserve">ill place you in the chat mode and allow you to tal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.   To return the player to the game you m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key this is the same procedure as on the RBBS. 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function on his menu to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unction #8 key allows you to reduce or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layer is allowed to stay on on this one tim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prompt for the number of minutes you wish to let them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enter  a number and press enter.   This will  ca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o be place on the screen to inform the player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round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got a problem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installing this program or it bombs 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rintout displayed on your screen telling you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ook  on  the disk that holds the main DOR program for 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ERRORS.DOR  and print it.  This info should  be  forwar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debuging an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(all I hope) one of the 2 above indication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when a error occurs.  All errors should be repor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hone or RBBS if possible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