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 Stats/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BBS/CDor version 0514 and Up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it i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Stats/Call Log is a program that will read the CALLER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BBS/CDor version 0514 (or newer) and create a SMAR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zed display file containing your system's 'who called to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day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UTION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run on Dan Drinnon's CDor 0514 mod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Unless the CALLERS.TXT mod is implemented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, this program will be of no use to you.  I DO, however, pl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ill read the CALLERS.DEF file created by the stock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, but I can't give a projected da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- This is a minor upgrade to correct a problem with the d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- This is a minor upgrade to correct a problem with the last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- This is a minor upgrade to correct a prblem with the call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te field width and also rearranges the display of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- Fix for the 11th, 12th, and 13th  dates being displayed as 1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nd, and 13r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it work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Stats/Call Log (RSTAT for short) reads the text file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de specified in a .CFG configuration file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splay file.  All of the statistics and call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ned from this file, hence the reason it won't work with stock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ck RBBS does not produce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(single node) RSTA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NODE1\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BULLETIN\B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..: Complete path\filename for CALLER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..: Complete path\filename for output SMART-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..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..: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...: Security Level(s) to exclude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...: Same as 5 (Enter 70000 for no exclu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...: Same as 5 (Enter 70000 for no exclu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...: Registration Code (all 0's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CFG file for RSTAT is a TEXT file containing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8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ines 5-7 are used to exclude particular security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isplay file.  For instance, your BBS uses level 1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you don't want the SysOp's logons to appea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enter 100 on line 5.  Any individual with level 100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luded from the display file produced.  If you don't want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rom the display, enter a number that is greater tha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for no exclusion (we use 70000 to prevent an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AT should be ran from a batch file that is executed each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 your system.  The output display file is then upd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delete your CALLERS.TXT file at midnight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o that RSTAT doesn't use the previous day(s) activ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t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STAT on a single node system, create a TEXT .CFG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.  To execute the program, us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AT RSTAT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program using the RSTAT.CFG file for it'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on a multi-node system, create unique .CFG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ending the name of the file with the node ID numb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operate with (Example RSTAT1.CFG, RSTAT2.CFG, etc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hould then execute each node's RSTAT program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 that node.  To execute the program for a multi-nod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s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AT RSTAT%node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Registration, Warranty, and Other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!  It requires a registration fee of $5.00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Dan Drinnon of the Cellar Door RBBS 1-(505)763-1795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You may use the program, unregistered, for 45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e, either register it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program, all future updates are fre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Cellar Door RBBS, 1-(505)-763-1795 or Green Ac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1-(505)-763-5129.  You will be sent a registration ke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random pause delay at program execution and cau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play that the program is registered. 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the unregistered version will randomly pause from 3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veterans or other disabled individuals are granted fre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(payable in U.S. currenc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 along with a self-addressed, 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San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registration key and license to use RBBS Stats/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.S. mail within 2-4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, address, name of your BBS and phone number and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you up with the registration key.  If you are disabled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now, but don't send any money with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ranty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warranty for the use of this program!  Neither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 will be responsible for ANY loss (either time, money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form of loss) you incur as the result of the program's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use the program, you do so totally at your own risk!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to this then don't use the program!  Your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your acceptance of this statement and you agre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y for any loss you might incur and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an Drinnon (and all of their dependents, relations, p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harmless in all things connected to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ther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, you might be wondering, would the author of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to send the reg money to someone else?  That is a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, so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has done a fantastic job with RBBS!  He has taken a go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made it a great one.  I personally run Mustang'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home,  but do run an RBBS board at work and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upgrades Dan has made to RBBS on a daily bas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years (we work together and CO-SYSOP 2 multi-nod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act as net managers for a wide area RBB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But... Dan does 99% of the work with the BBS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ny funds generated from the use of this program to go to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him continue his development work with RBBS.  Let's f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pensive to run a BBS and to modify the software. 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oftware libraries used run several bucks, so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mall way of help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ther produc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OUTSTANDING display file generator (creates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- bulletins, newsletters, menus or whatever), ca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's board (The Cellar Door RBBS, (505)763-1795) or mine (Green Ac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(505)763-1795) and download the file ABULL22.ZIP.  ANSIBU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st display file generator ever produced!  It creates  ANSI,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display files using any text file on your system,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!  It comes with several built-in display styles AND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so you can create your own, giving you unlimited crea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