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 All Rights Reserved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Brandon Car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: 1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thanks to Mathew Qua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 Drinnon for their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ject. Also all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past when I ran into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, as it is distributed will only work with those versions of R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mplemented the "Cellar Door Mods".  Sanity will perform task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your configuration file.  Sanity will not work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ie. Stock, Maple, Stun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     *****     *****     *****     ****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 will read a ".DEF" configuration file that you supply, and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 their presence.  The FMS, CONFMAIL.DEF, PASSWRDS, PROTO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, USERS FILE, TRASHCAN, CALLERS FILE, and DOORS.DEF,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if the files have or have not been locat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 will check the integrity of certain files, such as the FM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.DEF, and the PASSWRDS file.   Allows you to edit the PASSWRD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e an ascii text file of your users, and delete the Ali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nd easy to read format of your PROTO.DEF file. Creates a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able Distribution list that you can use to send files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ople o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orts whether or not you told Config that you use the Times Download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ther it should update the times downloaded while 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s for the existence of an Alias file on a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s an Acsii Users text file with all the users Name, Password,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, last Date they were on, Security level, Downloads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s your CONFMAIL.DEF file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s your FMS (MASTER.DIR) for proper length descriptions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onfig does, but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you to view the PROTO.DEF in a easy to read column forma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traight to the editor for quick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rges your ALIAS file of users you have deleted either through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s user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you to View, Edit, Delete and Add to the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you to switch back and forth between config fil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ell out of Sanity and into RBBS/CDOOR Config.Exe to make change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and reload Sanity to Check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reates easy to implement Distribution list for messages or 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a list of certain security levels, List of us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boards that you wish to be able to send files/Messages  too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or any other area of your BBS. Limited by only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allow you to shell in and out of Dan Drinnon's RBBSPMT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create your RBBS-PC.LNG file quick and easy either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RBBS-PC.TXT -&gt; RBBS-PC.LNG or let you name customiz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ANITY DOES 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create the specific operating files or fix them for yo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ust still be performed with the use of CONFIG.EX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other third par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 longer required for Sanity. You may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S.KEY file required for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ttempt to cover each area as it happe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SANITY with several different Command line options, or n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FILENAME.DEF..: Loads Sanity with the specifi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FILENAME .....: Loads Sanity with config file with DEF as th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/E............: Loads SANITY's Internal Text editor,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/EFILENAME....: Loads Internal editor with file name provided,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ing San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any sysop should know, BACKUP your data files.  Let it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modify some of your bbs data files.  I current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put you back to where you were before you started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s, or lost files, so BA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f you wish type the .DEF file on the command lin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. Ie SANITY RBBS1PC.DEF, and by-pass the open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loads, it will ask you for a .DEF file.  Lets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one that everyone should have and that is "RBBS1PC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enter RBBS1PC and press enter. You may eith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r not depending o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tering RBBS1PC or RBBS1PC.DEF will load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hitting enter, Sanity will check for the files listed in your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if it finds them in the location specified.  If it repor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, stop here, and correct the problem.  Keep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it reports that all files are foun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anity has located all the files, you are ready to go on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s.  At the bottom of the first menu, you will notice that i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To Utilities menu?  Answer Y/N depending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eck any of the other areas.  For the time being, lets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the Sanity Utility menu. Use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at you may want to run o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M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check the structure of your FMS mast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way that CONFIG does, but only faster.  If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file, eg. lines to short, corruption, or the such, i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everything is ok, it will tell you all done, and repor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NFERENCE MAIL S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will attempt to check your CONFMAIL.DEF fi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other name to make sure that each line is correct.  What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s read each line, looking in the specified area to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 message base and a users base.  If you have something misspe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at the file does not exist.  It will continu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 it reaches the end of you .DEF file.  Some common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.DEF file is misspelled words, or paths entered wrong.  If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, go check to make sure the files do indeed exist,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the same.  Sanity will not allow you to modify the CONFMAIL.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need to edit with an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proper, your CONFMAIL.DEF file must be in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, and will check for this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SERS FILE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will write out an ascii text file of all the us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your users file.  It will list them by name, their password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te, date of last logon, Security Level,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is file will  be  the  name  of  your  Config  f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.LST. So if we were working on RBBS1PC.DEF the  ASCII  us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RBBS1PC.LST!  and will be written in the same lo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SANIT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is already an existing TEXT file in your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deleted and a new TEXT file will be  created.  So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 to use the filename for something else BE FOR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distribution list suitable to use for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r uploads. You may create a list of all your users or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a level you would like to create a l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requires the use of QSORT.EXE! You must have Q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TH in order to utiliz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elect "4" you will be asked which level you wic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you may select ALL, or any level that you wish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enter QUIT if you chose not to create a lis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note is the fact that RBBS has a Limit of 255 user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st is that is going to be created will have over 255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old so and must edit the file manually down to the 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will be created when you chose ALL will be nam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Config file with the extension .LST. The file(s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with different security levels will  be  named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 file with the extension of the level it's creating. Li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creating a list of all your level 5 users it w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BBS1PC.5 or which ever level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please NOTE: This file will overright any existin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so if you use a file by that name be for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have to Move/Rename the new Distribution list fil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ld RBBS that they are. See your RBBS docs on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ting parameters 171,172,173 etc to utilize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EDIT PASSWR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s file is probably one of the most important fil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on your BBS. Sanity will help you keep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command will allow you to view and edit the PASSWRD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o have a backup.  Upon selection, you will be show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PASS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you have the following optio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 C ' to continue to next line of you PASSW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 A ' to ad an entry, new security level 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 D ' to delete the current lin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 E ' to edit the current lin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E)dit, you will be asked which line to edi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rief description of what the line stands for.  Just ente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)dd a line, you will be asked if your are sure Y/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yes, then you will prompted to input a syntax for each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8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n entry at anytime.  What I do is have my entry s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to the highest level.  If you wanted to add an entry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eg. 10 and 20, then you would hit A)dd while you are looking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will then prompted for a setting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make any changes to the PASSWRD file, you will ne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each line of the passwrd file until you reach the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one in order to make the changes permanent.  Failur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the loss of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Cycling through your passwords file you will be ask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ve, Abandon or review any changes please decide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may notice is that on the first entry after you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now have it in quotation marks, where you didn't have it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esn't mind if you do or do not use quotes, I just like it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PROTO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allow you to view your PROTO.DEF File in a man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standable.  There are no edit features, just vi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your PROTO.DEF, hit "E" and you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's Mini editor with your 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your main or Sub-Boards with and alias file, there is n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move the names of the people that are no longer user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ually delete a user or run Config's User Pack,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users names in your ALIA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ity now allows you to delete and non-users that are in your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stant.  Just run Sanity with the .DEF file that has an alias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 #6, Purge Alias file and hence forth no unused alia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be told how many names were deleted.  Speed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n your system, so run the Sanity and purge and ol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BBS/CDOOR Config on..: (Curr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shell out of Sanity, Run RBBS/CDOOR Conf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are currently working on. You may then sav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will reload and show you the new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CONFIG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enter a new Config file so you may easi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orth am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ist possible files you may have and allow you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nguage file menu you can use your arrow keys to selec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may shell to Dan Drinnon's RBBSPMT, External Language fil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efault filenames RBBS-PC.TXT and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may shell to Dan Drinnon's RBBSPMT, External Language fil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Custom files YOU name. This option will run RBBSPM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Smarttext codes. If you want to use custom smarttext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PMT you will have to edit the RBBSPMT.CFG file manually.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Sanity's mini editor for this 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compile RBBS-PC.LNG using the default filenames of RBBS-P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BBS-PC.L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compile a external lanuguage file using filename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for custom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nguage file converter is internal to Sanity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BBSLNG.EXE to compile your langu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 MIN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's Mini Ascii editor is designed to edit small fil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limit is 32k. I have included a EDITOR.DOC in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to learn what special options the edito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not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LT-X Quits the editor WITHOUT SAV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-2 Save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-3 WIll let you select new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-4 will allow you to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re is NO online help. Read EDITOR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****** ****** ****** ****** ****** ****** ****** ****** ******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whatsoever.  Use it, throw it away, it's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ite several programs myself, but I am not in the programming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find the program useful or would like to see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ncluded or possibly a small program that will d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thing, like create a USER.TXT file in batch mode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, please let me know.  I will be glad to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****** ****** ****** ****** ****** ****** ****** ****** ******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ROM DA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NAM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y record from your UPLOADLG.DEF of the users name you input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Co-Sysop's names etc...!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ES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ASCII readable text file from your C.DEF file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each entry means.  Excellent for comparing one DE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debugging that hard to find problem.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K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addition to any RBBS/CDOOR BBS. Creates a ALLFILES list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need to have ANY setup or Fancy bat files to run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reate a list fast, but will even ZIP the file and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 RBBS-PLUS, The Premiere RBBS Program being writen as we sp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oin the fun, just Ho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****** ****** ****** ****** ****** ****** ****** ****** ******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ways catch me in the RBBSPLUS_DEV, RBBS-PC, CDOOR, MAPLE Ech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ledge to you is I will ALWAYS REPLY to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inquiries and Contributions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Car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2 E. Warn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8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's BBS (602)786-0219  1:114/271  8:902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