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fession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7.4 -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Charles Do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itol City Gatewa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6)-381-8788 USR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-Net 8:914/301  FIDO-Net 1:203/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&gt; V  at the main menu will give you TRUE version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ProAna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Do You Need the Professional Analyzer?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Out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ProAna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ProAna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the Callers File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Report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Selected Statistics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the Messages File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zing the Users File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STATE.TBL File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Editor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und a Problem?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Automated Reports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Report information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Revision History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Description of Pro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fessional Analyzer (ProAna) is a tool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access to important and interesting statistics when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ulletin board.  Information such as when the most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during the day, how many people use a particular protoc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ther data... such as how many people read your bullet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arious subjects, are included in the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Why Do You Need the Professional Analyz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, of course if you don't run a RBBS-PC bulletin board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ive you any reasons, but if you do.... ProAna is a prod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ity tool.  Let's say you run a BBS for your company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know how many out-of-state users you have.  Now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 you'd simply hit F4 at the main menu and, in second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receive a complete breakdown of how many user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each state.  Or if you are a SYSOP who is contemp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ing a 9600 bps modem, and you have borrowed one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 for a week and put it on-line. After that week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Callers File analyzer to see how many people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he 9600 bps, and then make your decision based on th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case would be if you were a SYSOP Beta testing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RBBS-PC that has some minor fixes when suddenly R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trashing every user who answers a questionairre.  (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rse with RBBS this would NEVER happen!) Luckily, you cau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g after only one user got trashed, but now that us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are all messed up.  Again, with Proana you can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every field and reset everything to norm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possibilities for ProAna are limitl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Star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Ana is very easy to install.  All you have to do is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's' working files to ANY directory of your Hard Dis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it.  The files required are PROANA.EXE, the main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ALL.EXE, the callers file analyzer, PROSTATE.TBL, the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cludes states and common abbreviations, PROCALL.CTL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includes special site-selected statistics.  (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al.) and PROTO.DEF (a RBBS-PC file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ould like to install ProAna to another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C:\RBBS then you would have to add that directory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statement, and set the environment variable "PROANA"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BBS files are in "C:\RBBS" and you would  like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 in "C:\RBBS\PROANA", you just add C:\RBBS\PROANA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statement and add the line "SET PROANA=C:\RBBS\PROANA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utoexec.bat on a separate line.  This will tell ProA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it's files.  But more on that shor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Bringing up Pro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ing up ProAna you enter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proana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#' is the number of the node that you want to analyz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. '#' must be a valid integer from 1 through 36.  If '#'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cluded, or is invalid, ProAna will assume node #1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ce.  Once you have started ProAna, you will se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ory screen that can be cleared by pressing any key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first time running ProAna on a particular nod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get the introductory screen until you have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A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Use full path and names for all files in ProAna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ation items.  Do NOT use implicit paths.  (i.e.: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BBS\NODE1\CALLERS and not NODE1\CALLER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can use ProAna, you must tell it a few th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need to let it know what type of monitor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.  The default choice is "M" for monochrome, and if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, you should press the down arrow to continue.  (2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)  If you are using a color card and color mo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, you should first change that value to a "C", and then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down arrow.  ProAna will advance you to the nex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specified your monitor type, you must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your RBBS Callers file as specified in Config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 #90.  This may be any fully qualified path name up to 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after you enter the Callers file path and nam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dvance to the next field and enter the RBBS Message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This is the same file that is described in parameter #86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field is the name of RBBS's Users file. Thi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as the file specified in parameter #87 of 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Users file name, is the name of the ".DE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RBBS uses.  This will be "RBBSxPC.DEF" where 'x'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-number or a '-' for non-multiple node operations, by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RBBS.  Otherwise, if you use a special name  for the ".DE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 must specify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s the name of the file that ProCall (the  call ana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s program) uses when you O)utput a report.  This can b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including the name of the bulletin where the SYSOP ke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RBBS stats.  Following this, are the names of the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which ProAna will analyze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must be numeric, and the default is the whole file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dates which are out of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, the next two fields, are the names of the files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ile report and messages file report will be outpu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field will ask you if you want standard window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 open / exploding window typ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option to configure will be the full pat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for the output of the various single screen re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Ana will output for you in the form of singl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are finished, if everything is correct, h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ESC} key, and respond "Y" to the question "Sav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&lt;Y/N&gt;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can see when the screen comes up, there are defaul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f those suit your particular configuration by chanc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just press {ESC} and s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brought up ProAna, if you have run it befo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a Main Menu to choose from. The option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1 -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2 - Analyze Call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3 - Analyze Messag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4 - Analyz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5 - Edit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- Qu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select any option by pressing the related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(E.g.  F1 will select the Configuration sub-program.)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N'T run ProAna before, you will be given a message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Ana is creating the necessary CONFIG files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presented with a configuration screen, which i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Analyzing the CALL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ost important functions of ProAna is the ana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 of the callers file.  This provides a vast source of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, commonly displayed in two or more methods.  To analy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file, you must, from the Main Menu, push the "F2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tarts the separate analysis program.  It will t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while for it to get loaded, depending on your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after having selected "F2" and ProCall (the nam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analysis program) having been loaded, you will se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similar  to 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Buffer Size                   Date:       Time: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28                          06-30-1989  14:15:34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/                                       \/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                                       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ontrol Strings    Records    1st Logon  Last Logon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</w:t>
      </w:r>
      <w:r>
        <w:rPr/>
        <w:t>4      1858    5_ 06-27-89   06-30-89 _6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/       /1800     \ 12:48 PM   12:22 AM /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3       4     \                7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</w:t>
      </w:r>
      <w:r>
        <w:rPr/>
        <w:t>8    Start Date/ \End Date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</w:t>
      </w:r>
      <w:r>
        <w:rPr/>
        <w:t>01-01-1980   12-31-1999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Buffer Size for CALL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Current Date &amp;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Number of strings in PROCALL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Number of records in CALL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Time &amp; Date of 1st logon in CALL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) Time &amp; Date of last logon in CALL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) Start &amp; End date of range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) Number of records left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ments of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After ProCall is finished reading the CALLERS fil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gin sorting.  A note will be displayed in front of #8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loading process is finished,  ProCall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menu of options that you may display.  First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is menu at any time by pressing "F1".   Secon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look at the numbers and totals for all the stats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2", or you can go right into it by pressing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several pages of data tied to the F1 Chart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and "-" keys navigate through them. On the right whil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ing the stats, you will see a list of downloaded files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navigated by  using the  "PgDn" or "3" on the numer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, "PgUp" or "9" on  the numeric  keypad, "Home" or "7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" or "1", and can be sorted by count by pressing "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stats come the graphs.  The first grap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either pressing "F3" or by paging past the 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s.  (You can page through the whole report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+" and "-".)  This graph is a breakdown of the number of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hour.  This is one of the most important graphs, as it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ulletin board is being used the m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graphs are accessed by pressing the F4 through F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se graphs should be self explanatory.  Since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modified version (in that the code has been greatly eco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zed) and several changes have been made AND only minimal B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has been accomplished, please let us know if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more expla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Creating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excellent feature of ProCall is the ability to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se statistics into an easy-to-read, comprehensive re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can be formatted for RBBS, the screen, or 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output a report, you must, after ProCall is load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" at any time while displaying graphs, or the Main Menu. (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 shown on the last couple lines of the display.   As you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discovered by now, the last few lines of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have a brief summary of the options  available.)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"o" you will be prompted for the type of form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it outputted for.  You can select "s" for "SCREEN"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ell with text readers such as Vernon Buerg's "List"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, or you can select "p" for "PRINTER", which will form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lines/page, and adds extra things here an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you can select "r" for "RBBS" which will outp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based on a screen length of 23, and usually work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RBBS.  It is a bit different though, depending on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showing it, and this is because of RBBS.  For exampl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ed "N)ew bulletins" and it displayed it in the contex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stops would be different then selecting "6"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 menu,  and  that  would  be  different than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;6" from the main menu of RBBS.  New with 15.1C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SI color in your RBBS reports, to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specified the format for the report,  Pro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gin writing the report to disk and issue a message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finished with ProCall, you can press {ESC}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of ProAn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Site Selected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asionally, some SYSOPs will add their own messages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he CALLERS log.   Never fear, ProCall has made pro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 for these special statistics!  An optional fil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in your ProAna directory/disk, is a file by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OCALL.CTL", which contains control strings to search fo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to be displayed on the Site Selected Statistics pa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all's stats.  The format of this fi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&lt;SEARCH_STRING&gt;","&lt;DISPLAY_STRING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 "need","Users needing more time to down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&lt;SEARCH_STRING&gt; is the string to search on in the CALL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d &lt;DISPLAY_STRING&gt; is the string to be displayed on th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You can have up to 19 site-selected statistic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string can be up to 20 characters long, and th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an be no longer than 25 characters long.  This fil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reated using an ASCII editor, and must contain the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 ('"') and the commas.  (',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Analyzing the Messag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 file analysis routine can be reached by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"F3" from the Main Menu of ProAna.  It will take only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to load, depending on the size of your MESSAGE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, a report will be written to a file as na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ANA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one of the easiest routines to execute in the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, as there are no prompts, almost no waits, and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So, the documentation for this one will be brief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ill display various information concerning RBBS's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GES  file, including how many nodes are sharing it,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illed messages, the number of active messages, the number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protected messages, the number of receiver protected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ges, the number of password protected messages, the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records required by each message, and the list go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.  If you use elastic message bases some of the number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to be in error, but the program is using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RBBS-PC.DEF so it can't tell properly what the siz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of the more confusing numbers are the statistic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column of the screen.  When ProAna says "Record Number"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"Record Number"!  The "Record Number" is the actual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ere RBBS gets the certain statistic.  To exit thi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, like the others, press {ESC} and 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Ana's Main Menu.  No key presses are needed here, ev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output a message report automatical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Analyzing the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nalyze RBBS's USERS file, press "F4" from ProAna's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 As with the MESSAGES file analyzer, this rout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rly simple, and takes a few seconds to load.  After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, the list of states described later on will be show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, and ProAna will start analyzing the USERS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box on the screen shows ProAna's progres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users found, and the number not found unles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PROSTATE.TBL file to generate a bulletin as discu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.  No key presses are needed here and it will gener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automatically to a file named in your PROAN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The PROSTATE.TB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by ProAna's user analysis routine is a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OSTATE.TBL" which must exist in the same drive/director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.  This file can have up to 60 entries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/LONG STATE NAME/CITY/CITY/CITY...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ST" is the 2-character abbrevia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/country/providence, "LONG STATE NAME" is the full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, and "CITY" is any number of cities in the stat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quired field is "ST", which is displayed on the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for.  The other fields are used to cut dow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exceptions because occasionally users specify a c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 state, or a long name for a state...etc.  These field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CAPITAL LETTERS.  If you put "**/" as the firs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PROSTATE.TBL the report will instead of lis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, list just the number of users foun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/country/province.  The PROSTATE.TBL comes without "**/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.  "*c/" is the same as  "**/" except the "c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report to be generated in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The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f the most convenient features of ProAna is the 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almost all of the fields in the user record.  This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andy if, for example, a user moved.  The SYSOP coul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the user editor by pressing "F5" from the Main Menu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user's city, state, and individuation (if needed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used in the User Editor are similar to the key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editor, with the following exceptions.  "Home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mainly to verify the subscription dates on the second p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will also change the color (from green to cyan if on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) of the fields on the second page.  "PgDn" is used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econd page from the first, and "PgUp" is used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rst page.  You may match on a partial name here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need to remember or type the who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fields that aren't editable in the user edito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NAME" and "LAST DATE &amp; TIME ON" fields.  ("LAST DATE &amp;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" will be editable in a later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change the fields to just about anything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, within the realm of reality.  For example, you can't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length to "hg" or the subscription date to "22-40-1943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note: The fields in bright white on a color display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le.  And they can't be eaten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tion field is the 19 compressed byte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erly used for "Machine Type" on older versions of 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position 87 and extending to 105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You Found a Probl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something is not working as documented, or ProAna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ork in your particular configuration, I'd like to hear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!  You can call my board anytime.......... 24 hours a da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a message.  Optionally you can send Echo Mail to me at Fi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1:203/909 or RBBSNET at 8:914/301.  I am not promising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just that I will try and do what I can for you.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receive a voice support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arranty is VERY limited...  There isn't one!!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re provided  "as is", without any  warranty of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,  either  expressed  or  implied,  including, 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to the implied warranties of merchantability and fit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particular purpose.  The entire risk as to the qual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se programs is with  you.  I do not warr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functions contained in these programs will sui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or that the operation of these programs will be un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or error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&gt;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may be freely distributed.  Please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t User Groups, and your favorite bulletin boa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harge may be made for this program other than actual co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uplicating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this program, and would like more of it's ki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ider sending a small contribution of just $20.00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address.  The price of this program has been k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ch a low fee because of the understanding of the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, and financial sacrifice that have gone into 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&gt;&gt; Please send all 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pitol City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Stop - Pro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X  60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cramento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5860-0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benefits involved if you register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BBS-PC support on the author'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ard(s). 24 Hrs, 7 days a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You will receive notice every tim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ProAna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gistered users are considered se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and your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given top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 voice help line number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ntact me at  the following RBBS system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State of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itol City Gateway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916) 381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oard now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 hours a day, 14,400 Baud (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test version of ProAna will always be availabl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and I will try to keep the latest on Jon Martin's, 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sens's, Doug Azzarito's and John Morrison's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your support! Happy analyz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rles Dough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Automated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eature added in version  15.1C of ProAna is the  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utomatically produce  reports from  the command  lin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roduce a report from ProCall only, OR you can produce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reports analyzing  the callers  file, messages  file,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producing a report is quite simple.   B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it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proana &lt;node&gt; &lt;type&gt; &lt;start_date&gt; &lt;end_date&gt; &lt;output_fm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&gt;  The node number your wish to analyze for. ProA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use the correct PROANA.C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ype&gt;  The type of report you wish to output.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-g" for a G)lobal report, or "-o" for O)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lers fil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rt_date&gt;  The ProCall START DATE for out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. The dates should be strictly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no hyphens or sl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_date&gt;  The ProCall END DATE for outputting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bove, no "-" or "/" should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utput_fmt&gt;  The format the ProCall report will t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in the form of an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A = RBBS ANSI Colo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  = RBB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  = Formatted for output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  = Easy to view with such progra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IST" by Vern Buer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g  = To use the Global report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ust choose "Y" for the la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Proana's Config Page (F1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this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proana 1 -o 010180 123199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would output only the Callers file analysis in R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using the default filename set up o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, a very handy batch file could be ma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copy con:prorept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Produces a complete ProAna report for node 3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ana 3 -g 010180 123199 /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user.rpt c:\rbbs\bulletin\bullet1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user.rpt c:\rbbs\bulletin\bull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. etc 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Now, as of this version, when making an automatic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-0  or -G command line option, you no longer nee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to press the enter key.  The front screen and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re removed and after all bulletins are generated, Proa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xited and control returns to the calling program or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ry editing the included batch file 'RPT2BUL.BA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Description of Callers Log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. This page gives you information on types of connec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your BBS.  This page will give you the baud rat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callers to the BBS, and the total number of call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it will give you the number that are using ei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P or V.42, the number of "proper logoffs", dropp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, and sleep disconn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2. This page tells you how many security problems you m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.  Keep in mind that some of the entries here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y possibly be due to mistakes by users.  All ent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etty much self 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3. Gives you download statistics both for the total am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files downloaded, and total number of files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lso gives you the number of files, and the a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e number of files per day downloaded by each protoco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ICE - If a particular protocol is not used,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appear here even though you do have it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.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4. FNMBU or FMDD - File Name Misspelled By User or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from Download Directory - Mean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'File not found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tempted duplicate upload - Tried to upload a fil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of the same name already is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T - Attempted Download Terminated - User aborted dow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enough DL time left - User tried to download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ook more time than he had left in th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. System Contro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age will tell you about non-fatal error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d by RBBS, new users, messages left and rea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or usage, comments left, pages etc.  The comments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will not work properly if you have the confi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for comments left as private messages set to y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age will also give you the utilization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.  NOTE - National average percent of utiliz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BBS is 38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ICE - This page will not give you the same results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using a front end mailer on your system du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handling the calls 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6. Bulletin Statistics.  If you use Named bulletins (i.e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SE) this page will give you the number of tim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12 most read bulletins have been read, however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numbered bulletins, it will give you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at any bulletin has been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. Site Selected Statistics - This will report on the s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tics you chose to have included your 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. Graphical display of calls received by RBBS per h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9. Graphical display of connect rates as reported by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(or front end) to R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0.Graphical display of the first twelve protocols us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your PROTO.DEF.  This will not show protoco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1.Graphical display of total system time up, system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e, and system time used.  National AVG. is 38%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cording to a poll of over 350 RBBS-PC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2.Graphical display of methods of leaving RBBS.  Carr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ops also includes voice calls, calls where carri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detected, and people who hang up on RBBS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"G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3.Who uploaded files during the time you are analyz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ill list the file names and tell you who up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using the name in the users file.  NOTE -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ed by the SysOp will not show the sysop's priv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but will show Upld by: ==&gt;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14.Two column display of files sorted alphabetically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column, and sorted by the number of times it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downloaded in the second column.  This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to determine if a file is not being downloaded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allow you to see what the most popular files o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: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B-01 - First shareware release of ProAna.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'CALLANA'. (07-07-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Rel. 2.2" Was a  temporary "bug  fixing"  rele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corrected problems  with 9600  bps and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rrors. (07-16-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1C-01 - Released corresponding with RBBS 15.1C, and includ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features as automated  reports, and  color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s.   Also  fixes a few bugs found in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. (11-15-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1A-01 - Loren Jones &amp; Andrew Hoag now responsible for upda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de, Jerry Sanders no longer is involved with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RBBS-PC itself.  Again  released on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 as  RBBS-PC 16.1A, and includes  full support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BBS-PC 16.1A's features.  Bugs were  fixed,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file editor  now uses the  PASSWRDS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subscription length. (03-20-8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A-01 - Charles Doughty takes over the responsibilities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-writing the code, making changes and updat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to coincide with RBBS-PC releases. Updat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lect the most recent version of RBBS-PC.  M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ions and additions.  Some bugs fixed, now ru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ightly faster.  Major changes to the output chart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jor portions of the code  rewritten to  comp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a newer / different compiler.   (08-11-8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A-04 - Now requires the Sysop to use a PROTO.DEF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ANA now reads the PROTO.DEF file to format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orts.  This allows the Sysop to do as he pleas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his download/upload protocols.  Ver. 17.3A-0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a standard PROTO.DEF and may have restri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in some ways. (09-11-8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A-07 - Final version until RBBS-PC Ver 18 comes out.  Allow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share using the DOS SHARE command.  All bu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?  New feature added tells Who Uploaded W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(Apr.-19-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4 -02 - Maybe really final version before Ver 18 comes ou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 minor bugs. Updated to allow reading of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BBS-PC features. 10% reduction in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ANA.EXE due to more re-writing of the code.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s &amp; clean-up. Faster than the previous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up to 16,000 baud now, Puts Sysop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 of LOG-on name in the WHO UPLOADED WHA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and much more!  Individual reports are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instead of just one long report. (July-29-19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is version of PROANA, a PROTO.DEF file is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download stats and charts.  However, differing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 version 17.3A-04, this version allows the sysop to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.DEF and not a standardized one!  PROANA reads the PROTO.D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uses that info to search the callers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/display the stats and charts.  You will notice tha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 page showing downloads, that ONLY the protocol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used are shown on the page.  This is because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15 lines on that page available for these stats an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.def files have over 30 different protocols listed.  B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though there are that many listed and available to RBBS-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, most often only 5 to 10 are used on a given BBS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ANA will display up to 15 however.  As for the download sta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stics chart, only the first 12 used protocols are shown,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that would 'trash' up the screen.  If enough use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 request it, I will add a second chart screen tha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12 download protocols.  So far though, I have not s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board where the users are actually using that many protoc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there is one change you should make to your PROTO.D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n order to make it work correctly with PROANA.  That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(with most any ASCII text editor, or EDLIN.COM) any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age returns occurring right after the first field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.  For instance, if your PROTO.DEF file looks li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1) Ascii [RBBS interna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,0,IA,,,,,,0.92,,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move the carriage return so that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) Ascii [RBBS internal]",0,IA,,,,,,0.92,,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should be no leading space before the first charact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ine. I have included a copy of my PROTO.DEF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use or look at in order to get a better idea of w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here.  If you use the PROTO.DEF file I have include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no problem, just remember, if you add another protoc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add any carriage returns right after the first fiel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 of PROANA may eliminate the need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.EXE files included with this package, do not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he program with PROCALL.EXE, instead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ANA.EXE.... PROCALL is called from the main menu when needed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the only programs I am involved with are in suppo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BBS-PC, if you have any ideas, suggestions or thought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or stand alone program you think would enhance RBBS-P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feel free to leave a note on the system and I will t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serious consideration. Thank you for using Proana, I am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elp you with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Ana For RBBS Ver. 1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hank Jon Martin for his valuable sugges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ing this latest release, when I was really stuck try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a way around the PROTO.DEF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 co-authors, contributors and registered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y Specially t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ren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Cout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rew Ho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e Nel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a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Morr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n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chard Coutour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Francisco PC Users Group R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15-621-26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an Francisci Califor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n Martins' "Aircomm RBBS-PC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510-689-20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y Area, Califor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hn Morrison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box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607-798-03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ew York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n Goosen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lac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703-978-63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airfax, 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g Azzarito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I Consultants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07-487-34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lori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