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LOG Version 1.2 (07-15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3 OIL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OG is a companion program for my utility CPSLOG. It will re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log file, and then rewrite a new log file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 that CPSLOG needs to make it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OG reads the log file written by DSZ, (most other protoc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is log file). This like most of my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mandline driven. You must use BOTH Parameter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st parameter MUST be the complete path and filename to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parameter MUST be the complete path and file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ant DLOG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best way to use DLOG is to just have DLOG read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log file and then create the new log file for CP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do not even have to have Renegade use a permanen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DLOG after the user logs off, and this will keep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Parameter 2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specified in Parameter 1 is zeroed out after DLOG is r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r temporary log file is called dsztemp.log and i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, and you want the file DLOG creates called cps.log and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c:\r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OG C:\RBBS\DSZTEMP.LOG C:\RBBS\CP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OG will read this info in your temporary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61056 19200 bps 1696 cps   0 errors     0 1024 E:\RBBS\COLISEUM.LZH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50882 19200 bps 1542 cps   0 errors     0 1024 E:\RBBS\COLISEUM.LZH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e this info to the file specified in Paramet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61056 16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50882 15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and find it useful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utility will remove all pauses, activate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you to get updates direct off of my BBS, and thes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be made available to REGISTERED users of my utiliti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be informed of upcoming utilities that i am working 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put into their development. So please register this utili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he file REGISTER.DOC, filling in the blanks, then s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orm along with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eive your completed registration form and $5.0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ated user on my BBS, and have access to the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utiliti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a utility made for RENEGADE (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happy to 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192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