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Renegade�Top�10�Users�Bulletin�Maker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version 1.0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Official��Release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GTOP10 Copyright (C) 1992 by Kevi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GTOP10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TOP10 is not just another bulletin maker for Renegade.  It is,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the only top 10 users bulletin maker for Renegade that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EXACTLY the way you want it.  This is accomplished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file will tell you how to install RGTOP10, how to use RGTOP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make your own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TOP10 is shareware, simply put.  You may use it, and distribut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A small registration fee of $7 will get you several mo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nd a registered copy of RGTOP10 with your name 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create more bulletins than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contain any other added features that com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RGTOP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first things first.  You will need to place the RGTOP10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Renegade directory.  Then, you must create a file named RGTOP1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your root Renegade directory.  RGTOP10.CFG must be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nam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1 is the path where you want the output file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ll script files must be plac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put a backslash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C:\RG\MISC\ not C:\RG\MIS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1 is the script for the top 10 callers in minut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2 is the filename to output the top 10 callers in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3 is the script for the top 10 up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4 is the filename to output the top 10 up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5 is the script for top 10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6 is the output file for top 10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7 is the script for top 10 uploader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8 is the output file for top 10 uploader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9 script for top 10 downloader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10 output for top 10 downloader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11 script for top 10 callers in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12 output for top 10 callers in #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EXE and CFG files in place, and the scrip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the CFG file, you are ready to go.  Just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or plan to drop to dos daily, and execute RGTOP10.  It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everything from there.  All output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mand line op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TOP10/s will include user #1.  Without the /s, RGTOP10 will _NOT_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one (usually the sysop) in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...  The most difficult part of personalizing RGTOP10 ar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 will attempt to explain the process of making script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, your best bet would probably be to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 on one of his support BBSs.  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'll probably want to take a look at the sampl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RGTOP10 (the files with extension SCR).  After typ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DOS, you will probably begin to understand the idea.  N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ifficult part.  How those SCR files were ma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ANSI editor TheDraw.  I will use it as an example here,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any other ANS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background ANSI you want the top callers to be plac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you must leave 36 spaces for the users' nam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mount of spaces for the values (probably 6 or 7 for tot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8 or so for ULk and DLk, and 3 or so for number of files)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be as creative as you like.  No heavy restrictions here..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once the background is complete, and the file saved (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next part), you are ready to ANIMATE...  I usually anim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from the top down so as to make it "normal" look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in TheDraw, by pressing, in this order, ALT-J, then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color to use for the data.  Move to the position you want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(handle) to appear, and type @01.  Move on to the nex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type @02.  Do this until you reach @10 for the #10 call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for the #1 caller's stat, and type @11.  Repeat until @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not done yet.  The output will not be correct if you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se step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is file (with a max of 75 characters per line usually works for 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o dos.  Load the saved file into an ASCII text editor of some ki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QEDIT, however, the dos EDIT command sh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 this point, you may actually wish to load up one of the sample SC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what your end result should look like inside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see the actual ANSI codes used in the file.  Skip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and attempt to locate your @01.  Directly before 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NSI code to position the cursor where you wanted the #1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ear.  Insert a carriage return before the ESC cod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ing code. (i.e. if you are in insert mode,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SC code, and press ENTER).  Immediately following the @01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other ANSI positioning code.  Insert anothe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code.  Repeat this before every positioning code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Also, remove and ESC[s or ESC[u crap you may run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r script file should be ready to use.  Save it, and place i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irectory (as defined by line one of RGTOP10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ems terribly complicated, several script fil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RGTOP10.  If you have a specific request, get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on an RGTOP10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TOP1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for RGTOP10 currently on two BBS systems in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verkill   (the author'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7)887-6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 baud v32/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Kevin Williams  (ZAKNAF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ENEGADE at the LOGIN: promp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Noise BBS   (the beta si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7)882-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v3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Luke Forschler (MORPH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TOP10 IS PROVIDED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.  YOU ASSUME THE ENTIRE RISK OF USING THE PRODUC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LIABLE FOR, BUT NOT LIMITED TO, DIRECT, INDIRECT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DAMAGES RESULTING FROM ANY DEFECT IN, OR USE O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I would like to say a MAJOR MAJOR thanks to Morpheus,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BBS and the best beta tester I could ever hope for!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me with your USERS.DAT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don't understand?  Get a hold of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questions, comments, suggestions, and $7 registration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Williams                1:284/37  :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1 S. S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gfield, MO 6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RGTOP10, please include your real name, as well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se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