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ۻ  �ۻ �ۻ �������ۻ �ۻ ��ۻ   �ۻ �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���ۻ  �ۺ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  �</w:t>
      </w:r>
      <w:r>
        <w:rPr>
          <w:rtl w:val="true"/>
        </w:rPr>
        <w:t>ۺ    �ۺ    �ۺ ����ۻ �ۺ ����ۻ  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ͼ    ����</w:t>
      </w:r>
      <w:r>
        <w:rPr>
          <w:rtl w:val="true"/>
        </w:rPr>
        <w:t>ۻ  �ۺ    �ۺ    �ۺ �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ۻ �ۺ    �ۺ    �ۺ �ۺ ����ۺ �ۺ</w:t>
      </w:r>
      <w:r>
        <w:rPr/>
        <w:t xml:space="preserve">     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ͼ  �ͼ �ͼ    �ͼ    �ͼ �ͼ  ���ͼ �ͼ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 H E  T A G  TO  Q B B S  E X I T I N F O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G E N E R A T O R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EXE creates the QBBS drop files (version 2.7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?.DEF    : Basic QBBS dro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BBS    : Main, binary User Information Drop File.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e buy the applicabl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.BBS    : User Handle File (as n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 .BBS    : QBBS user file (as n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ON .BBS     : Specific User Information (used main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Node  applications)  TAG  generates  an 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yle USERON.BBS file rather than a QBB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 follows the RA/QBBS 2.76+ DORINFO?.DEF naming conven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?" refers to a given node number (Dropped from node2 := DORINFO2.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not all  doors  will  recognize  anything 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..  if  this  is the case for something you are runn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a  message  stating  the  door  cannot locate DORINFO1.DE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dd a line to your batch to copy DORINFO?.DEF (what ever  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RINFO1.DEF and that should handle it... Node specific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XITINFO.BBS file  will  be  understood and utilized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/Execution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tup  or  input  files  needed.  EXITINFO  gets  all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rough the command line via TAG's generic do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ey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ata   (Batch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 %1 %2 %3 %4 %5 %6 %7 %8 QBBSDir TAGDir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 :=  Port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 :=  Time left 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3  :=  Us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4  :=  User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5  :=  User Last Name (or "." if n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6  :=  ANSI Status (1 := Yes 0 :=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7  :=  Communications Port (1 ba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8  :=  Connect Speed (Different than port Speed When Lo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BSDIr Main QBBS directory for this node (where CVT2QBBS 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Dir  Main TAG System Directory For Thi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UT    Optional Switch to suppress User Infor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 Optional switch to have EXITINFO write user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to DORINFO?.DEF rather than the port speed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  few  "brain  dead"  programs  that  will not p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tion to the user connect speed in EXITINFO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 use  the  port  speed  in  DORINFO?.DEF..  If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is showing or calculating on the por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ry adding the CONNECT pramater  after  the  path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ee if that doesn't fix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=FNAME This option causes a New Files List to  be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make sure you pass the full path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 wish  generated  :  NF=C:\BW\NEWFILES.L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 usefull  with  applications,  such  as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ve,  that  will  send  a  preestablished  New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can be of any case and can appear in  any  order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information (QBBS and TAG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 can be executed from any place in your DOS sear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writes it's files to the directory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B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EXITINFO  finds a user doesn't exist within the Q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ify the  user  and  proceed  to create the USER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keeping intact any current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gram requiring ExitInfo.Bbs will effectively oper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contacted via the TAGBETA, TAG, TAGDOORS echos or you can call</w:t>
      </w:r>
    </w:p>
    <w:p>
      <w:pPr>
        <w:pStyle w:val="PreformattedText"/>
        <w:bidi w:val="0"/>
        <w:jc w:val="left"/>
        <w:rPr/>
      </w:pPr>
      <w:r>
        <w:rPr/>
        <w:tab/>
        <w:t>my BBS (Just For The Heck Of  It  II) at (219) 747-5871.. Or netmail me</w:t>
      </w:r>
    </w:p>
    <w:p>
      <w:pPr>
        <w:pStyle w:val="PreformattedText"/>
        <w:bidi w:val="0"/>
        <w:jc w:val="left"/>
        <w:rPr/>
      </w:pPr>
      <w:r>
        <w:rPr/>
        <w:tab/>
        <w:t>at 1:236/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