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T.A.G. Version 2.5g Update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 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/| 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                                            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     T.A.G. 2.5g - Copyright (C) 1986-1990 Robert Numerick,   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________________     and Victor Capton.     ____________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5g -  Update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Changes to Version 2.5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sion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ing LOGON.BAT and NEWLOGON.B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rrection  has  been made  to  the  parameters  pass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.BAT and  NEWLOGON.BAT files.   They  now follow  the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parameters passed  on all  door calls.   Normally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never used parameters %1 and %2  in your batch files,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s necessary  in  most  cases is  to  subtract  two from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parameters in your  batch file (e.g. "%5 %7  %3"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3 %5 %1").  Please check both your LOGON.BAT and NEWLOGON.B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y  are effected  (call back verification  doors ar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program likely effected).  The generic door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Time remaining on-line in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Us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ANSI graphics (1=On, 0=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= Communications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5g -  Update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tting "Uses custom menus" flags on existing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the new  "Uses custom menus" flag on all 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the new user record, the following step must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new user record with the "\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hoose  the  extended display  with  the  "N" (New 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),   "E" (Extended),    "Y" (Yes,   Autolist  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On the  second to  last line  just to  the righ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, check to  see if the "Custom" flag Is  "On"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the new user  record is already correct and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step 6.  If OFF, continue with step 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elect "+"  for the Configuration Flags  and select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.  This  toggles the flag OFF.  Verify that Custo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displayed a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Enter the Options Menu with the "O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elect "Config. flags set"  with the "+" key 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A"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Using the "L" command, verify that the Config. flag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"A-----------------------"  and   that  all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&lt;&lt;Inactive&gt;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Use the "T" command to tag all users with the A fla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Union by pressing "1".   All users  wh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Custom Menus flags have now been tag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Invert the tag  table with  the "I" command.   Now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with the A flag OFF will be tag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Press "S" to show tagged users.   If none are foun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one; otherwise continue with step 1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Press "Q" to go back to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Press "/" for a tagged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Select "+"  for Configuration flags, answer 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"Y" and toggle the A  flag.  This will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ag ON for all tagg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done! &lt;whew!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5g -  Update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learing any existing "C" flags on you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"  special  flag  is  no  longer  used  by  the syste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on  of posting the auto  message.  This restric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on the menu command  itself if you wish to 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users.  To clear all existing "C" special flags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 Exit the user editor and reenter i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there from the previous st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new user record with the "\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On the third line on the right side,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F" flag "C" is active.  If it is "-" (not active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record is already  correct and you can  proc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ep 5.  If it is active ("C") continue with step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"E"  for the special  flags and choose  flag "C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s the flag OFF.  Verify that "SF" flag "C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displayed as "-" (inacti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the Options Menu with the "O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elect Special flags set with the "4" key and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Using the "L" command, verify that the Special flag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"--C---------------------"  and   that  all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&lt;&lt;Inactive&gt;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Use  the "T" command to tag all users with the C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and select Union by  pressing "1".   All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C special flag have now been tag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Press "S" to show tagged users.   If none are foun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one; otherwise continue with step 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Press "Q" to go back to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Press "/" for a tagged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Select  "E"  for  Special   flags,  answer  th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"Y" and toggle  the C special flag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urn the special flag C OFF for all tagg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5g -  Update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tting new options in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value securit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. SL/AR/Password for the Control-U command (** IMPORTANT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lagg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Force scan before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Local logon SysO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how file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Option 5  is a last minute  undocumented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nd log the number of open files in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open files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You may have to toggle these options more that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ly  to get them in "sync" and get rid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age information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ding new commands to the standard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.   : (8)Toggle use of custom menus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.  : (8)Toggle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: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key  :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ata : "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.   : (/U)sers with access to the current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.  : (/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: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key  :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ata :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.   : (/I)nterior listing of archives b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.  : (/I)nteriorD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: /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key  :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ata :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.   : (//INTGLOB)Interior listing for all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.  : (//INTGLOB)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: /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key  :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ata : "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5g -  Update Documentation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ed number of SDR (System Data Reference) codes are now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SysOp to  use in  text files.    These codes  are dynam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 the current  available user/system information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ctually printed.  Be  advised!  Theses are NOT consist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osed v2.6/3.0 TAG codes.  So  the screens you do toda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when Victor gets done.   But these are here  today.  See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detailed information on implementing SD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 have been  completely  reworked.   The  event editor  is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 through the  normal method, either  Control-"Q"/(E)v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ommand  on a menu  with PKey="1" and  PData="V".  Howeve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original events  must be  re-entered into  the new  event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now  allows you to define an unlimited number of events. 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 into  two  different categories,  Internal  and  External. 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is only a brief overview of the new ev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event is a condition defined by the SysOp  that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ed  period of time.  There are  two types of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, Logon events and Chat  events.  A logon event may 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 the user's access to  your system; a chat  eve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odify the  status of the SysOp Available flag  (no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ill not be seen on the wait screen because events a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).   At  logon, T.A.G.  will determine  which  ev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make any  adjustments to the user's access  requi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time.  Both logon and chat  events can be class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riction  or permission  events.  Optional 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when a user is  either "affected" or  "unaffected"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event.   The four different  combinations of logon/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riction/permission ev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nternal  Logon Restriction  Events:   Logon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are used  to prevent a  user who matches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criterion  (out-of-balance, baud rate,  SL, DS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 flags) from being able to log onto your boar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ternal  Logon  Permission  Events:    Logo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permit the SysOp  to define that the 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 user's permissions at logon in one of two wa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By setting or clearing an AR flag, and/or 2)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/her allocat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5g -  Update Documentation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nternal  Chat  Restriction  Event:    Chat 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are  used to turn  off the  SysOp Availabl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  a   user    who   matches    certain   criter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ut-of-balance, baud rate, SL, DSL, AR flags) logs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board during specified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nternal Chat Permission Event:   Chat permission ev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to turn on the Sysop Available flag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 matches  certain  criterion  (out-of-balance, 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, SL, DSL,  AR flags)  logs onto  your boar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rnal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event is an activity that will be executed from T.A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scheduled time from the wait screen. 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vents, hard and soft events.  Hard events are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's original event  system -  an activity is  scheduled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 time and,  if necessary,  T.A.G. adjusts  a user's 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him/her  off of the system  so that the event  will occu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 time  specified.   Soft  events  function  like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,  except they  are  set to  occur  at the  first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at or after the  specified time without restric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ime.  External events are executed in one of  two ways,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alting  T.A.G. completely  and allowing the  controll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 run a program(s) based on the error code set by T.A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 and, 2) through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s now  another SysOp Hot  Key available  in several 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The control-U key, (Dubbed "Quick User Editor") a "smart"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user editor.   The control-U  will bring up  the user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cord of  the user whose message/file you  wer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.  If it can't find the user of interest, it brings up the 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erson currently on-line.   Control-U is configured 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imilar to the control-Q command.   Additionally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ES/NO option to bypass the  normal password request.  The  Control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 during the following op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ading private mail (yours or 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ading public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row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di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Validating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5g -  Update Documentation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pload command now optionally permits SysOp to force user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s  prior  to upload.   Toggle  this option  ON/OFF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 under optionally  flagged functions, option  "3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e, T.A.G. analyzes the upload file and intelligently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a "best" scan.  For example, a user uploading TDRAW330.ZIP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 file mask of TDRAW*.* for the scan. 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cepting or modifying the mask provided that s/he does  not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general  or so that it  no longer matches the file  to be up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  abort  this scan  immediately  or during  the 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 user who has been  given the "C" special  flag cannot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and must scan before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mmand has  been added to the file section  which allows 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ist  all users  with access  to the  current  file sect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unctions the  just like the (U)sers with access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 command "(%)User History" has  been added in the  user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a user's log  history.  This command traces back 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###.LOG files and shows the activities of the user t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can now configure the  system to leave the  SysOp window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local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I"  sub-command has been added  on the reading public  mail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a user to  ignore all remaining  unread messages 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a Control-P  (^P) on a line  by itself inside a  tes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ce a pause at that point when prin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LOG now closes at the  first opportunity at or after mid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when a user is on-line (rather  than waiting for the fir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5g -  Update Documentation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(placed  in the alternate directory)  called NOBOARD.MSG/C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ded.   Use of this file by  the SysOp will help to  re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's confusion  when s/he tries  to access file boards 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solely because s/he  has not been validated.   Becaus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see  these boards from the "File Areas"  command, s/he may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 them  only to  be  told "Invalid  board  number"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 a problem when the new user  does not have color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difference  between  green and  yellow  (which  distingu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boards from  unrestricted ones).  In  addition,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printed if the file is not  present has been softened to "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to validated us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 configuration flag now exists to  allow users to optionally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custom menus  which the  SysOp may have  created and  use T.A.G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resolution routines have been  modified to support Compu$er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GIF89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s now  recognize "relaxed" file specifica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, EDIT, INTERIOR, SCAN and LIST commands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.TXT  file now allows comments.  Follow the name by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mi-colon, then whatever text you like.  This will  make it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remember why a user was put in the trash 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WILBERSKIN ;Logged on 3 account names, FLIPPER, ZORRO and B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ELBLITZ ;Tried to hack board on 7/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option in the protocol editor.  Pressing control-&lt;P&gt; &lt;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user's real baud rate so it can be passed  to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 This is mainly used  to the protocols to  let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real transfer time (for locked baud syste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5g -  Update Documentation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s  for T.A.G.  can now  be created  by SL  (security lev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discussing how to  make an SL  specific menu,  let's 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for a generic custom  menu.  The first part of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nu is derived from  the HELPID file name in the menu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.  For  example, the name "MAIN" might  be used for a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or  the main menu.   Then, the particular help  level i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.  "MAIN2","MAIN3", or  "MAIN4").  Then,  the extension  is a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the user's ANSI flag is on, resul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s  "MAIN2.CLR", "MAIN2.MSG" ... "MAIN4.CLR",  "MAIN4.MSG"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 to keep this  scheme.  To  create an SL  specific menu,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a -&lt;SL&gt; to the file name.  The only problem is that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rten your menu names to accomplish this, since "MAIN1-255"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oo long.   But  "MAI1-255" is  just right.   Why  the das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's easier  to see the SLs for which  you have designed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when doing a directory at DOS.   One final note:  An SL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 menu overrides the normal  custom menu.   If "MAI3-100.CLR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3.CLR" both exist, a user with an SL of 100 will see the "MAI3-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elp lev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scanning/searching process has  been cleaned up  to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ve to users about what is going on, and what the result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ew  versions of the interior  list command have been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Previously PKey "I" in  the file section did  not take P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has been  modified so  that when  the P-Data  is "G",  the inte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will be global in nature, scanning all file se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and producing an interior listing of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sk.  When the PData is "@", the user will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The interior listing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r  local in  nature, depending  on the user's  respons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 area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ew files are  now available after file transfers.   POSTUL.MSG/C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TDL.MSG/CLR are now optionally displayed after successful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transfers.  These files  are be used to print the  users UL/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r other sort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ARFLAGS.MSG/CLR  file to display when you go to edit a users 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  This will allow a SysOp to  define a reminder to themsel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s of what each flag 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Update Documentation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racking of modifications to user records. A field in each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dicates the user number  which made the  last modif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cord.  It is  a display only option under the "9"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.  If the  last change user number  is the same as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 change was  done while  the user  was  on-line, eith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o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Op  debugging feature  now exists to  display the  number of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S is  using in addition to the  number of open files  T.A.G.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  This  feature   may  come  in  handy  for  determining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/door  program  is  leaving  files "open"  and  thus  even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ing  using up  all  the available  "FILES"  as defined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Update Documentation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able Bugs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/MAILR command when no messages exist no longer causes a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caused by entering the menu editor while on-line,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and  then exiting back to  the board no  longer places you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menu (//FALLBACK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  commands no longer require a section mask in order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for LOGON.BAT now follow the generic do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using the external editor as a  new user or from the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hopefully have been squashed this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 can now be used in all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inor problems too numerous to m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