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become a TAGMAIL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interested in becoming a beta site for  TAG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send  a  matrix message to  Mike  Vanderveer  as 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120/151.  Include a little information about yourself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long you've been running TAG and TagMail, your ag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TAG Beta site (and how long you have been one if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tach  your  TAGMAIL.PRM file as some  of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d in that file is used to create the Site (or Key)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Beta versions of TagMail.  Please rename this fil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qu (I suggest nnn-ddd.PRM where nnn is your Net number and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rules apply in the selection of TagMail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You must be a member of FIDONET and be lis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delist.   There  will be no exceptions to this rule 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not  build a site file for you without a nodelist 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GMAIL  beta  versions require a site file to run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otected" from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You  must  be  willing to pick up  the  TM_BETA  Group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erence.  If there are multiple Beta sites in a ne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only neccessary for one node to make the  long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.   Please  share  in  the  cost  for  picking  up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erence.  New Beta versions will be distributed via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erence  using  the  file  distribution  capabili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You  must  attempt to have the most recent Beta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GMAIL  on line for testing.  If you miss the fi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group  mail process, you can file  request  the 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(after you get the password)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 You  are  not  to  distribute  Beta  copies  to  anyon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icially  listed as a Beta site.  This also go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M_BETA Group conference.  TM_BETA's archives are 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 attempt to control access.  A listing of current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tes  is distributed through the TM_BETA conferenc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  There  will  be a limit of 3 beta sites in each  n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es not mean that there will be 3, only that the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more than 3 in a net.  It also does not  guarente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be accepted as a Beta site is there are less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 in you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This document is subject to change without advance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  There  is no guarentee that you will be accepted  as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a  site for TagMail.  My decision will be  based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umber of known TagMail sites in your area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 of TagMail Beta sites within your net.  It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based on the information given in your 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rough contacts with other Beta sites in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cipation in the TagMail echo in a helpful way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 increase  your  chances of being  accepted  as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Mail bet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