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being distributed under the ShareWare concept. Tr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see if you like it, and after your evaluation perio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top using it or register it. Registration is only $10. See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10 second delay at the completion of the program, this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 to register as it is removed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ATIO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avid Mel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opyright David Meltz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BACK-UP USER.LST!!! I have extensively tested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fferent Beta testing boards, but each board's hardware and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unique. User.Lst is the only one that it writes to, so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 second and copy that to a .BAK file before running it initi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hing to worry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the No Post-Call Ratio Restriction (4) is set, the user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for a ratio, the flag will automatically be set. This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if it is a Post-Call Ratio being checked. I feel this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handle it, just think of the flag as 'No Ratio Restrici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un ARATIO from the bbs directory. It reads the Statu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where your user data file is, and then read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ATIO [Ratio1] [Ratio2] [0/1] &lt;User Number&gt; &lt;Ratio&gt; [Flag] 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TIO [Ratio1] [Ratio2] [0/1] E &lt;Ratio&gt; [Flag] 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1 &amp; Ratio2: See the Which Ratios section for info on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0/1 : 0 no ansi, 1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umber: The number of the user to check the ratio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: Maximum allowable ratio for user. 5 would be 1 post for every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: The flag to be set if ratio passed or no ratio, and removed if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 Optional. If put in, this will cause the display to be shown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manner, rather than the default downward display. In C mod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able to see how many more posts users that failed the ratio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, but E instead of user number, it checks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asic idea on how you set this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filename: MAIN   (may be diffe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#20 of 25     (may be diffe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Long descript :(O)Online Games Menu - Go and play onlin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Short descript:(O)Onlin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Cmd letters   :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ACS required  :"s50" (whatever access you use to for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Cmdkeys       :D-    (extern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MString       :ARATIO 1 2 @G @R 5 D &gt;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You would change 5 to what ratio you want, &amp; D to wha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set, and also the &gt; COM1: change to COM2: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com port 2, or GATE? if you are using gateway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rect for coms 3&amp;4 if you use gateway or install com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may also want to add the C switch before the &gt;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fer that display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use a Post (7) - Call (5) ratio, which i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i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filename: MAIN   (may be diffe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#21 of 25     (may be diffe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Long descript :  (Null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Short descript:  (Null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Cmd letters   :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ACS required  :s50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Cmdkeys       :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MString       :ONLINE (Name of Door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Flags         :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these commands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loads up the Aratio, and gives the command line (@G Ansi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@R gives the user number), which then checks the ratio and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command links up with the first one (Same command lett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eans it is executed immediately following command 1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intervention by the user. If the Flag is set, the Doors men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ught up, just like it normally does (you can replace this and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e menu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Rati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feature of Aratio over other Post-Call Ratio checkers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than just a Post-Call Ratio checker. It will check the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(Any Ratio-&gt; ARatio). To do so, you need to specify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at two things you want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io is checked like: 1 [Ratio1] per [Ratio] [Ratio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have Ratio set to 5, and are using Post for Ratio1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2, i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ost per 5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ix up the two ratio?, you would e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all per 5 posts, which is a pretty stiff ratio to maintain, 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rde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on to how to use ARatio with these. Both Ratio1 &amp; Ratio2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Here are the numbers to use for the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= Number of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=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= Number of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=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= Number of Fil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= Time lef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= k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= k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= Number of times on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= Number of Sysop Feedback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= Number of Private E-Mail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= Number of Illegal lo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= Number of minutes in tim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= Number of time added to timebank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Call Ratio of 1 post / 5 calls, set D flag if p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TIO 1 2 @G @R 5 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:D/L file ratio of 1 u/l per 5 d/l needed to access doors, G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TIO 3 4 @G @R 5 G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:D/L ratio of 1k u/l per 1k d/l for ability to send bulk mail, B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TIO 7 8 @G @R 5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Event to put Post-Call Ratios of everyone in text-file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TIO 1 2 1 E 5 D &gt; C:\BBS\TFILES\ARATIO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TIO 1 2 0 E 5 D &gt; C:\BBS\TFILES\ARATIO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 text-file with name ARATIO in tfile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s, it will not automatically restrict ability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, or send bulk mail, those are just some ideas. To implement the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ing menu commands function of telegard, which i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is allowing text that would normally be sent direct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be instead be sent (redirected) to a file or Com port (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it must not be sent directly to your screen, but rath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Aratio supports this feature and encourages you to use i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checking a user's ratio so he/she can see his rati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ess as it is made, instead of just waiting there with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required if you wish to make bulletins, which come ou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ly, through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only involves the use of the greater than sign &gt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comport. Simply append the Aratio parameters with t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irect 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TIO [Command Line Parameters] &gt; Drive:\Directory\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irect to modem without Gateway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TIO [Command Line Parameters] &gt;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irect to modem with Gateway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TIO [Command Line Parameters] &gt; G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? is com por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is the prefered redirection device. When redirected, both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te end see the output, while normal redirection to a com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how it to the remot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is copyright Hans D. Kellner and is wid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ny questions concerning Aratio to either my Compuserv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72477,554, o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tal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15)656-3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racuse, 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Mel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817 Old Orchard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lius, NY 13104-2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to include the version you are using, name,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your BBS EXACTLY as you want it to read (Capita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e latest version of the program , I will se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on how to register. Otherwise, you will recieve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n disk (specify which typ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 account on Compuserve or your own board, and you request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the information directly through their, allowing fast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will remove the 10 second delay in addition to entitl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future versions of Aratio with no 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Fixed bug where in downward display users over 100 would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user numb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