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[][][][][][][][][][][][][][][][][][][]</w:t>
      </w:r>
    </w:p>
    <w:p>
      <w:pPr>
        <w:pStyle w:val="PreformattedText"/>
        <w:bidi w:val="0"/>
        <w:spacing w:before="0" w:after="0"/>
        <w:jc w:val="left"/>
        <w:rPr/>
      </w:pPr>
      <w:r>
        <w:rPr/>
        <w:t>[] Zip file integrity tester  v1.00 []</w:t>
      </w:r>
    </w:p>
    <w:p>
      <w:pPr>
        <w:pStyle w:val="PreformattedText"/>
        <w:bidi w:val="0"/>
        <w:spacing w:before="0" w:after="0"/>
        <w:jc w:val="left"/>
        <w:rPr/>
      </w:pPr>
      <w:r>
        <w:rPr/>
        <w:t>[][][][][][][][][][][][][][][][][][]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Drew Solomon of the Mobius Building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313)781-0871, 1:120/1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Zip file integrety tester determines, after a user uploads a file, i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s in the ZIP are undamaged and may be extracted without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checks the files within the ZIP for many common vir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batch files is specificly designed for TeleGard BBS version 2.5 and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should be easily portable to many other BBS systems.  I tak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 for it's use nor can I guarentee that it will work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IBM PC compatible using the TeleGard BBS software (v2.5 or higher).  S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to the batch files are necessary if a version of DOS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 is used.  As mentioned before, ITEST should work with some of the oth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out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ZIP v1.10, locatable via the PATH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us Scan (SCANVxx), also locatable via the PATH statement.  ITEST _should_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ith just about any version of SCANV, but I've only tried wit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 ITEST.BAT and the LTEST.BAT files in a directory that is poi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PATH statement in your AUTOEXEC.BAT file.  That path where you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located is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the ZIPCOMMx file in the temporary directory for the TeleGar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text editor, such as EDLIN or QEdit, modify the ZIPCOMM1 and ZIPCOMM2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ZIPCOMM1 is shown to the user while testing the integrety of the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It is recommended that is be kept short and sweet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Testing. . .".  ZIPCOMM2 is the final zip comment displayed to any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zipping this file after downloading it from your BBS.  It SHOULD refle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have been scanned for viruses, but may also include an adverti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BBS.  Play around with these until you get what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ame text editor, modify the ITEST.BAT file, making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s indicated by the remarks in the file.  This mainly involves l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tch file know where the ZIPCOMMx files ar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n't already, follow the directions in the TeleGard man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ly test the integrity of any ZIP file up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ZIP file integrity command (should be something like "PKZIP -t @F"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moment) to "ITEST @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someone upload a file to check to make sure everything is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. 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EXISTING 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s a batch file that allows you to use ITEST to check your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files.  After setting up as described above, change 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ZIP files you wish to check then type LTEST.  All of the ZIP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irectory will then be tested and the Zip comments will be add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