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Pause setting Changing Utility v1.00 -- 03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-  by Scott M. Mali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writes the User.Lst this is your all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r Telegard system. Untill you'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y program please back it up!!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resets all the user's screen pausing setting valu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depending on the parameter you set for this program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2.7 defaults to no for this setting and most users need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request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key requires one parameter, either "ON" or "OFF" 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Running PauseKey without any parameter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uch utility you should try to check it out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Vital data files. I recommend you take your User.Ls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temp directory before you use these programs. If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etitive with all these warnings ... you're righ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your user's information, loosing it might be bad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to insure there is no damage, but the final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hands. Also the program only writes a Tempor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very end so even if you lose power when it's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original User.Lst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l'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every Telegard utility. This programs is releas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t all. It works for me but if they don't work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know how to delete it. I cannot imagine any cond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damage your User.Lst file but if you don't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it you have nobody to blame b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reebie. I'd like a low-priority Netmail saying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f you DO actually like it) but it's not required.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el good about writing such utilities though (are you feeling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omigalski for once again giving me a reason to program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?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by Star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 Enterprises is Scott M. Malin and Christopher T. 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an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and Paul Monaco of Cyberj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R-ANS2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huffles Files of any type. Telegard allows us to 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NSI screens but let's say you want to shuffle more than 10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randomize the Ascii files? Or the Blue Wa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? Or the Logon.Msg file? The possibilities are only limi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reates an Ascii output of the Zlog.Dat file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displays it. Can be set to only display a give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2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Z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logr_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Basically the same program as Zlogger version 1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the Telegard 2.7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Zsh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shrn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Cuts down the size of the Zlog.Dat file to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Corrects Negativ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hor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Smsg_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Allows you to add custom Short messages to Teleg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 file. Deletes delivered messages shrinking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Z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Zfix_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Sorts Zlog.Dat, adds missing entries, remove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corrects negative entries. (Hopefully my LAST Z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urbo-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Stat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without the hassle of bring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urbo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Bull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Reads Status.Dat, Laston.Dat and Zlog.Dat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ystem information bulletin in any of four formats (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Graphics or Non-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G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RSE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Externally resets Telegard's data file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up the time of the first user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lor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COLCU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Global color changing utility like Glocolor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otkeys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HKEYS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Global hotkey changing utility, sets all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key input to either active o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ru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RUS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This program when run at the beginning and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 will record the time elapsed and add that to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elegard. For those that want the activity in Tel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OTAL activ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elegard Us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TGUSUP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t do?: Will upgrade (or downgrade) a user depending 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, Post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till in developm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