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ST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hateram Chatterg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mpiled:  02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For TeleGard 2.7 {will not work with pre 2.7 versions of TeleG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STATE:  STATUS.DAT, 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a utility used to display the home states of all of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quick and dirty version of the program. 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 by someone on the TG utilities echo, I wanted to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s soon as possible.  EXPECT AN UPDATED VERSION SO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needs STATUS.DAT so it must be accessable by be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OR you PATH.  When STATE is run it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s it could find in your USER.LST file along with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callers from that state and a calculated percent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t does not check to see if a state is valid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ay be available in the nex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have the option to output the display to an ASCII (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vailable in the next version) file.  All you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output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(Send output to screen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:\BBS\AFILES\BULLET3.MSG (Send output to screen AND BULLET3.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-is".  No warranty is stated n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t you own risk.  Although I have tested it myself,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ny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