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߱�����      ���߱��     ��� ���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 �������     ��� ���   </w:t>
      </w:r>
      <w:r>
        <w:rPr/>
        <w:t>v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 ���</w:t>
      </w:r>
      <w:r>
        <w:rPr/>
        <w:t>߱��     ��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��� �����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��  �����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legard Backup Utility Version 1.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2,1993 Brian Shaffer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3 MD-UTILS Distribution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elegard Backup Utility 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Written &amp; Created By Brian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For use with TELEGAR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(c)Copyright 1992,1993 Brian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ORTANT PROGRAM NOTICE! READ THIS FIRST!!!!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~~~~~~~~~~~~~~~~~~~~~~~~~~~~~~~~~~~~~~~~~~~~~~~~~~~~~~~~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TG.EXE is now compiled in two different Versions BACKTG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TG.COM. There are advantages to each and disadvantages to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TG.EXE now requires BRUN45.EXE module to be present this sa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pace incredibly, But on the other hand hogs up your memo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much in the first place or if you are multi-t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TG.COM is a 'STAND ALONE' executable file which means it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brun45.exe present the advantages to this version is/are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t faster, it doesn't hog your memory, but on the other hand is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bigg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has it's advantages and disadvantages I'll leave it up to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which version you would prefer. YOU DON'T NEED BOTH! ON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Backup Utility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gard Backup Utility is a utility that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atch file for my Telegard BBS system. But seeing how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credibly slow and harder to configure than an this program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 decided to write this program. a few other things wher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overall the program simply copys and compressed each director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ath. Pretty handy if you like to back up your boar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used the previous versions of this program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, many (I mean MANY)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 you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G.EXE or BACKTG.COM  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FG.CFG       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U.HST                    - A text of RBU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U129.DOC             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NOW!.DOC               - Info on Use of Brun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ma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U now has a series of command parameters that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effects. Here is a brief overview of each.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explained in dept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ACKTG /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- Help screen: Lists all parameters and their funtions i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- Configures T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- Restores entire BB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Checks Configuration file for cu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program with no parameter will execute the backup proc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 you will want to move the files contain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rectory.. This directory can be your main BBS directory au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work from any directory as long as it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be ready to configure the program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o 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T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will apear that dispays an option letter followed by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up is pretty simple so I'm not going to make thing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(A) should contain the path of your main Telega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B) will toggle ZIP or ARJ this is the compression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U will compress the backups in. The rest are simply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ups of each directory to go. Simple enoug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(L) and (M) are two new options these two options h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nd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MAIN DESTINATION: this option is basicly just where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main BBS directory to go you can specify wha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 to be included in this archive with option (M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will be name MAINDIR.ZIP or MAINDIR.ARJ (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you choose to use with TB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) MAIN FILESPEC   : This is the filespec you want to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DIR.* archive as explained above.. The Default is *.*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main directory. if you only wish the 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luded in the file you would set this at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new Feature is the (O) Function from the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ser defined table. This will take you to a who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hat you may specify 2 directories to backup. A good us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people who have a seperate directory that they run uti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on't want to ever have to go through and reconfigure them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happens. This menu is layed out pretty simply each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configured with two options A) &amp; C) USER 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amp; 2. And B) &amp; D) USEDEFx.*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user defined directory' is the path of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for example C:\BBS\UTILS\*.* -- You MUST include a file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whether it be *.* or something like *.BAT this is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s USERDEFx.* Destination; This i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alled userdef1.zip (or ARJ) and userdef2.zip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(X) to Check the syntax of your enteries and sav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. Option (Q) simply exits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G /?           Displays a help screen of all pareme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TG /C           Runs The Configuration Program.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select where your backups go and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G /X           This option should be used if you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nfigure your CFG file. or if TBU isnt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BBS directories correctly. This optio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your configuration file and looks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 and spaces where there shouldn't be any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rr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G /*           This Option is kinda like running a rever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Backups are restored into their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potentially dangerous! USE WITH CA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N! This option overwrites all the exsis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s. So USE THIS OPTION WITH CAUTION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US.DAT file must be restored manual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f protection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ackup Utility 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,1993 Brian Shaffer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MD-UTILS Distribution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ate: 2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Date:  2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 is SOLE property of Brian Shaffer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in this archive cannot be decompiled or alter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from Brian Shaffer and no other person may put their na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nless 75% of the source code was written by them and whic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riginal author is still required (under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ed States of America). The source code will not be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ublic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ly this thing works for me and my friends who run it..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liable for any use or mis-use of this program by running i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d to hold yourself liable for any damages that may be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Lynnhav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, 4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=[OR BBS]=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۰�������������������۰����۰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۰�������������������۰����۰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����� � ����� � �   � �������   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����� � ����� � �   � �������   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�   � �   � � �   � � �   � �  �  �    �   � �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� �   � � �   � � �   � �  �  �    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 �   � � ����� � ����� �  �  �   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 �   � � ����� � ����� �  �  �   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Running 11pm to 11am at 2400 baud  513.274.957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۰������������������������� </w:t>
      </w:r>
      <w:r>
        <w:rPr/>
        <w:t>SysOp : Brian Shaffer ������</w:t>
      </w:r>
      <w:r>
        <w:rPr/>
        <w:t>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۰������������������������������� </w:t>
      </w:r>
      <w:r>
        <w:rPr/>
        <w:t>MD-ALPHA SITE 1 ������</w:t>
      </w:r>
      <w:r>
        <w:rPr/>
        <w:t>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Only Telegard 2.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END OF DOCUMENT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