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= = =  TGAVAIL 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WHAT CAN TGAVAIL DO FOR ME?"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vail will create a master and/or new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selected areas on a Teleg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specified to force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in a compressed archive format or straight u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WHAT DO I TELL DOS?"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Gavail "up and running", there's really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.  Even Billy Carter can do it!  Place Tgav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Telegard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ype TGavail on the dos command line and TG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ring up the configuration menu and you're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.  Setup the appropriate areas, paths,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lecting areas, "space" or "tab" will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window.  Multiple area numbers can b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and should be separated with a space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page of areas,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will move the selection bars up, down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ft.  The return key selects an option while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ill exit and return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the archive command line, refer to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pecific archiver.  You MUST suppl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.  TGavail will NOT search the path!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ools\Pkzip.Exe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 = archive file name (file name that will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2 = generated li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ubstitute the file names in place of %1 or %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 and %2 must appear in the line so Tgavail will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place the file names when runn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configuration file name is TGAVAIL.CF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witch can be chosen to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at startup, by using the command line switch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Tgavail /Coth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ther command line options.  /M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menu and proceed to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ster" file listing.  Likewise, /N will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reation of the file that contains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 files received for the last X days.  Both /N an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ombined with the /C but cannot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.  You can only create one lis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ter header is an optional text fil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to be added at the top of the maste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nt header is an optional text fil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to be added at the top of the recen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K, WHAT DID I DO WRONG?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very little error checking in TGavail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o you is that every path must exist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memory to run the program, etc.  In short,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sense.  If you only have drive A, B and C .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Gavail to create a file on drive K!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much memory for TGavail to ru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ed and only have 50k left, don't send me mail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the program won't run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N I SUE DAN QUALE IF IT DOESN'T WORK?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attempt has been made to ensure that TGavail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wlessly on an IBM or compatible clone.  NO low leve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or non documented calls have been used.  If it brok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it!  While I have tried to think of everything,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y NO responsibility for your use of TGav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unning TGavail and a lightning bolt hits your compute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, I won't buy you a new one.  On the other han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and double checked the configuration and it still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properly, send me net-mail and I'll try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N I EXPECT UPDATES and OTHER UTILS?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Gavail for more than two week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.  Registration is only $5.00 U.S. curr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aid in the form of check or money order. 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!  Send all fe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d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ther, Oklahoma 73054-0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pdates are required, I will provide the need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gistered users.  If you don't register,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and future releases of new utilities.  It's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TGav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:1405/200 @s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:9002/200 @eg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147/66    @ the "other"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